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ского округа ЗАТО Фокино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_____________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_______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ского округа ЗАТО город Фокино 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01.11.2017 N 1823-па</w:t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Повышение качества управления бюджетным процессом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городском округе ЗАТО  Фокино на 2017 – 2026 годы» </w:t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 xml:space="preserve">г. Фокино 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Повышение качества управления бюджетным процессом  в  городском округе ЗАТО  Фокино на 2017 – 2026 годы»</w:t>
      </w:r>
    </w:p>
    <w:p>
      <w:pPr>
        <w:pStyle w:val="Normal"/>
        <w:suppressAutoHyphens w:val="tru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455"/>
      </w:tblGrid>
      <w:tr>
        <w:trPr>
          <w:trHeight w:val="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ая программа «Повышение качества управления бюджетным процессом в  городском округе ЗАТО Фокино на 2017 – 2026 годы» (далее – программа). </w:t>
            </w:r>
          </w:p>
        </w:tc>
      </w:tr>
      <w:tr>
        <w:trPr>
          <w:trHeight w:val="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иказ департамента финансов Приморского края от 16.03.2011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8 «О порядке осуществления мониторинга и оценки качества управления бюджетным процессом в городских округах и муниципальных районах Приморского края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2. Постановление администрации городского округа ЗАТО город Фокино от 12.05.2014 N 1056-па «Об утверждении Порядка принятия решений о разработке, формировании, реализации муниципальных программ городского округа ЗАТО город Фокино, проведения оценки эффективности  их реализации и критериев  такой оценки». </w:t>
            </w:r>
          </w:p>
        </w:tc>
      </w:tr>
      <w:tr>
        <w:trPr>
          <w:trHeight w:val="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управление городского округа ЗАТО  Фокино.     </w:t>
            </w:r>
          </w:p>
        </w:tc>
      </w:tr>
      <w:tr>
        <w:trPr>
          <w:trHeight w:val="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администрации городского округа ЗАТО Фокино.</w:t>
            </w:r>
          </w:p>
        </w:tc>
      </w:tr>
      <w:tr>
        <w:trPr>
          <w:trHeight w:val="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Цели и задачи программы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1. Основной целью программы является создание условий для повышения качества бюджетного процесса в городском округе ЗАТО Фокино. Для достижения этой цели необходимо создание механизмов, направленных на решение следующих основных задач:</w:t>
            </w:r>
          </w:p>
          <w:p>
            <w:pPr>
              <w:pStyle w:val="Formattexttoplevel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ab/>
              <w:t>1)</w:t>
              <w:tab/>
              <w:t>четкое определение сфер деятельности администрации, муниципальных учреждений на достижение конкретных результатов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ab/>
              <w:t>2)</w:t>
              <w:tab/>
              <w:t>повышение эффективности администрирования доходов, отнесенных к ведению администрации городского округа ЗАТО  Фокино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ab/>
              <w:t>3)</w:t>
              <w:tab/>
              <w:t>повышение качества исполнения муниципальными бюджетными учреждениями муниципальных заданий на предоставление муниципальных услуг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ab/>
              <w:t>4)</w:t>
              <w:tab/>
              <w:t>формирование ежегодного рейтинга главных распорядителей средств бюджета ЗАТО Фокино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ab/>
              <w:t>5)</w:t>
              <w:tab/>
              <w:t>снижение долговой нагрузки на бюджет ЗАТО Фокино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ab/>
              <w:t>6)</w:t>
              <w:tab/>
              <w:t>совершенствование программно-целевых методов управления бюджетными средствами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ab/>
              <w:t>7)</w:t>
              <w:tab/>
              <w:t>повышение качества финансового менеджмента, развитие информационно-аналитических систем управления финансов.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грамма реализуется с 2017 по 2026 год.</w:t>
            </w:r>
          </w:p>
        </w:tc>
      </w:tr>
      <w:tr>
        <w:trPr>
          <w:trHeight w:val="1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грамма предусматривает реализацию мероприятий, способствующих решению задач программы, направленных на повышение качества управления бюджетным процессом.   Перечень мероприятий программы представлен в приложении </w:t>
            </w:r>
            <w:r>
              <w:rPr>
                <w:lang w:val="en-US" w:eastAsia="en-US"/>
              </w:rPr>
              <w:t xml:space="preserve">N </w:t>
            </w:r>
            <w:r>
              <w:rPr>
                <w:lang w:eastAsia="en-US"/>
              </w:rPr>
              <w:t>1 к программе</w:t>
            </w:r>
            <w:r>
              <w:rPr/>
              <w:t xml:space="preserve">.   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 требует финансирования.</w:t>
            </w:r>
          </w:p>
        </w:tc>
      </w:tr>
      <w:tr>
        <w:trPr>
          <w:trHeight w:val="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3366FF"/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надлежащего качества организации и осуществления бюджетного процесса в городском  округе ЗАТО Фокино.</w:t>
            </w:r>
          </w:p>
        </w:tc>
      </w:tr>
      <w:tr>
        <w:trPr>
          <w:trHeight w:val="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ь реализации программы осуществляется ежегодно, по достигнутым значениям целевых индикаторов, согласно приложению </w:t>
            </w:r>
            <w:r>
              <w:rPr>
                <w:sz w:val="24"/>
                <w:szCs w:val="24"/>
                <w:lang w:val="en-US"/>
              </w:rPr>
              <w:t xml:space="preserve">N </w:t>
            </w:r>
            <w:r>
              <w:rPr>
                <w:sz w:val="24"/>
                <w:szCs w:val="24"/>
              </w:rPr>
              <w:t>2.</w:t>
            </w:r>
          </w:p>
        </w:tc>
      </w:tr>
      <w:tr>
        <w:trPr>
          <w:trHeight w:val="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ходом реализации программы осуществляет  глава городского округа ЗАТО Фокино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150" w:after="105"/>
        <w:jc w:val="center"/>
        <w:outlineLvl w:val="3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05"/>
        <w:jc w:val="center"/>
        <w:outlineLvl w:val="3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20"/>
        <w:jc w:val="both"/>
        <w:outlineLvl w:val="3"/>
        <w:rPr/>
      </w:pPr>
      <w:r>
        <w:rPr>
          <w:rFonts w:eastAsia="Calibri"/>
          <w:sz w:val="28"/>
          <w:szCs w:val="28"/>
        </w:rPr>
        <w:tab/>
        <w:t xml:space="preserve">1. Общая характеристика и обоснование необходимости решения программы </w:t>
      </w:r>
    </w:p>
    <w:p>
      <w:pPr>
        <w:pStyle w:val="Style18"/>
        <w:spacing w:lineRule="auto" w:line="360" w:before="0" w:after="0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еспечение долгосрочной сбалансированности и устойчивости бюджета городского округа ЗАТО Фокино является первоочередным условием достижения целей и решения задач программы.</w:t>
      </w:r>
    </w:p>
    <w:p>
      <w:pPr>
        <w:pStyle w:val="Style18"/>
        <w:spacing w:lineRule="auto" w:line="360" w:before="0" w:after="0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.</w:t>
        <w:tab/>
        <w:t>В таких условиях для обеспечения сбалансированности, устойчивости бюджета и, как результат, повышения качества управления бюджетным процессом в городском округе ЗАТО Фокино, предлагается обеспечить проведение ответственной и взвешенной бюджетной политики органами местного самоуправления, основанной на следующих принципах:</w:t>
      </w:r>
    </w:p>
    <w:p>
      <w:pPr>
        <w:pStyle w:val="Style18"/>
        <w:spacing w:lineRule="auto" w:line="360" w:before="0" w:after="0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.1.</w:t>
        <w:tab/>
        <w:t>Реалистичность и надежность экономических прогнозов, положенных в основу бюджетного планирования.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.2.</w:t>
        <w:tab/>
        <w:t>Снижение бюджетного дефицита, муниципального долга.</w:t>
      </w:r>
    </w:p>
    <w:p>
      <w:pPr>
        <w:pStyle w:val="Style18"/>
        <w:spacing w:lineRule="auto" w:line="360"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.3.</w:t>
        <w:tab/>
        <w:t>Развитие собственной доходной базы.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.4.</w:t>
        <w:tab/>
        <w:t>Планирование бюджетных ассигнований исходя из безусловного исполнения действующих расходных обязательств.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.5.</w:t>
        <w:tab/>
        <w:t>Принятие новых расходных обязательств только при наличии четкой оценки объема бюджетных ассигнований, необходимых для их исполнения, а также механизмов и сроков их реализации.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.6.</w:t>
        <w:tab/>
        <w:t>Увеличение доли расходов бюджета городского округа ЗАТО Фокино, формируемых в рамках муниципальных программ, от общей суммы расходов за счет собственных средств.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.7.</w:t>
        <w:tab/>
        <w:t>Сокращение уровня просроченной кредиторской задолженно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1.1.8.</w:t>
        <w:tab/>
        <w:t>Осуществление в полной мере муниципального внутреннего финансового контроля.</w:t>
      </w:r>
    </w:p>
    <w:p>
      <w:pPr>
        <w:pStyle w:val="Formattexttopleveltext"/>
        <w:shd w:fill="FFFFFF" w:val="clear"/>
        <w:spacing w:lineRule="auto" w:line="360" w:before="0" w:after="120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ab/>
        <w:t>При реализации возложенных задач в городском округе ЗАТО Фокино  создана правовая основа для эффективного функционирования и развития бюджетной системы, позволяющая повысить качество бюджетного планирования: своевременно и качественно подготовить проект бюджета городского округа ЗАТО  Фокино  на очередной финансовый год и плановый период, обеспечить стабильность и устойчивость местного бюджета, повысить качество управления муниципальными финансами, достигнуть максимально возможной открытости и прозрачности для населения процедуры формирования и исполнения бюджета, обеспечить качественную работу по контролю в финансово-бюджетной сфере и в области размещения муниципальных заказов.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eastAsia="Calibri"/>
          <w:sz w:val="28"/>
          <w:szCs w:val="28"/>
        </w:rPr>
        <w:t>2. Цели и задачи программы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2.1.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Основной целью программы является создание условий для повышения качества бюджетного процесса в городском округе ЗАТО Фокино. Для достижения этой цели необходимо создание механизмов, направленных на решение следующих основных задач: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.1.</w:t>
        <w:tab/>
        <w:t>Четкое определение сфер деятельности администрации, муниципальных учреждений на достижение конкретных результатов.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.2.</w:t>
        <w:tab/>
        <w:t>Повышение эффективности администрирования доходов, отнесенных к ведению администрации городского округа ЗАТО Фокино.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.3.</w:t>
        <w:tab/>
        <w:t>Повышение качества исполнения муниципальными бюджетными учреждениями муниципальных заданий на предоставление муниципальных услуг.</w:t>
      </w:r>
    </w:p>
    <w:p>
      <w:pPr>
        <w:pStyle w:val="Style18"/>
        <w:spacing w:lineRule="auto" w:line="360" w:before="0" w:after="0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.4. Формирование ежегодного рейтинга главных распорядителей средств бюджета городского округа  ЗАТО Фокино.</w:t>
      </w:r>
    </w:p>
    <w:p>
      <w:pPr>
        <w:pStyle w:val="Style18"/>
        <w:spacing w:lineRule="auto" w:line="360" w:before="0" w:after="0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.5.</w:t>
        <w:tab/>
        <w:t>Снижение долговой нагрузки на бюджет городского округа ЗАТО Фокино.</w:t>
      </w:r>
    </w:p>
    <w:p>
      <w:pPr>
        <w:pStyle w:val="Style18"/>
        <w:spacing w:lineRule="auto" w:line="360" w:before="0" w:after="0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.6.</w:t>
        <w:tab/>
        <w:t>Совершенствование программно-целевых методов управления бюджетными средствами.</w:t>
      </w:r>
    </w:p>
    <w:p>
      <w:pPr>
        <w:pStyle w:val="Style18"/>
        <w:spacing w:lineRule="auto" w:line="360" w:before="0" w:after="0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.7.</w:t>
        <w:tab/>
        <w:t>Повышение качества финансового менеджмента, развитие информационно-аналитических систем управления финансов.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eastAsia="Calibri"/>
          <w:sz w:val="28"/>
          <w:szCs w:val="28"/>
        </w:rPr>
        <w:tab/>
        <w:t>2.2.</w:t>
        <w:tab/>
        <w:t>Для решения поставленных задач, программа предусматривает следующие мероприятия:</w:t>
      </w:r>
    </w:p>
    <w:p>
      <w:pPr>
        <w:pStyle w:val="Formattexttopleveltext"/>
        <w:shd w:fill="FFFFFF" w:val="clear"/>
        <w:spacing w:lineRule="auto" w:line="360" w:before="0" w:after="0"/>
        <w:ind w:left="360" w:hanging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2.2.1.</w:t>
        <w:tab/>
        <w:t>Повышение качества бюджетного планирования</w:t>
      </w:r>
      <w:r>
        <w:rPr>
          <w:rFonts w:eastAsia="Calibri"/>
          <w:b/>
          <w:sz w:val="28"/>
          <w:szCs w:val="28"/>
        </w:rPr>
        <w:t>.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1) Обеспечить эффективность бюджетного планирования на этапе формирования проекта бюджета на очередной финансовый год и плановый период позволят следующие принципы: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a)</w:t>
        <w:tab/>
        <w:t>Принцип сбалансированности.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Calibri"/>
          <w:sz w:val="28"/>
          <w:szCs w:val="28"/>
        </w:rPr>
        <w:tab/>
        <w:t>б)</w:t>
        <w:tab/>
        <w:t xml:space="preserve">Принцип эффективности и экономности использования бюджетных средств при составлении и исполнении бюджета. </w:t>
      </w:r>
    </w:p>
    <w:p>
      <w:pPr>
        <w:pStyle w:val="Normal"/>
        <w:shd w:fill="FFFFFF" w:val="clear"/>
        <w:spacing w:lineRule="auto" w:line="360"/>
        <w:ind w:firstLine="450"/>
        <w:jc w:val="both"/>
        <w:rPr/>
      </w:pPr>
      <w:r>
        <w:rPr>
          <w:rFonts w:eastAsia="Calibri"/>
          <w:sz w:val="28"/>
          <w:szCs w:val="28"/>
        </w:rPr>
        <w:tab/>
        <w:t>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бъема средств,  предусмотренных бюджетом.</w:t>
      </w:r>
    </w:p>
    <w:p>
      <w:pPr>
        <w:pStyle w:val="Normal"/>
        <w:shd w:fill="FFFFFF" w:val="clear"/>
        <w:spacing w:lineRule="auto" w:line="360"/>
        <w:ind w:firstLine="450"/>
        <w:jc w:val="both"/>
        <w:rPr/>
      </w:pPr>
      <w:r>
        <w:rPr>
          <w:rFonts w:eastAsia="Calibri"/>
          <w:sz w:val="28"/>
          <w:szCs w:val="28"/>
        </w:rPr>
        <w:tab/>
        <w:t>Кроме этого, эффективность бюджетного планирования зависит от грамотно проводимой бюджетной политики. Бюджетная политика в свою очередь играет значительную роль в обеспечении условий для экономического роста, так как в бюджетной политике первичной является политика грамотно расставленных приоритетов при планировании расходов.</w:t>
      </w:r>
    </w:p>
    <w:p>
      <w:pPr>
        <w:pStyle w:val="Normal"/>
        <w:shd w:fill="FFFFFF" w:val="clear"/>
        <w:spacing w:lineRule="auto" w:line="360"/>
        <w:ind w:firstLine="45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Большое значение при планировании расходов бюджета имеет определение нормативных затрат на оказание муниципальных услуг и разработка стандартов предоставления муниципальных услуг.</w:t>
      </w:r>
      <w:r>
        <w:rPr>
          <w:rFonts w:eastAsia="Calibri"/>
          <w:color w:val="FF6600"/>
          <w:sz w:val="28"/>
          <w:szCs w:val="28"/>
        </w:rPr>
        <w:t xml:space="preserve">  </w:t>
      </w:r>
    </w:p>
    <w:p>
      <w:pPr>
        <w:pStyle w:val="Consplusnormal1"/>
        <w:spacing w:lineRule="auto" w:line="360"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>Ключевым условием разработки проекта бюджета городского округа  ЗАТО Фокино являются надежность и обоснованность бюджетных прогнозов.</w:t>
      </w:r>
    </w:p>
    <w:p>
      <w:pPr>
        <w:pStyle w:val="Consplusnormal1"/>
        <w:spacing w:lineRule="auto" w:line="360"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>2.2.2.</w:t>
        <w:tab/>
        <w:t>В целях своевременной и качественной подготовки проекта бюджета городского округа ЗАТО Фокино на очередной финансовый год и плановый период в городском округе  проводится следующая работа:</w:t>
      </w:r>
    </w:p>
    <w:p>
      <w:pPr>
        <w:pStyle w:val="Consplusnormal1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1)</w:t>
        <w:tab/>
        <w:t>Разрабатывается проект основных направлений налоговой и бюджетной политики на очередной финансовый год и плановый период.</w:t>
      </w:r>
    </w:p>
    <w:p>
      <w:pPr>
        <w:pStyle w:val="Consplusnormal1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2)</w:t>
        <w:tab/>
        <w:t>Ведется работа по формированию стратегии социально-экономического развития городского округа ЗАТО Фокино на период до 2025 года.</w:t>
      </w:r>
    </w:p>
    <w:p>
      <w:pPr>
        <w:pStyle w:val="Consplusnormal1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3)</w:t>
        <w:tab/>
        <w:t>Организуется составление проекта бюджета и материалов к нему.</w:t>
      </w:r>
    </w:p>
    <w:p>
      <w:pPr>
        <w:pStyle w:val="Consplusnormal1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4)</w:t>
        <w:tab/>
        <w:t>Ведется реестр расходных обязательств городского округа.</w:t>
      </w:r>
    </w:p>
    <w:p>
      <w:pPr>
        <w:pStyle w:val="Consplusnormal1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5)</w:t>
        <w:tab/>
        <w:t>Доводятся бюджетные ассигнования и лимиты бюджетных обязательств до главных распорядителей бюджетных средств.</w:t>
      </w:r>
    </w:p>
    <w:p>
      <w:pPr>
        <w:pStyle w:val="Consplusnormal1"/>
        <w:spacing w:lineRule="auto" w:line="360" w:before="0" w:after="0"/>
        <w:jc w:val="both"/>
        <w:textAlignment w:val="baseline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>2.2.3.</w:t>
        <w:tab/>
      </w:r>
      <w:r>
        <w:rPr>
          <w:rFonts w:eastAsia="Calibri"/>
          <w:sz w:val="28"/>
          <w:szCs w:val="28"/>
        </w:rPr>
        <w:t>Повышение эффективности расходования бюджетных средств: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ab/>
        <w:t>1)</w:t>
        <w:tab/>
        <w:t>Управление расходами представляет собой важную часть бюджетной политики и в значительной мере определяется состоянием бюджетного процесса, порядком планирования, утверждения и исполнения бюджета в части расходов, а также контролем за его исполнением. Основной задачей бюджетной политики является повышение эффективности бюджетных расходов в целях обеспечения потребностей населения в качественных и доступных муниципальных услугах, в том числе за счет: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Calibri"/>
          <w:sz w:val="28"/>
          <w:szCs w:val="28"/>
        </w:rPr>
        <w:tab/>
        <w:t xml:space="preserve">а) Повышения объективности и качества бюджетного планирования. 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б) Формирования бюджетных   параметров исходя из   приоритетности и необходимости безусловного исполнения действующих расходных обязательств, в том числе с учетом их оптимизации и повышения эффективности их исполнения.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) Повышения эффективности распределения бюджетных средств, ответственного подхода к принятию новых расходных обязательств с учетом их социально-экономической значимости.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г) Участия исходя из финансовых возможностей бюджета в реализации программ и мероприятий, софинансируемых из средств краевого бюджета.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д) Повышения качества финансового менеджмента, осуществляемого главными распорядителями средств бюджета городского округа ЗАТО Фокино.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е) Качественного  составления  и  своевременного предоставления бюджетной отчетности в министерства Приморского края и Министерство финансов РФ.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.2.4.</w:t>
        <w:tab/>
        <w:t>Повышение качества и доступности предоставляемых муниципальных услуг: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опросы качества предоставленных услуг, доступность услуг, обеспеченность населения муниципальными услугами и обоснованность финансового обеспечения муниципального задания на оказание муниципальных услуг (выполнение работ) – заслуживают особого внимания в городском округе ЗАТО Фокино.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color w:val="2D2D2D"/>
          <w:spacing w:val="1"/>
          <w:sz w:val="28"/>
          <w:szCs w:val="28"/>
        </w:rPr>
        <w:tab/>
      </w:r>
      <w:r>
        <w:rPr>
          <w:rFonts w:eastAsia="Calibri"/>
          <w:sz w:val="28"/>
          <w:szCs w:val="28"/>
        </w:rPr>
        <w:t>В целях повышения качества предоставляемых муниципальных услуг (выполняемых работ) очевидна необходимость проведения мероприятий по совершенствованию систем оплаты труда работников муниципальных учреждений, создание механизма стимулирования к повышению качества услуг (работ) и эффективной работы учреждений, установление взаимосвязи между повышением оплаты труда и достижением конкретных показателей качества и количества оказываемых услуг (выполняемых работ), создание прозрачного механизма оплаты труда руководителей муниципальных учреждений.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Одним из направлений совершенствования оплаты труда работников и руководителей учреждений бюджетной сферы является работа по заключению «эффективных контрактов». При этом в отношении каждого работника уточняются и конкретизируются его трудовая функция, показатели и критерии оценки эффективности деятельности, устанавливается размер стимулирующих выплат за их выполнение, условия осуществления выплат стимулирующего и компенсационного характера излагаются в форме, понятной работнику учреждения и работодателю и исключающей неоднозначное толкование этих условий</w:t>
      </w:r>
      <w:r>
        <w:rPr>
          <w:rFonts w:cs="Arial" w:ascii="Arial" w:hAnsi="Arial"/>
          <w:color w:val="2D2D2D"/>
          <w:spacing w:val="1"/>
          <w:sz w:val="28"/>
          <w:szCs w:val="28"/>
        </w:rPr>
        <w:t xml:space="preserve">. 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>
          <w:rFonts w:eastAsia="Calibri"/>
          <w:sz w:val="28"/>
          <w:szCs w:val="28"/>
        </w:rPr>
      </w:pPr>
      <w:r>
        <w:rPr>
          <w:rFonts w:cs="Arial" w:ascii="Arial" w:hAnsi="Arial"/>
          <w:color w:val="2D2D2D"/>
          <w:spacing w:val="1"/>
          <w:sz w:val="28"/>
          <w:szCs w:val="28"/>
        </w:rPr>
        <w:tab/>
      </w:r>
      <w:r>
        <w:rPr>
          <w:rFonts w:eastAsia="Calibri"/>
          <w:sz w:val="28"/>
          <w:szCs w:val="28"/>
        </w:rPr>
        <w:t>2.2.5.</w:t>
        <w:tab/>
        <w:t>Оптимизация бюджетных расходов: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Calibri"/>
          <w:sz w:val="28"/>
          <w:szCs w:val="28"/>
        </w:rPr>
        <w:tab/>
        <w:t xml:space="preserve">Основная цель оптимизации бюджетных расходов - создание стимулов к ответственному финансовому управлению бюджетными ресурсами и повышению качества предоставления муниципальных услуг (выполнения работ), выявление резервов и перераспределение их в пользу приоритетных направлений и проектов муниципальных программ. Основными резервами являются оценка эффективности осуществления капитальных вложений и муниципальных программ, участие в программах, финансируемых из средств бюджетов других уровней, стимулирование энергосбережения и повышения энергетической эффективности в бюджетном секторе, сокращение (недопущение) просроченной кредиторской задолженности по оплате труда, начислениям на оплату труда работников бюджетной сферы и оплате коммунальных услуг, оптимизация муниципальных закупок для обеспечения муниципальных нужд. </w:t>
      </w:r>
    </w:p>
    <w:p>
      <w:pPr>
        <w:pStyle w:val="Formattexttopleveltext"/>
        <w:shd w:fill="FFFFFF" w:val="clear"/>
        <w:spacing w:lineRule="auto" w:line="360"/>
        <w:ind w:firstLine="720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6.</w:t>
        <w:tab/>
        <w:t>Увеличение доходной части бюджета городского округа: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Реализация мероприятий, направленных на увеличение доходной части бюджета, предусматривает меры, установленные планом мероприятий по повышению эффективности использования бюджетных средств, увеличению налоговых и неналоговых доходов бюджета городского округа ЗАТО Фокино и совершенствованию долговой политики в 2022-2024 годах.</w:t>
        <w:tab/>
        <w:t xml:space="preserve">Особое внимание уделяется снижению недоимки по налоговым и неналоговым платежам, инвентаризации муниципального имущества с целью эффективного его использования, публикации объявлений о предоставлении объектов имущества и земельных участков в аренду, проведению торгов по продаже муниципального имущества согласно плану приватизации муниципального имущества и т.д. 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.2.7. Поддержание муниципального долга на уровне, соответствующем предельным параметрам, установленным бюджетным законодательством: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Calibri"/>
          <w:sz w:val="28"/>
          <w:szCs w:val="28"/>
        </w:rPr>
        <w:tab/>
        <w:t>Заемные средства являются источником покрытия дефицита бюджета городского округа ЗАТО Фокино, использование этих средств позволяет обеспечить своевременное и полное исполнение бюджетных полномочий. Поэтому контроль за соблюдением параметров муниципального долга, установленных законодательством, и сокращение его объема остаются одной из главных задач программы.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.2.8.</w:t>
        <w:tab/>
        <w:t>Увеличение доли расходов бюджета, формируемых в рамках программ, в общем объеме расходов бюджета: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Calibri"/>
          <w:sz w:val="28"/>
          <w:szCs w:val="28"/>
        </w:rPr>
        <w:tab/>
        <w:t xml:space="preserve">В целях повышения качества управления бюджетным процессом в 2017 –2026 годы необходимо предпринять целый ряд мер, направленных на дальнейшее увеличение доли расходов, формируемых в рамках программ на муниципальном уровне. При этом долгосрочные стратегические приоритеты должны быть сопоставлены с реальными возможностями бюджета. Новые расходные обязательства должны приниматься только на основе тщательной оценки их эффективности и при наличии ресурсов для их гарантированного исполнения в пределах принятых бюджетных ограничений.  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Calibri"/>
          <w:sz w:val="28"/>
          <w:szCs w:val="28"/>
        </w:rPr>
        <w:tab/>
        <w:t>Планируемое увеличение доли расходов, формируемых в рамках муниципальных программ до 85%.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.2.9. Усиление роли финансового контроля в управлении бюджетным процессом: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изменениями, внесенными в Бюджетный кодекс РФ Федеральным законом от 23.07.201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52-ФЗ «О внесении изменений в Бюджетный кодекс Российской Федерации и отдельные законодательные акты Российской Федерации» в целях обеспечения эффективного использования бюджетных средств по данному направлению предусматривается осуществление внутреннего муниципального финансового контроля за использованием бюджетных средств. 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ом реализации данного мероприятия будет являться усиление финансового контроля за исполнением бюджета городского округа ЗАТО Фокино, повышение эффективности использования бюджетных средств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Сроки и этапы реализации программы</w:t>
      </w:r>
    </w:p>
    <w:p>
      <w:pPr>
        <w:pStyle w:val="Style18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реализуется в период с 2017 по 2026 год. </w:t>
      </w:r>
    </w:p>
    <w:p>
      <w:pPr>
        <w:pStyle w:val="Style18"/>
        <w:spacing w:lineRule="auto" w:line="360" w:before="0" w:after="120"/>
        <w:ind w:firstLine="567"/>
        <w:jc w:val="both"/>
        <w:rPr/>
      </w:pPr>
      <w:r>
        <w:rPr>
          <w:sz w:val="28"/>
          <w:szCs w:val="28"/>
        </w:rPr>
        <w:t>4. Перечень мероприятий программы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ма предусматривает реализацию мероприятий, способствующих решению задач программы, направленных на повышение качества управления бюджетным процесс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рограммы представлен в прилож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к программе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  <w:szCs w:val="28"/>
        </w:rPr>
        <w:t>5. Ресурсное обеспечение программы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граммы не требует финансирования.</w:t>
      </w:r>
    </w:p>
    <w:p>
      <w:pPr>
        <w:pStyle w:val="Normal"/>
        <w:shd w:fill="FFFFFF" w:val="clear"/>
        <w:spacing w:lineRule="auto" w:line="360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Ожидаемые конечные результаты реализации программы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1.</w:t>
        <w:tab/>
        <w:t>По итогам реализации программы планируется достижение следующих результа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1.</w:t>
        <w:tab/>
        <w:t>Установление ответственности главных распорядителей бюджетных средств городского округа ЗАТО Фокино за качество оказания муниципальных услуг и внутреннего финансового контро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2.</w:t>
        <w:tab/>
        <w:t>Установление ответственности главных распорядителей бюджетных средств (распорядителей и получателей) за принятие новых расходных обязательств, за образование (за рост) кредиторской задолж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3.</w:t>
        <w:tab/>
        <w:t xml:space="preserve">Обеспечение снижения </w:t>
      </w:r>
      <w:r>
        <w:rPr>
          <w:color w:val="000000"/>
          <w:sz w:val="28"/>
          <w:szCs w:val="28"/>
        </w:rPr>
        <w:t>бюджетного дефицита и муниципального долга.</w:t>
      </w:r>
    </w:p>
    <w:p>
      <w:pPr>
        <w:pStyle w:val="Style18"/>
        <w:spacing w:lineRule="auto" w:line="360" w:before="0" w:after="0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sz w:val="28"/>
          <w:szCs w:val="28"/>
        </w:rPr>
        <w:tab/>
        <w:t>6.1.</w:t>
      </w:r>
      <w:r>
        <w:rPr>
          <w:color w:val="000000"/>
          <w:sz w:val="28"/>
          <w:szCs w:val="28"/>
        </w:rPr>
        <w:t>4.</w:t>
        <w:tab/>
        <w:t>Обеспечение соблюдения сроков исполнения долговых обязательств, повышение прозрачности долговой политик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1.5.</w:t>
        <w:tab/>
        <w:t>Увеличения поступления налоговых и неналоговых доходов в бюджет городского округа.</w:t>
      </w:r>
    </w:p>
    <w:p>
      <w:pPr>
        <w:pStyle w:val="Style18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1.6.</w:t>
        <w:tab/>
        <w:t>Повышение эффективности предоставления в аренду муниципального имущества и земельных участков.</w:t>
        <w:tab/>
      </w:r>
    </w:p>
    <w:p>
      <w:pPr>
        <w:pStyle w:val="Style18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ab/>
        <w:t>7.</w:t>
        <w:tab/>
        <w:t>Целевые индикаторы (показатели) программы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программы ответственный исполнитель определяет исполнителей (в целом или ее отдельных мероприятий), а также обеспечивает взаимодействие между исполнителями, в том числе координацию их действий по реализации программы или ее отдельных мероприятий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>Ответственный исполнитель программы ежегодно осуществляет оценку эффективности управления бюджетным процессом путем сравнения фактически достигнутых значений индикаторов, характеризующих эффективность управления бюджетным процессом с их плановыми значениями</w:t>
      </w:r>
      <w:r>
        <w:rPr>
          <w:rFonts w:eastAsia="Calibri"/>
          <w:sz w:val="28"/>
          <w:szCs w:val="28"/>
        </w:rPr>
        <w:t xml:space="preserve"> (приложение </w:t>
      </w:r>
      <w:r>
        <w:rPr>
          <w:rFonts w:eastAsia="Calibri"/>
          <w:sz w:val="28"/>
          <w:szCs w:val="28"/>
          <w:lang w:val="en-US"/>
        </w:rPr>
        <w:t>N</w:t>
      </w:r>
      <w:r>
        <w:rPr>
          <w:rFonts w:eastAsia="Calibri"/>
          <w:sz w:val="28"/>
          <w:szCs w:val="28"/>
        </w:rPr>
        <w:t xml:space="preserve"> 2)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Целевые индикаторы (показатели), характеризующие эффективность реализации программы представлены в приложении </w:t>
      </w:r>
      <w:r>
        <w:rPr>
          <w:rFonts w:eastAsia="Calibri"/>
          <w:sz w:val="28"/>
          <w:szCs w:val="28"/>
          <w:lang w:val="en-US"/>
        </w:rPr>
        <w:t>N</w:t>
      </w:r>
      <w:r>
        <w:rPr>
          <w:rFonts w:eastAsia="Calibri"/>
          <w:sz w:val="28"/>
          <w:szCs w:val="28"/>
        </w:rPr>
        <w:t xml:space="preserve"> 3.</w:t>
      </w:r>
    </w:p>
    <w:p>
      <w:pPr>
        <w:pStyle w:val="Normal"/>
        <w:shd w:fill="FFFFFF" w:val="clear"/>
        <w:spacing w:lineRule="auto" w:line="360" w:before="240" w:after="0"/>
        <w:ind w:firstLine="448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color w:val="000000"/>
          <w:sz w:val="28"/>
          <w:szCs w:val="28"/>
        </w:rPr>
        <w:t>8. Оценка эффективности реализации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1. Оценка эффективности программы осуществляется в соответствии со статьей 6 Порядка принятия решений о разработке, формировании, реализации муниципальных программ городского округа ЗАТО город Фокино, проведения оценки эффективности их реализации и критериев такой оценки, утвержденного постановлением администрации городского округа ЗАТО город Фокино от 12.05.2014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1056-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оценке основных индикаторов (показателей) программы приводятся, начиная с первого года реализации программы и по каждому последующему году, включая отчетный год </w:t>
      </w: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t xml:space="preserve">прилож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ценка эффективности реализации программы и входящих в нее подпрограмм проводится на основе оценк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in//C:/Documents%20and%20Settings/u36spec1/%D0%A0%D0%B0%D0%B1%D0%BE%D1%87%D0%B8%D0%B9%20%D1%81%D1%82%D0%BE%D0%BB/%D0%9F%D0%BE%D1%80%D1%8F%D0%B4%D0%BE%D0%BA%20%D1%83%D1%82%D0%B2%D0%B5%D1%80%D0%B6%D0%B4%D0%B5%D0%BD%D0%B8%D1%8F%20%D0%BC%D1%83%D0%BD%20%D0%BF%D1%80%D0%BE%D0%B3%D1%80%D0%B0%D0%BC%D0%BC/%D0%B8%D0%B7%D0%BC%D0%B5%D0%BD%D0%B5%D0%BD%D0%B8%D1%8F%20%D0%B2%20%D0%9F%D0%BE%D1%80%D1%8F%D0%B4%D0%BE%D0%BA/%D0%9F%D0%BE%D1%80%D1%8F%D0%B4%D0%BE%D0%BA%20.rtf" \l "sub_1014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епен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достижений целей и решения задач программы, подпрограм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2. Оценка степени достижения целей и решения задач программы, подпрограм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ценки степени достижения целей и решения задач программы, подпрограммы, определяется степень достижения плановых значений каждого целевого индикатора, характеризующего цели и задачи программы, подпрограммы, по формул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1. Применяется для индикаторов, у которых положительным результатом считается превышение фактического показателя против планового:        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факт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ц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= -------- x 100 процентов, где:</w:t>
      </w:r>
    </w:p>
    <w:p>
      <w:pPr>
        <w:pStyle w:val="ConsPlusNonformat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лан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казатель эффективности хода реализа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елевого индикатора программ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акт  - фактическое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елевого индикатор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лан - плановое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елевого индикато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2.2. Применяется для индикаторов, у которых положительным результатом считается снижение фактического показателя против плановог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nformat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ц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= ------------------ x 100 процентов, где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факт /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лан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казатель  эффективности хода реализа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елевого индикатора программ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акт  - фактическое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елевого индикатор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лан - плановое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елевого индикато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2.3. Оценка эффективности реализации программы, подпрограммы в целом по целевым индикаторам , определяется по  формуле: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UM I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ConsPlusNonformat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эф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 = ---------------------  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nformat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ф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-  показатель  эффективности  реализации программы по целевым индикаторам (процентов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казатель эффективности хода реализа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елевого индикатора программ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- количество показате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8.3. Оценка степени соответствия запланированному уровню затрат программы, подпрограммы  в виду отсутствия финансирования  не проводи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4. Оценка эффективности реализации программы (подпрограммы) рассчитывается по следующей формуле: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ф ц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+  С фин)  </w:t>
      </w:r>
    </w:p>
    <w:p>
      <w:pPr>
        <w:pStyle w:val="ConsPlusNonformat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ф   = ---------------------  , где:</w:t>
      </w:r>
    </w:p>
    <w:p>
      <w:pPr>
        <w:pStyle w:val="ConsPlusNonformat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ф - эффективность реализации програм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ф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- степень эффективности  реализации программы по целевым индикаторам (процентов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фин - степень соответствия запланированному уровню расходов (процентов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5.  По результатам оценки эффективности реализации программы   принимается один из следующих выводов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8.5.1. При значении показа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эф  более 100% - высокая  эффективность програм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8.5.2. При значении показа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эф  от 90% до 100%  - программа достаточно эффектив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8.5.3. При значении показа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эф  менее 90%  -  низкая эффективность программы.                                               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/>
        <w:t xml:space="preserve">                                                        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05" w:gutter="0" w:header="720" w:top="1410" w:footer="720" w:bottom="12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yandex-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Cs w:val="28"/>
      <w:shd w:fill="FFFFFF" w:val="clear"/>
      <w:lang w:bidi="ar-SA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6">
    <w:name w:val="Гипертекстовая ссылка"/>
    <w:qFormat/>
    <w:rPr>
      <w:rFonts w:ascii="Times New Roman" w:hAnsi="Times New Roman" w:cs="Times New Roman"/>
      <w:b w:val="false"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420"/>
    </w:pPr>
    <w:rPr>
      <w:szCs w:val="28"/>
      <w:shd w:fill="FFFFFF" w:val="clear"/>
      <w:lang w:val="en-US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23:35:00Z</dcterms:created>
  <dc:creator>†га ў«Ґў  ‚Ґа</dc:creator>
  <dc:description/>
  <cp:keywords/>
  <dc:language>en-US</dc:language>
  <cp:lastModifiedBy>Tanya</cp:lastModifiedBy>
  <cp:lastPrinted>2024-05-13T11:54:00Z</cp:lastPrinted>
  <dcterms:modified xsi:type="dcterms:W3CDTF">2024-05-13T06:36:00Z</dcterms:modified>
  <cp:revision>45</cp:revision>
  <dc:subject/>
  <dc:title> </dc:title>
</cp:coreProperties>
</file>