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3993779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______________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 _________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администрации городского округ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ТО город Фокино от 01.11.2017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823-п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соответствии с Федеральным законом от 06.10.2003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31-ФЗ        «Об общих принципах организации  местного самоуправления в Российской Федерации», постановлением администрации городского округа ЗАТО город Фокино от 12.05.2014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056-па «Об утверждении Порядка принятия решений о разработке, формировании, реализации муниципальных программ городского округа ЗАТО город Фокино, проведения оценки эффективности их реализации и критериев такой оценки», руководствуясь Приказом департамента финансов Приморского края от 16.03.2011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8 «О порядке осуществления мониторинга и оценки качества управления бюджетным процессом в городских округах и муниципальных районах Приморского края», статьей 24 Устава городского округа ЗАТО Фокино и в целях повышения качества управления бюджетным процессом  в городском округе ЗАТО  Фокино, администрация городского округа ЗАТО Фокино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администрации городского округа ЗАТО город Фокино от 01.11.2017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823-па «Об утверждении муниципальной программы «Повышение качества управления бюджетным процессом в городском округе ЗАТО город Фокино на 2017-2020-ые годы» следующие изменения: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к постановлению (Муниципальная программа «Повышение качества управления бюджетным процессом в городском округе ЗАТО город Фокино на 2017-2020-ые годы») изложить в следующей редакции (прилагается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Главному редактору МАУ «Редакция СМИ ЗАТО Фокино» Чапуле Е.В.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3. Настоящее постановление вступает в силу со дня официального опубликования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И.о. главы городског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ЗАТО Фокино                                                                          Д.А. Бобе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20:00Z</dcterms:created>
  <dc:creator>PCG</dc:creator>
  <dc:description/>
  <cp:keywords/>
  <dc:language>en-US</dc:language>
  <cp:lastModifiedBy>Tanya</cp:lastModifiedBy>
  <cp:lastPrinted>2024-05-13T16:37:00Z</cp:lastPrinted>
  <dcterms:modified xsi:type="dcterms:W3CDTF">2024-05-13T06:59:00Z</dcterms:modified>
  <cp:revision>26</cp:revision>
  <dc:subject/>
  <dc:title>Об использовании автотранспорта</dc:title>
</cp:coreProperties>
</file>