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 xml:space="preserve">к программе «Повышение качества управлен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 xml:space="preserve">бюджетным процессом в городском округе  </w:t>
        <w:tab/>
        <w:tab/>
        <w:tab/>
        <w:tab/>
        <w:tab/>
        <w:tab/>
        <w:tab/>
        <w:tab/>
        <w:tab/>
        <w:tab/>
        <w:tab/>
        <w:tab/>
        <w:tab/>
        <w:t xml:space="preserve">ЗАТО Фокино на 2017 – 2026 годы»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, реализуемых в составе  муниципальной 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овышение качества управления бюджетным процессом в городском округе ЗАТО Фокин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17 – 2026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119"/>
        <w:gridCol w:w="1984"/>
        <w:gridCol w:w="4961"/>
        <w:gridCol w:w="1701"/>
      </w:tblGrid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исполнит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ь мероприятий с целевыми показателями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 Повышение качества бюджетного план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роекта бюджета на очередной финансовый год и плановый период исходя из принципов сбалансированности бюджета и результативности и эффективности использования бюджет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 по срокам, установленным постановлением администрации городского округа ЗАТО Фокино «О разработке проекта решения Думы городского округа ЗАТО Фокино «О бюджете городского округа ЗАТО Фокино на очередной финансовый год и плановый период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городского округа ЗАТО Фокин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роекта бюджета на очередной финансовый год и плановый период с дефицитом в пределах 5 процентов к общему годовому объему доходов бюджета без учета утвержденного объема безвозмездных поступлений и поступлений налоговых доходов по дополнительным нормативам отчислений, соблюдение предельного размера муниципального долга и предельных объемов расходов на обслуживание муниципального долга, установленных Бюджетным кодексом Р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изменений в общие требования к определению нормативных затрат на оказание муниципальных услуг, применяемых при расчете объема финансового обеспечения  муниципального задания на оказание муниципаль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– 2026 г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городского округа ЗАТО  Фокино, ГРБ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льнейшая разработка нормативно-правовых актов, утверждающих порядок расчета нормативных затрат на оказание муниципальных услуг муниципальными учрежд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на официальном сайте администрации городского округа ЗАТО  Фокино решения о бюджете и отчета о результатах деятельности финансового органа за отчетный финансовый го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– 2026 г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городского округа ЗАТО  Фокин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степени прозрачности и открытости бюджетного проце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 Повышение эффективности расходования бюджет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беспечить соблюдение нормативов расходов на содержание органов местного самоуправ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– 2026 г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городского округа ЗАТО  Фокино, ГРБ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ачества управления муниципальными финансами и оптимизация расходов бюдж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авномерность расходования средств бюджета (за исключение субсидий, субвенций, иных межбюджетных трансфертов, имеющих  целевое назначение, поступивших из бюджетов других уровн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– 2026 г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городского округа ЗАТО  Фокин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ачества управления муниципальными финансами и экономия расходов бюдж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норм бюджетного законодательство в части установления размера дефицита бюджета городского округ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– 2026 г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городского округа ЗАТО  Фокино, ГРБ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ачества управления муниципальными финансами и экономия расходов бюдж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енное составление и своевременное представление бюджетной отчет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– 2026 г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городского округа ЗАТО  Фокино, ГРБ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щений о внесении изменений  в бюджетную отчетность должно составлять не более 4-х в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  Повышение качества и доступности предоставляемых муниципальных услуг (выполняемых работ)</w:t>
            </w:r>
          </w:p>
        </w:tc>
      </w:tr>
      <w:tr>
        <w:trPr>
          <w:trHeight w:val="1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Формировать муниципальное задание на оказание муниципальных услуг и выполнение работ муниципальными  учреждениями  в соответствии с  общероссийскими базовыми (отраслевыми) перечнями государственных и муниципальных услуг и региональным перечнем (классификатором) муниципальных услуг, не включенных в общероссийские базовые (отраслевые) перечни (классификаторы) государственных и муниципальных 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– 2026 г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городского округа ЗАТО  Фокино, ГРБ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ачества  предоставления муниципальных услуг, обоснованность финансового обеспечения  муниципального задания на оказание муниципальных услуг (выполнение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51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  Оптимизация бюджетных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постоянного контроля и анализа кредиторской задолженности, недопущение возникновения просроченной кредиторской задолженности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Georgia" w:ascii="Georgia" w:hAnsi="Georgia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– 2026 г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городского округа ЗАТО  Фокино, ГРБ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Разработка и реализация комплекса мер по поэтапному снижению отношения объема  кредиторской задолженности  к расходам бюджета. Повышение качества управления муниципальными финанс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  Увеличение доходной части районного бюджета</w:t>
            </w:r>
          </w:p>
        </w:tc>
      </w:tr>
      <w:tr>
        <w:trPr>
          <w:trHeight w:val="3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исполнение бюджета муниципального образования по доходам (без учета безвозмездных поступлений)  к первоначально утвержденному муниципальным правовым актом о бюджете объему налоговых и неналоговых доходов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– 2026 г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городского округа ЗАТО  Фокино, главные администраторы доходов бюджета городского округа ЗАТО  Фоки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ачества администрирования дох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  Поддержание муниципального  долга на уровне, соответствующем предельным параметрам</w:t>
            </w:r>
          </w:p>
        </w:tc>
      </w:tr>
      <w:tr>
        <w:trPr>
          <w:trHeight w:val="1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рограммы муниципальных заимствов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– 2026 г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ЗАТО Фоки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городского округа ЗАТО  Фокино, Управление имущественных и земельных отношений городского округа ЗАТО  Фоки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ачества управления бюджетным процесс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 принципов долговой поли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– 2026 г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городского округа ЗАТО Фокин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ачества управления бюджетным процесс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  Усиление  роли  финансового  контроля  в  управлении бюджетным  процессом</w:t>
            </w:r>
          </w:p>
        </w:tc>
      </w:tr>
      <w:tr>
        <w:trPr>
          <w:trHeight w:val="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роль за осуществлением муниципальных закупок,  товаров, работ и услуг для обеспечения муниципальных  нужд, в рамках федерального закона от  05.04.201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44-Ф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О контрактной системе в сфере закупок товаров, работ, услуг для обеспечения государственных и муниципальных нужд"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– 2026 г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ЗАТО Фокино, Финансовое управление городского округа ЗАТО  Фоки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тимизация расходов на закупку товаров, работ, услуг для муниципальных нуж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N 2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 xml:space="preserve">к программе «Повышение качества управлен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 xml:space="preserve">бюджетным процессом в городском округе ЗАТО </w:t>
        <w:tab/>
        <w:tab/>
        <w:tab/>
        <w:tab/>
        <w:tab/>
        <w:tab/>
        <w:tab/>
        <w:tab/>
        <w:tab/>
        <w:tab/>
        <w:tab/>
        <w:t xml:space="preserve">Фокино на 2017 – 2026 годы»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bookmarkStart w:id="0" w:name="Par309"/>
      <w:bookmarkEnd w:id="0"/>
      <w:r>
        <w:rPr>
          <w:rFonts w:cs="Times New Roman" w:ascii="Times New Roman" w:hAnsi="Times New Roman"/>
          <w:sz w:val="28"/>
          <w:szCs w:val="28"/>
          <w:lang w:eastAsia="ar-SA"/>
        </w:rPr>
        <w:t>Индикаторы, характеризующие эффективность управления бюджетным процессом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                 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 </w:t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206"/>
        <w:gridCol w:w="1746"/>
        <w:gridCol w:w="3474"/>
        <w:gridCol w:w="1771"/>
      </w:tblGrid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N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индикатор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начение индикатор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рмула расчета значения индикатор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значения индикатора (баллы)</w:t>
            </w:r>
          </w:p>
        </w:tc>
      </w:tr>
      <w:tr>
        <w:trPr>
          <w:trHeight w:val="24" w:hRule="atLeast"/>
        </w:trPr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. Индикаторы, характеризующие качество бюджетного планирова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блюдение порядка и сроков разработки проекта бюджета городского округа ЗАТО Фокино, установленных бюджетным законодательством и нормативным правовым актом администрации городского округа ЗАТО  Фоки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 / не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 =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т =0</w:t>
            </w:r>
          </w:p>
        </w:tc>
      </w:tr>
      <w:tr>
        <w:trPr>
          <w:trHeight w:val="52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личие муниципальных правовых актов, соответствующих требованиям бюджетного законодательства, устанавливающих порядок расчета нормативов финансовых затрат на оказание муниципальных услуг (выполнение рабо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 / не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 =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т =0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мещение на официальном сайте администрации городского округа ЗАТО  Фоки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шения о бюдже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чета о результатах деятельности финансового органа за отчетны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 / не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 =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т =0</w:t>
            </w:r>
          </w:p>
        </w:tc>
      </w:tr>
      <w:tr>
        <w:trPr>
          <w:trHeight w:val="184" w:hRule="atLeast"/>
        </w:trPr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2. Индикаторы, характеризующие эффективность расходования бюджетных средст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блюдение нормативов расходов на содержание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ены /не соблюден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блюдены =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 соблюдены =0</w:t>
            </w:r>
          </w:p>
        </w:tc>
      </w:tr>
      <w:tr>
        <w:trPr>
          <w:trHeight w:val="14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едоставление достоверной бюджетной отчетности в установленный срок, в полном объеме форм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ует /не соответствуе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ответствует =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 соответствует  =0</w:t>
            </w:r>
          </w:p>
        </w:tc>
      </w:tr>
      <w:tr>
        <w:trPr>
          <w:trHeight w:val="53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3.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ношение размера дефицита бюджета к годовому объему   доходов бюджета без учета утвержденного объем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езвозмездных поступлений из бюджетов вышестоящих уровне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ует 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соответствуе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ответствует =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 соответствует  =0</w:t>
            </w:r>
          </w:p>
        </w:tc>
      </w:tr>
      <w:tr>
        <w:trPr>
          <w:trHeight w:val="300" w:hRule="atLeast"/>
        </w:trPr>
        <w:tc>
          <w:tcPr>
            <w:tcW w:w="1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3.  Индикаторы, характеризующие качество и доступности предоставляемых муниципальных услуг (выполняемых работ)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.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верждение муниципальных заданий на оказание муниципальных услуг и выполнение работ в соответствии с общероссийскими базовыми (отраслевыми) перечнями государственных и муниципальных услуг и региональным перечнем  (классификатором) муниципальных услуг, не включенных в общероссийские базовые (отраслевые) перечни (классификаторы)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 / не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 =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т =0</w:t>
            </w:r>
          </w:p>
        </w:tc>
      </w:tr>
      <w:tr>
        <w:trPr>
          <w:trHeight w:val="300" w:hRule="atLeast"/>
        </w:trPr>
        <w:tc>
          <w:tcPr>
            <w:tcW w:w="1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4. Индикаторы, характеризующие оптимизацию бюджетных расходов</w:t>
            </w:r>
          </w:p>
        </w:tc>
      </w:tr>
      <w:tr>
        <w:trPr>
          <w:trHeight w:val="6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1.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личие просроченной кредиторской задолженности по заработной плате и начислениям на выплаты по оплате труда муниципальных казенных учреждений и органов местного самоуправления, оплате коммунальных услуг, по исполнению публичных нормативных и долговых обязательств ЗА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ется /отсутствуе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меется = 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сутствует = 1</w:t>
            </w:r>
          </w:p>
        </w:tc>
      </w:tr>
      <w:tr>
        <w:trPr>
          <w:trHeight w:val="333" w:hRule="atLeast"/>
        </w:trPr>
        <w:tc>
          <w:tcPr>
            <w:tcW w:w="1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5. Индикаторы, характеризующие  увеличение доходной части бюджета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1.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ение бюджета муниципального образования по поступлению налоговых и неналоговых  доходов к первоначально утвержденному муниципальным правовым актом о бюджете объему налоговых и неналоговых доход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/ 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26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5.1. = |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|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2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 – фактический объем доходов бюджета без учета безвозмездных поступл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– первоначально утвержденный бюджетом  объем доходов без учета безвозмездных поступлен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сли И5.1.&gt;=0, то показатель оценивается в 1 бал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сли И5.1.&lt;0, то показатель оценивается в 0 баллов</w:t>
            </w:r>
          </w:p>
        </w:tc>
      </w:tr>
      <w:tr>
        <w:trPr>
          <w:trHeight w:val="300" w:hRule="atLeast"/>
        </w:trPr>
        <w:tc>
          <w:tcPr>
            <w:tcW w:w="1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6. Индикаторы, характеризующие  поддержание муниципального долга на уровне, соответствующем предельным параметрам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1.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ровень долговой нагрузки на бюджет городского округа ЗАТО Фокин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/ 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6.1. = А / 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 – объем муниципального долга на 1 января текущего финансового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B – объем доходов бюджета в отчетном финансовом году (за исключением субвенций из бюджетов других уровней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сли И6.1.&lt;0,2, то показатель оценивается в 1 бал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сли И6.1.&gt;=0,2, то показатель оценивается в 0 баллов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баллов</w:t>
            </w:r>
          </w:p>
        </w:tc>
      </w:tr>
    </w:tbl>
    <w:p>
      <w:pPr>
        <w:pStyle w:val="Normal"/>
        <w:shd w:fill="FFFFFF" w:val="clear"/>
        <w:spacing w:lineRule="auto" w:line="240" w:before="240" w:after="24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                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ффективность управления бюджетным процессом</w:t>
      </w:r>
      <w:r>
        <w:rPr/>
        <w:t>     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700"/>
      </w:tblGrid>
      <w:tr>
        <w:trPr>
          <w:trHeight w:val="38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вод об эффективности управления бюджетным процесс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одная оценка</w:t>
            </w:r>
          </w:p>
        </w:tc>
      </w:tr>
      <w:tr>
        <w:trPr>
          <w:trHeight w:val="3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изкая эффективность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нее 7 баллов</w:t>
            </w:r>
          </w:p>
        </w:tc>
      </w:tr>
      <w:tr>
        <w:trPr>
          <w:trHeight w:val="3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 достаточно эффекти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7 до 9 баллов</w:t>
            </w:r>
          </w:p>
        </w:tc>
      </w:tr>
      <w:tr>
        <w:trPr>
          <w:trHeight w:val="34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сокая эффективность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баллов</w:t>
            </w:r>
          </w:p>
        </w:tc>
      </w:tr>
    </w:tbl>
    <w:p>
      <w:pPr>
        <w:pStyle w:val="Normal"/>
        <w:tabs>
          <w:tab w:val="clear" w:pos="708"/>
          <w:tab w:val="left" w:pos="4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23:36:00Z</dcterms:created>
  <dc:creator>Шлапунова</dc:creator>
  <dc:description/>
  <cp:keywords/>
  <dc:language>en-US</dc:language>
  <cp:lastModifiedBy>Tanya</cp:lastModifiedBy>
  <cp:lastPrinted>2017-10-24T11:12:00Z</cp:lastPrinted>
  <dcterms:modified xsi:type="dcterms:W3CDTF">2024-05-13T06:45:00Z</dcterms:modified>
  <cp:revision>22</cp:revision>
  <dc:subject/>
  <dc:title/>
</cp:coreProperties>
</file>