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 об имуществе и обязательствах имущественного характера муниципальных служащих администрации городского округа ЗАТО город Фокино, а также их супругов и несовершеннолетних детей за отчетный период с 1 января 2023 года п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1 декабря 2023 года, подлежащие размещению на официальном сайте администрации городского округа ЗАТО город Фок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985"/>
        <w:gridCol w:w="1559"/>
        <w:gridCol w:w="2410"/>
        <w:gridCol w:w="1275"/>
        <w:gridCol w:w="1702"/>
        <w:gridCol w:w="1984"/>
        <w:gridCol w:w="1701"/>
      </w:tblGrid>
      <w:tr>
        <w:trPr>
          <w:trHeight w:val="101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м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щая сумма декларированного годового дохода за 2023 г. (руб.)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ведения о расход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источ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луч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редств, 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чет котор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обретено имущество)</w:t>
            </w:r>
          </w:p>
        </w:tc>
      </w:tr>
      <w:tr>
        <w:trPr>
          <w:trHeight w:val="11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кв. м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енова Анастасия Олег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Управления имущественных и земельных отнош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2224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 (в пользовании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, дачны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 Тойота Ра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5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18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ухтина Дин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1 разряда Управления имущественных и земель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28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вартира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4427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атная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 Тойота Калд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6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вартира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ер Дмитрий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ГО ЗАТО Фок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567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 (1/2 общая долевая собствен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: Ки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4261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(1/2 доля собственно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 (1/2 общая долева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7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елка совершалась, за счет безвозмездной помощи матери 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здих Ольг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учета и отчетности - главный 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9630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адовы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адовы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еме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Вит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762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узуки Эску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зуки Эвери Лэ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ойота Лэнд Круз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а Елена Викт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Управления имущественных и земель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906,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1-но комн. квартира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Эскей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1/2 доля собствен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ланова Анна Васи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начальника территориального отдела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утят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854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 Мицубиси Тор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 Моторное судно Яма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уб Евгений Игор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физической культуры, спорта 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3274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ёва Валентин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бщего отдела Думы городского округа ЗАТО Фок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1525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 Тойота Пасс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1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слудцева Виктория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отдела муниципальной службы и ка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549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, служб. найм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 Хонда Фр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, служб. найм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анова Оксана Пав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отдела архитектуры и эк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091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2-х комн.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ницкая Оксан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отдела экономического разви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126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1-но комн. 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2-х комн. квартира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997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1/2 доля собствен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1/2 дол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2-х комн. квартира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юк Елен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ения правового обеспеч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906,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1-но комн. квартира (соц. най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енко Дарья Серг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1 разряда Управления имущественных и земель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794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(общая долевая ¼, 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 (общая долевая ¼, 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вартира, служб. найма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: Ниссан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совершались: за счет продажи автомоб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5559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, огородный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2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 Тойота Ви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совершались: за счет накопительно-ипотечной системы, потребительского кредита, продажа автомобиля, накопленные средства</w:t>
            </w:r>
          </w:p>
        </w:tc>
      </w:tr>
      <w:tr>
        <w:trPr>
          <w:trHeight w:val="6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шко Андрей Пет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ппарата Думы городского округа ЗАТО Фок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383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2-х комн. 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араж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2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емельный участок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759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2-х комн. квартира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 Тойота Ви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шко Наталья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1 разряда отдела архитектуры и эк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759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2-х комн. квартира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 ТОЙОТА ВИ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383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2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араж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Жилой дом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5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10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икова Алл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отдела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4396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адовы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2-х комн. квартира (в пользовании, соц. найм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ва Оксан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отдела ЗАГ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648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3/4 доли собственно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Тойота Камр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ук Светлана Валенти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9582,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3-х комн. 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Жилой дом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2712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араж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егковой автомобиль Тойота Ви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одный транспор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мерное судно Я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на Юлия Вита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рхитектуры и эк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521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1–но комн. квартир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ицубиси ек Ваг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ец Наталия Аркад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Отдела опеки и попечительства Управления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567,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1-но комн. квартира (служб. найма, 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1-но комн. квартира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стропова Ольга Ив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Финанс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3289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, общая совместная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25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тников Павел Матвееви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(специалист по государственному управлению охраной тру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072,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общая совместная с Житниковой Е.Р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араж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 Митсубиси Л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665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совместная с Житниковым П.М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, садовый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1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рилина Светлана Константи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2255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3846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араж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2 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2-х комн. 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адовый дом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ойота Королла Филд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Ниссан Икстрей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-308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: строение из накопленных средств.</w:t>
            </w:r>
          </w:p>
        </w:tc>
      </w:tr>
      <w:tr>
        <w:trPr>
          <w:trHeight w:val="29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Берта Ару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муниципального зак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6459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3/4 дол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-но комн. 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вартира (1/2 доля собствен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 Шкода Коди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совершались: за счет потребительского кредита, накопленных средств.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Алексе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Финанс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9742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3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ендэ Террак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6805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ева Анна Серг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1 разряда отдела по управлению муниципальным жилым фон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59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440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1-но комн. квартира (в пользование, служб. найм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азда Бон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акова Равиля Харис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1 разряда отдела экономического разви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513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1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45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(1/2 доля собственно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 (1/4 доля собственно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 (в пользовани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емельный участок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При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Трактор Давид Браун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2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онникова Ксения Викт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1 разряда отдела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1517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1/2 доля собственно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Жилой дом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При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8444,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1/2 доля собственно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унова Ксения Серг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2 разряда отдела дело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134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1/4 доля собственно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под домом (субаренда, 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: Тойота Виш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134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1/4 доля собствен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: Тойота Ленд Крузе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1/4 доля собствен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1/4 доля собствен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хан Татьяна Пав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ческого разви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7040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2/3 доля собствен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11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шенинин Сергей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цифрового развития и информацион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344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1-но комн. квартира служб. най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акова Ирина Пав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культуры и архивного 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7422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3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юхина Анастасия Геннад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Управления имущественных и земель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737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1/2 доля в собствен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1/2 доля в собствен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ова Елена Анато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отдела по управлению муниципальным жилым фон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3079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5803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, садовый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ач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араж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араж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вартира (в пользовании, коммер.най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емельный участок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АЗ Волга ГАЗ-3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ойота Ленд Круз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: Тойота Дю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 Мотолодка Исузу Га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ло Валерия Евген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отдела экономического разви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168,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2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араж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рау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9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2686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2-х комн. 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араж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Сафа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одный транспор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мерное судно «Буревестник В-53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ые т/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 легковому автомобилю КМЗ 8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10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ушкина Елена Витали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начальника Финансового управления – главный 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533,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¼ доля собственно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 (в пользовании, служб. най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адовы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емельный участок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10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6816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¼ дол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узу Эль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1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¼ доля собственно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¼ дол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16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ва Виктория Ю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Управления правов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093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вартира (¼ доля собственно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3-х комн. квартира (в пользовании, соц. найм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 трехгодичный доход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12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вартира (¼ доля собственно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3-х комн. квартира (в пользовании, соц. найм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онда Ф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иссан Но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-ное сред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Ямах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J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 трехгодичный доход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вартира (¼ доля собственно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3-х комн. квартира (в пользовании, соц. найм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6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-х квартира (¼ доля собственно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3-х комн. квартира (в пользовании, соц. найм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28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мбаева Светлан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2470,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индивидуальная собственно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2-х комн. квартира (индивидуальная собствен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13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юкина Мария Анато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Финанс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9697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1/3 доля собствен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1/3 доля собствен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1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нова Вероника Георги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1 разряда отдела архитектуры и эк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234,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1/2 доля собствен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3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688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1/2 доля собствен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Т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D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23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кова Людмил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1 разряда отдела ЗАГ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576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-х комн. 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совершались за счет накопленных средств (депозитный счет эскроу)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зенко Алла Константи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4063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1/2 дол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-но комн. квартир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а Елена Анато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управлению муниципальным жилым фон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538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3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емельный участок огородный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555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араж (в пользовани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убару Дж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ойота Королла Филд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Хонда Стри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Д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16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а Юлия Ю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отдела дело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200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1/2 доля собствен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При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х комн. квартира (1/2 доля собствен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20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итенко Алексей Пет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мобилизации и защиты государственной тай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827,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Ви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Шадов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100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3-х комн. квартира 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зуки Джим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к Светлана Викт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920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соц. най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, дачный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4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2248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Авен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зенцева Наталья Михай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отдела архитектуры и эк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998,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 (в пользовании, служб. найм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ару Трэз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 (в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йникова Алин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1 разряда Управления правов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402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 (1/3 доля собственно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ельченко Илья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территориального отдела администрации в п.Дун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802,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 (в пользовании, соц. найм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адовы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вартир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Проккед Марв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770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1/2 доля собственно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Вит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арян Ашхен Манвело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муниципальной службы и кадр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194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-но комн. квартира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А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идаева Тамара Ю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Управления правов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505,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1/3 дол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 Хонда Ф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20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5674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1-но комн. 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3-х комн. 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вартира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лодка Викинг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кратов Олег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- начальник Управления жилищно-коммунального хозяйства, благоустройства и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346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ч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3 -х комн. квартира (1/3 общая долева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2-х комн. квартира (в пользовании, служб. най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Земельный участок, дачный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ойота Ви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ойота Р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561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 -х комн. квартира (1/3 общая долевая собствен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ова Марина Евген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– главный бухгалтер Управление имущественных и земель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509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1/2 дол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елинцева Юлия Алекс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Отдел цифрового развития и информационной безопас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171,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 (в пользовании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319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 поднайма (в пользовании, поднае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 Субару Форес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лова Наталья Борис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Управление имущественных и земель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022,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 (арен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5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026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нда ЦР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1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кова Евгения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1 разряда отдела дело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867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, соц. найма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 Ниссан Блюбирд Селф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а совершалась: за счет накопленных средств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18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бояркина Людмила Михай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ощник главы администрации городского округа ЗАТО Фок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969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-х комн. 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-х комн. квартира (1/5 доли в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3-х комн. квартира (1/5 доли в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: Тойота Кам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1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ищук Анжела Владимиро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мощник главы администрации городского округа ЗАТО Фоки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1305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3-х квартира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06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окс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ук Елен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исполнению административ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1542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нова Ирин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культуры и архивного 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6841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 (1/2 доля собствен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Хонда Ф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536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 (1/2 доля собствен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писнова Екатерина Олего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главы администрации городского округа ЗАТО Фок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8388,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, служб. найма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ару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66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ская Инга Клайд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имущественных и земель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8317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-но комн. 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араж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емельный участок, огородный (в пользовани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емельный участок, приусадебный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2-х комн. квартира (в пользование, служ.най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емельный участок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8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Тойота Королл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Т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151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1/2 дол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2-х комн. квартира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жова Лариса Викт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2 разряда Управления культуры и архивного 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969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2/3 доли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араж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 (арен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Королла Спас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102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1/3 дол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-но комн. квартира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итсубиси Падже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 Лодка «Уфимка-2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3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 Наталья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2 разряда отдела дело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461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-х комн. квартира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ов Роман Валери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дело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6507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гараж (в пользовании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вартир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 Тойота Рав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елка совершалась: за счет продажи автомобиля и накопленных средств. 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539,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-но комн. квартир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енко Ирина Ром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отдела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451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ъект незавершенного строительств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земельный участок (аренда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 Акси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, строение из накопленных средств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ева Татьяна Пав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Финанс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7440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-но комн. квартира (1/2 доля собствен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ойота Алле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АЗ 21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Хонда Фр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а, не превышающая трехгодового дохода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аргалиева Наталья Серг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1 разряда Управления имущественных и земель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635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1-но комн. квартира  в пользовании, служб. найм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икова Вер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Управления имущественных и земель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217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, огородный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ару Форес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342,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При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мирова Оксан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имущественных и земель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294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-х комн. квартир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 Тойота Королла Акс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-х комн. квартира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-х комн. квартира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якова Елена Станислав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Управления жилищно-коммунального хозяйства, благоустройства и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976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: Т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tun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4073,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анова Надежд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1 разряда Управления жилищно-коммунального хозяйства, благоустройства и строи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362,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-х комн. квартира (в пользовании служ.най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3-х комн. квартира (1/4 общая долевая собствен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560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3/4 общая долева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3-х комн. квартира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 Тойота Си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 трехгодичный доход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ва Анн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1 разряда отдела муниципального зак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582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общая совмест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933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1/2 доля собственно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3-х комн. квартира (общая совмест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 Тойота А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санова Валентина Валенти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Управления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5165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2-х комн. 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адовы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емельный участок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.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тунцев Роман 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Финанс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307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Тойота Альфар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зуки Джим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долевая собственность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ховребова Ольг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3 разряда отдела муниципального зак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170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1/4 дол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Тии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297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1/4 дол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2-х комн. квартира (1/4 доля собствен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Пробо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1/4 доля собствен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кова Анна Вале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общего отдела Думы городского округа ЗАТО Фок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294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 Хонда Аэрве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3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ёрная Вероника Дмитри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1 разряда имущественных и земельных отнош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925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, под индивидуальное жилищное строительство (1/5 доля собственност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 (1/5 дол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вартира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 Хонда Ф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374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 (1/2 дол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6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 (в пользован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гнич Елен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1 разряда Управления жилищно-коммунального хозяйства, благоустройства и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927,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1/2 доля собствен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  <w:tr>
        <w:trPr>
          <w:trHeight w:val="8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1/2 доля собствен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е совершалис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8:14:00Z</dcterms:created>
  <dc:creator>u33zav</dc:creator>
  <dc:description/>
  <cp:keywords/>
  <dc:language>en-US</dc:language>
  <cp:lastModifiedBy>ГО ЗАТО</cp:lastModifiedBy>
  <dcterms:modified xsi:type="dcterms:W3CDTF">2024-05-17T02:34:00Z</dcterms:modified>
  <cp:revision>137</cp:revision>
  <dc:subject/>
  <dc:title>Сведения о доходах, об имуществе и обязательствах имущественного характера муниципальных служащих администрации городского округа ЗАТО город Фокино, а также их супругов и несовершеннолетних детей за отчетный период с 1 января 2012 года по 31 декабря 2012</dc:title>
</cp:coreProperties>
</file>