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езультатам выполнения муниципальных зад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м автономным учреждением «Расчётно-кассовый центр» городского округа  ЗАТО город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ными направлениями выполнения муниципальных услуг                  МАУ «РКЦ» ЗАТО Фокино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держания муниципального жилищного фон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е информационных ресурсов и баз дан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мероприятий по обеспечению безопасности дорожного движения на дорогах общего пользования при осуществлении дорож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а специализированной службы по вопросам похоронного дела на территории городского округа ЗАТО город  Фоки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выполнение муниципальных услуг в 2023 году было запланировано 6 875 000,00 рублей, в том числе финансовое обеспечение из средств бюджета городского округа ЗАТО Фокино  – 6 875 000,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 выполнения составил - 94%.</w:t>
      </w:r>
      <w:r>
        <w:rPr>
          <w:b/>
        </w:rPr>
        <w:t xml:space="preserve"> </w:t>
      </w:r>
      <w:r>
        <w:rPr>
          <w:sz w:val="28"/>
          <w:szCs w:val="28"/>
        </w:rPr>
        <w:t>Средства, выделенные из местного бюджета в 2023 году, освоены не в полном объеме. Остаток средств на 31.12.2023 года составляет 85 285,5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невыполнением плана по муниципальной услуге </w:t>
      </w:r>
      <w:r>
        <w:rPr>
          <w:rFonts w:eastAsia="SimSun;宋体"/>
          <w:bCs/>
          <w:sz w:val="28"/>
          <w:szCs w:val="28"/>
        </w:rPr>
        <w:t>«</w:t>
      </w:r>
      <w:r>
        <w:rPr>
          <w:sz w:val="28"/>
          <w:szCs w:val="28"/>
        </w:rPr>
        <w:t>Организация ритуальных услуг и содержания мест захоронения</w:t>
      </w:r>
      <w:r>
        <w:rPr>
          <w:rFonts w:eastAsia="SimSun;宋体"/>
          <w:bCs/>
          <w:sz w:val="28"/>
          <w:szCs w:val="28"/>
        </w:rPr>
        <w:t xml:space="preserve">» (план выполнен на 94 %)  </w:t>
      </w:r>
      <w:r>
        <w:rPr>
          <w:sz w:val="28"/>
          <w:szCs w:val="28"/>
        </w:rPr>
        <w:t xml:space="preserve">возврату в бюджет городского округа подлежит 35 686,96 рублей.  Остаток средств в размере 49 598,54 рублей перешёл на следующий го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размере 49 598,54 рублей предназначались для оплаты услуг нотариуса по работе выморочного жилья в рамках муниципального задания на 2023 год, в связи с тем, что ранее предоставленные пакеты документов нотариусу по выморачиванию жилья не были рассмотрены в 2023 году, данные расходы будут оплачены в 2024 год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из качества оказываемой муниципальной услуги </w:t>
      </w:r>
      <w:r>
        <w:rPr>
          <w:rFonts w:eastAsia="SimSun;宋体"/>
          <w:b/>
          <w:bCs/>
          <w:sz w:val="28"/>
          <w:szCs w:val="28"/>
        </w:rPr>
        <w:t>«Организация содержания муниципального жилищного фонда»</w:t>
      </w:r>
      <w:r>
        <w:rPr>
          <w:sz w:val="28"/>
          <w:szCs w:val="28"/>
        </w:rPr>
        <w:t xml:space="preserve"> произведен на основе сравнения показателей, утвержденного в муниципальном задании, и фактического значения за 2023 год: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1. Количество письменных жалоб на качество предоставления услуг.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Жалобы на качество предоставления услуги </w:t>
      </w:r>
      <w:r>
        <w:rPr>
          <w:rFonts w:eastAsia="SimSun;宋体"/>
          <w:bCs/>
          <w:sz w:val="28"/>
          <w:szCs w:val="28"/>
        </w:rPr>
        <w:t>«Организация содержания муниципального жилищного фонда» отсутствуют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eastAsia="SimSun;宋体"/>
          <w:bCs/>
          <w:sz w:val="28"/>
          <w:szCs w:val="28"/>
        </w:rPr>
        <w:t>2. Соблюдение сроков, установленных законодательством по оформлению выморочного жилья. Процент исполнения – 100 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При выполнении муниципальной услуги соблюдены сроки по оформлению выморочного жилья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« Организация содержания муниципального жилищного фонда» 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за 2023 год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Работа по расчету, начислению платы за наем, абонентскому обслуживанию, изготовлению и доставке счет-квитанций за наем, обработке поступившей платы, л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1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1 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Работа по взысканию задолженности за наем жилых помещений муниципального жилищного фонда в судебном порядке, судебный 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Работа по предоставлению копии финансово-лицевого счета, л.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eastAsia="SimSun;宋体"/>
                <w:bCs/>
                <w:sz w:val="22"/>
                <w:szCs w:val="22"/>
              </w:rPr>
              <w:t>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Программное сопровождение поиска правообладателей ранее учтённых объектов недвижимости в соответствии с 518- ФЗ "О внесении изменений в отдельные законодательные акты Российской Федерации". Выгрузка реестров ЕГРН в базу данных РУОН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Работа по расторжению договора найма, исковое заявление в су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На основании электронных реестров ресурсоснабжающих организаций и управляющих компаний сверка периодов незаселенного жилья, выявление несоответствия с фактическими данными, отправка протоколов сверки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,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Работа по расчётами, начислению платы за аренду земли, расчёт и выставленные счёт-квитанции по судебным расходам платы за аренду земли, абонентское обслуживание, печати и доставке счёт-квитанций за аренду земли ( в том числе по электронной почте), обработке поступившей платы (в том числе по судебным реш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8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Работа по вымороченному имуществу (исковое заявление в су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. Взыскание задолженности за аренду земельных участков по судебным приказам арендаторов городского округа ЗАТО Фок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2. 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оличество письменных жалоб на качество предоставления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, установленных законодательством по оформлению выморочного жиль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64460116"/>
      <w:bookmarkStart w:id="1" w:name="_Hlk64460116"/>
      <w:bookmarkEnd w:id="1"/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Выставленные платежные документы платы за наём в адрес нанимателей жилых помещений соответствуют размеру платы за наём с нанимателей жилых помещений, утвержденной Думой городского округа ЗАТО Фокино на 2023 год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3 года было выставлено платежных документов                  (счёт - квитанций) платы за наём с нанимателей жилых помещений на сумму   15 262 348,02 рублей. Оплачена плата за наём с нанимателей за жилые помещения в размере 15 362 616,87 рублей. 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Показатель собираемости платы за наём с нанимателей за жилые помещения по городскому округу ЗАТО Фокино составил 100,7 процента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 была организованна эффективная работа по уменьшению задолженности по оплате за наём с нанимателей за жилые помещения в связи с чем, задолженность на 31.12.2023 года составила 9 864 164,03 рублей, что на 1 783 707,94 рублей меньше в сравнении с задолженностью на  31.12.2022 года, которая составляла 11 647 871,97 рублей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ка платежных документов в адрес нанимателей жилых помещений осуществлялось ежемесячно в срок до 08 числа следующего за отчётным месяцем.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 xml:space="preserve">Была осуществлена своевременная подготовка и подача документов в суд по взысканию задолженности по плате за наём с нанимателей за жилое помещение по городскому округу ЗАТО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АУ «РКЦ» ЗАТО Фокино ведется постоянный контроль за платой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 было вынесено 437 судебных приказов на сумму 2 359 567,84 рублей (в том числе 221 344,78 рублей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31.12.2023 открыто исполнительное производство по взысканию платы за наём с нанимателей за жилое помещение в количестве 725 шт. на общую сумму 4 594 924,01 рублей (в том числе 515 965,54 рублей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3 год по судебному производству населением была  оплачено 2 958 791,84 рублей (в том числе пени 101 439,50 рубле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 31.12.2023  документы в суд по взысканию задолженности платы за наём с нанимателей за жилое помещение были поданы на всех жителей городского округа, задолженность которых превышала 30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У «РКЦ» ЗАТО Фокино ведется постоянный контроль за платой по аренде земельных участков населения городского округа ЗАТО Фокино. В случае возникновения задолженности в адрес нанимателя направляется предупреждение о подаче документов в суд по взысканию задолж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23 год было вынесено 52 судебных приказов на сумму                 220 083,80 рублей (в том числе 80 775,79 рублей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22 год в отдел судебных приставов по городу Фокино и отдел пенсионного фонда по городу Фокино было направлено 42 судебных приказов на общую сумму 233 069,95 рублей  (в том числе 93 362,86 рублей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23 год было подано 15 исковых заявлений о расторжении договоров найма с нанимателями жилых помещ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направлено в суд 5 исковых заявлений об установлении места открытия наследства для дальнейшей процедуры оформления права администрации городского округа ЗАТО Фокино муниципальной собственности на выморочное недвижимое имущество. </w:t>
      </w:r>
    </w:p>
    <w:p>
      <w:pPr>
        <w:pStyle w:val="Normal"/>
        <w:spacing w:lineRule="auto" w:line="360"/>
        <w:jc w:val="both"/>
        <w:rPr/>
      </w:pPr>
      <w:bookmarkStart w:id="2" w:name="_Hlk64460116"/>
      <w:bookmarkEnd w:id="2"/>
      <w:r>
        <w:rPr>
          <w:rFonts w:eastAsia="SimSun;宋体"/>
          <w:bCs/>
          <w:sz w:val="28"/>
          <w:szCs w:val="28"/>
        </w:rPr>
        <w:tab/>
        <w:t xml:space="preserve">  2. Проверка соответствия качества предоставляемой муниципальной  услуги </w:t>
      </w:r>
      <w:r>
        <w:rPr>
          <w:rFonts w:eastAsia="SimSun;宋体"/>
          <w:b/>
          <w:bCs/>
          <w:sz w:val="28"/>
          <w:szCs w:val="28"/>
        </w:rPr>
        <w:t>«Ведение информационных ресурсов и баз данных»</w:t>
      </w:r>
      <w:r>
        <w:rPr>
          <w:rFonts w:eastAsia="SimSun;宋体"/>
          <w:bCs/>
          <w:sz w:val="28"/>
          <w:szCs w:val="28"/>
        </w:rPr>
        <w:t xml:space="preserve"> критериям, установленным муниципальным заданием на выполнение муниципальных услуг за 2022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Количество письменных жалоб на качество предоставления услуг. Процент выполнения составил – 100%. Жалобы отсутствуют.</w:t>
      </w:r>
    </w:p>
    <w:p>
      <w:pPr>
        <w:pStyle w:val="Normal"/>
        <w:spacing w:lineRule="auto" w:line="36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2. Соблюдения сроков выполнения работ. Процент выполнения составил – 100%. Сроки соблюдения работ соблюдены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За 2023 год паспортным столом МАУ «РКЦ» ЗАТО Фокино были оказаны следующие услуг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по постановке и снятию с регистрационного учёта граждан по городскому округу ЗАТО Фокино – 1 319 гражда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оставление поквартирных карточек населению городского округа ЗАТО Фокино – 10 868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оставление рукописных поквартирных карточек населению городского округа ЗАТО Фокино – 2 360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оставление справок о совместно проживающих населению городского округа ЗАТО Фокино – 168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оставление карточек регистрации населению городского округа ЗАТО Фокино – 3 869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оставление справок о свободной жилой площади населению городского округа ЗАТО Фокино – 206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тработаны запросы  отделов опеки и попечительства, администрации и пр. – 1 117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оставление поквартирных карточек в суд городского округа ЗАТО Фокино – 12 889 шт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оставление рукописных поквартирных карточек в суд городского округа ЗАТО Фокино – 2 045 штук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Ведение информационных ресурсов и баз данных» за 2023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информационных баз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письменных жалоб на качество предоставления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 выполнения работ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>3. Проверка соответствия качества предоставляемой муниципальной  услуги «</w:t>
      </w:r>
      <w:r>
        <w:rPr>
          <w:rFonts w:eastAsia="SimSun;宋体"/>
          <w:b/>
          <w:bCs/>
          <w:sz w:val="28"/>
          <w:szCs w:val="28"/>
        </w:rPr>
        <w:t>Содержание и  техническое обслуживание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23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Количество жалоб жителей на качество предоставления услуг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алобы на качество оказания услуги по </w:t>
      </w:r>
      <w:r>
        <w:rPr>
          <w:rFonts w:eastAsia="SimSun;宋体"/>
          <w:bCs/>
          <w:sz w:val="28"/>
          <w:szCs w:val="28"/>
        </w:rPr>
        <w:t>содержанию и  техническому обслуживанию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</w:t>
      </w:r>
      <w:r>
        <w:rPr>
          <w:sz w:val="28"/>
          <w:szCs w:val="28"/>
        </w:rPr>
        <w:t xml:space="preserve"> в 2023 году отсутствуют.</w:t>
      </w:r>
    </w:p>
    <w:p>
      <w:pPr>
        <w:pStyle w:val="Normal"/>
        <w:spacing w:lineRule="auto" w:line="360"/>
        <w:ind w:left="360" w:firstLine="566"/>
        <w:jc w:val="both"/>
        <w:rPr/>
      </w:pPr>
      <w:r>
        <w:rPr>
          <w:sz w:val="28"/>
          <w:szCs w:val="28"/>
        </w:rPr>
        <w:t>2. Соблюдение сроков выполнения работ. Процент выполнения составил – 100%. Сроки соблюдения работ соблюдены.</w:t>
      </w:r>
    </w:p>
    <w:p>
      <w:pPr>
        <w:pStyle w:val="Normal"/>
        <w:spacing w:lineRule="auto" w:line="360"/>
        <w:ind w:left="360" w:firstLine="566"/>
        <w:jc w:val="both"/>
        <w:rPr/>
      </w:pPr>
      <w:r>
        <w:rPr>
          <w:sz w:val="28"/>
          <w:szCs w:val="28"/>
        </w:rPr>
        <w:t>3. Выполнения работ по обеспечению безопасности дорожного движения на автомобильных работах общего пользования при осуществлении дорожной деятельности. Процент выполнения составил – 100%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Содержание и  техническое обслуживание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» за 2023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обслуживаемых аппаратов фото и видеофиксации ПДД, светофоров, дорожных знаков и других элементов, используемых для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жалоб жителей на качество предоставленных услуг 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 выполнения рабо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ыполнение работ по обеспечению безопасности дорожного движения на автомобильных дорогах общего пользования при осуществлении дорожной деятель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4. Проверка соответствия качества предоставляемой муниципальной  услуги «</w:t>
      </w:r>
      <w:r>
        <w:rPr>
          <w:b/>
          <w:sz w:val="28"/>
          <w:szCs w:val="28"/>
        </w:rPr>
        <w:t>Предоставление земельного участка для погребения умершего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23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 1. </w:t>
      </w:r>
      <w:r>
        <w:rPr>
          <w:sz w:val="28"/>
          <w:szCs w:val="28"/>
        </w:rPr>
        <w:t>Отсутствие доли обоснованных жалоб на качество оказания услуги по предоставлению земельного участка для погребения умершего от общего количества жалоб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обы на качество оказания услуги по предоставлению земельного участка для погребения умершего в 2023 году отсутствуют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</w:t>
      </w:r>
      <w:r>
        <w:rPr>
          <w:sz w:val="28"/>
          <w:szCs w:val="28"/>
        </w:rPr>
        <w:t>Предоставление земельного участка для погребения умершего</w:t>
      </w:r>
      <w:r>
        <w:rPr>
          <w:rFonts w:eastAsia="SimSun;宋体"/>
          <w:bCs/>
          <w:sz w:val="28"/>
          <w:szCs w:val="28"/>
        </w:rPr>
        <w:t>» за 2023 год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184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редоставление земельного участка для погребения умершег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Количество </w:t>
            </w:r>
            <w:r>
              <w:rPr>
                <w:sz w:val="20"/>
                <w:szCs w:val="20"/>
              </w:rPr>
              <w:t>доли обоснованных жалоб на качество оказания услуги по предоставлению земельного участка для погребения умершего от общего количества жалоб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5. Проверка соответствия качества предоставляемой муниципальной  услуги </w:t>
      </w:r>
      <w:r>
        <w:rPr>
          <w:rFonts w:eastAsia="SimSun;宋体"/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ритуальных услуг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23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1. </w:t>
      </w:r>
      <w:r>
        <w:rPr>
          <w:sz w:val="28"/>
          <w:szCs w:val="28"/>
        </w:rPr>
        <w:t>Отсутствие 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алобы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 в 2023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</w:t>
      </w:r>
      <w:r>
        <w:rPr>
          <w:sz w:val="28"/>
          <w:szCs w:val="28"/>
        </w:rPr>
        <w:t>Организация ритуальных услуг и содержания мест захоронения</w:t>
      </w:r>
      <w:r>
        <w:rPr>
          <w:rFonts w:eastAsia="SimSun;宋体"/>
          <w:bCs/>
          <w:sz w:val="28"/>
          <w:szCs w:val="28"/>
        </w:rPr>
        <w:t>»                         за 2023 год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</w:t>
            </w:r>
            <w:r>
              <w:rPr>
                <w:sz w:val="28"/>
                <w:szCs w:val="28"/>
              </w:rPr>
              <w:t>)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сутствие невостребованных         тел в моргах городского округа ЗАТО Фок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Количество </w:t>
            </w:r>
            <w:r>
              <w:rPr>
                <w:sz w:val="20"/>
                <w:szCs w:val="20"/>
              </w:rPr>
              <w:t>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6. Проверка соответствия качества предоставляемой муниципальной  услуги «</w:t>
      </w:r>
      <w:r>
        <w:rPr>
          <w:b/>
          <w:sz w:val="28"/>
          <w:szCs w:val="28"/>
        </w:rPr>
        <w:t>Организация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23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Выполнения перечня работ по текущему содержанию территорий городских кладбищ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ab/>
        <w:t>В 2023 году на территории городских кладбищ по городскому округу ЗАТО  Фокино проводились следующие работы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пиловке сухих и аварийных дерев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Работы по очистке территорий от деревьев всех пород под места захоронений общественных кладбищ городского округа ЗАТО Фоки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Работы по выкорчевке пней механическим способом на территории городских кладбищ по городскому округу ЗАТО  Фокино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Работы по выкашиванию газонов партерных и обыкновенных моторной косилкой на территории городских кладбищ по городскому округу ЗАТО  Фоки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Работы по планово-регулярному сбору, транспортированию и размещению (захоронению) твердых коммунальных отходов на объект размещения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Работы по инвентаризации мест захоронений на территории городского кладбища Фокино для создания электронной информационной базы мест захоро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Работы по благоустройству кладбищ, расположенных на территории городского округа ЗАТО Фоки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1. Валка деревьев в городски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2. Вырубка кустар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3. Сбор ветвей и суч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4. Выкашивания сухостоя моторной косил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5. Сгребания и уборка т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6. Очистка территорий от мус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Работы по дератизации на территории городских кладбищ городского округа ЗАТО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9. Работы по акарицидной обработке территории городских кладбищ городского округа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Работы по очистке дорог территорий городских кладбищ от снег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 xml:space="preserve">           2. Соблюдение сроков выполнения работ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боты необходимые для содержания территорий городских кладбищ городского округа ЗАТО Фокино были выполнены в установленные сроки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тсутствие письменных жалоб жителей на качество предоставления услуги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алобы на качество оказания услуги по организации и содержанию мест захоронений в 2023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</w:t>
      </w:r>
      <w:r>
        <w:rPr>
          <w:sz w:val="28"/>
          <w:szCs w:val="28"/>
        </w:rPr>
        <w:t>Организация и содержания мест захоронения</w:t>
      </w:r>
      <w:r>
        <w:rPr>
          <w:rFonts w:eastAsia="SimSun;宋体"/>
          <w:bCs/>
          <w:sz w:val="28"/>
          <w:szCs w:val="28"/>
        </w:rPr>
        <w:t>» за 2023 год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лощадь текущего содержания кладбищ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23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23 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Выполнения перечня работ по текущему содержанию и ремонта кладбищ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блюдение сроков выполнения рабо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Количество письменных жалоб жителей на качество предоставления услуг 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муниципальных услуг выполнены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отчетном периоде замечаний к качеству муниципальных услуг со стороны структурных подразделений администрации городского округа ЗАТО Фокино, осуществляющих контроль за исполнением муниципального задания,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 МАУ «РКЦ» ЗАТО Фокино                                 Е.Л. Хатунц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Хатунцева Евгения Леонидовна</w:t>
      </w:r>
    </w:p>
    <w:p>
      <w:pPr>
        <w:pStyle w:val="Normal"/>
        <w:spacing w:lineRule="auto" w:line="360"/>
        <w:jc w:val="both"/>
        <w:rPr/>
      </w:pPr>
      <w:r>
        <w:rPr/>
        <w:t>8 (42339) 28 507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23:00Z</dcterms:created>
  <dc:creator>user</dc:creator>
  <dc:description/>
  <cp:keywords/>
  <dc:language>en-US</dc:language>
  <cp:lastModifiedBy>Хатунцева Евгения Леонидовна</cp:lastModifiedBy>
  <cp:lastPrinted>2024-01-10T09:31:00Z</cp:lastPrinted>
  <dcterms:modified xsi:type="dcterms:W3CDTF">2024-01-09T23:32:00Z</dcterms:modified>
  <cp:revision>41</cp:revision>
  <dc:subject/>
  <dc:title/>
</cp:coreProperties>
</file>