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отчету об исполнении бюджета городского округа ЗАТО Фокин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</w:t>
      </w:r>
      <w:r>
        <w:rPr>
          <w:sz w:val="27"/>
          <w:szCs w:val="27"/>
          <w:u w:val="single"/>
        </w:rPr>
        <w:t>Исполнение бюдже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городского округа ЗАТО город Фокино за 2022 год исполнен по доходам в сумме 1 488 586 988,82 рублей (101,6%), по расходам – 1 448 361 574,60 рублей (98%), с превышением доходов над расходами в размере 40 225 414,22 рублей. Это обусловлено следующими фактора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еревыполнением плана по доходам бюджета городского округа ЗАТО Фокино на 30 692 150,17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ое поступление средств в бюджет городского округа в виде добровольных пожертвований от ООО «Порт Вера» в сумме 10 000 000,00 на благоустройство общественной территории места отдыха в п. Дунай. Средства поступили в декабре 2022 года, работы по благоустройству планируется в 2023 год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аток средств на едином бюджетном счете на 01.01.2023 года составил 55 023 276,01 рублей, в том числ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последних трех дней – 31 016 517,61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ый взнос – 10 000 000,00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статки с лицевых счетов бюджетополучателей – 13 996 789,64 рублей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ок целевых средств – 9 968,76 рубл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статок целевых средств перечислен в краевой бюджет в установленные сроки в сумме 9 968,76 рубл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ходы бюджет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 налоговым и неналоговым доходам составило 105,60%, перевыполнение плана на 30 692 150,17 рублей, по сравнению с соответствующим периодом прошлого года увеличение составило 144 941 315,23 рубл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ог на доходы физических лиц является основным источником формирования доходов бюджета и составляет 77,36% в объеме налоговых и неналоговых поступлений, в сумме составил – 447 737 409,18 рублей и исполнение плана 107,37%. По сравнению с предыдущим годом наблюдается увеличение поступления на 101 595 865,54 рублей, за счет дополнительного норматива отчислений от НДФЛ в городской бюджет (на основании краевого закона о бюджете) в 2021 году – 34,7669642%, в 2022 году – 42,8155573%. Предприятиями и организациями, физическими лицами, зарегистрированными на территории ЗАТО Фокино, перечислено в 2022 году в консолидированный бюджет по НДФЛ 775 991 733,19 руб., относительно 2021 года наблюдается увеличение на 79 195 860,63 руб., за счет увеличения объемов работ АО «Тихоокеанская строительно – производственная компания», АО «30 Судоремонтный завод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, подлежащих зачислению в бюджет городского округа в сумме – 7 351 378,28 рублей, увеличение поступления на 980 378,28 рублей за счет увеличения объемов производств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ог, взимаемый в связи с применением упрощенной системы налогообложения составил в сумме 31 921 259,91 рублей, или 102,97% к плану. Увеличение относительно предыдущего года в сумме 31 236 415,25 рублей, в соответствии с краевым законом о бюджете на 2022 год установлен дифференцированный норматив отчислений в бюджет городского округа в размере 41,925827 процента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диный налог на вмененный доход составил в сумме – 95 938,84 рублей, Налоговым Кодексом РФ определено действие ЕНВД до 01.01.2021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ог, взимаемый в связи с применением патентной системы налогообложения перечислен в бюджет в сумме 6 313 292,09 рублей, что составляет 105,22% от исполнения плановых показателей. Увеличение относительно предыдущего года составило на 1 100 966,62 рублей, за счет увеличения размера потенциально возможного к получению ИП годового дохода. Количество выданных патентов на право применения патентной системы налогообложения в городском округе по состоянию на 01.07.2022 составляет 225 единиц (на 01.01.2022 выдано 280 патентов), снижение по количеству выданных патентов за счет перехода ИП в статус «самозанятых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Налог на имущество физических лиц перечислен в бюджет в сумме 11 338 999,91 рублей (101,24%), увеличение составило на 138 999,91 рублей. Наблюдается увеличение как количество строений, так и </w:t>
      </w:r>
      <w:r>
        <w:rPr>
          <w:sz w:val="26"/>
          <w:szCs w:val="26"/>
        </w:rPr>
        <w:t xml:space="preserve">количество налогоплательщиков, которым предоставлены налоговые льготы по категориям, установленным федеральным законодательством (пенсионеры по возрасту). </w:t>
      </w:r>
      <w:r>
        <w:rPr>
          <w:sz w:val="28"/>
          <w:szCs w:val="28"/>
        </w:rPr>
        <w:t>Увеличение относительно предыдущего периода на сумму 1 992 217,08 рублей произошло за счет увеличения общей кадастровой стоимости объектов налогообложе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территории ЗАТО предусмотрены дополнительные налоговые льготы - дети-сироты и дети, оставшиеся без попечения родителей, и члены многодетных семей. Налоговые расходы по данному налогу согласно отчетным данным форм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МН за 2021 год составили 26,0 тыс. руб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расходы в результате принятия понижающей ставки по объектам для ИП составили в сумме 5 785,0 тыс. руб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Земельный налог поступил в бюджет в сумме 5 792 752,73 рублей, или 102,53% от плановых назначений, увеличение на 142 782,73 рублей. Количество плательщиков составляет 1 476 ед., в том числе 52 ед. – юридические лица, 1 424 ед. – физические лица. Снижение относительно предыдущего периода на сумму 2 433 849,54 рублей в результате снижения количества налогоплательщиков, изменения (уменьшения) кадастровой стоимости земельных участков с 01.01.2021 в соответствии с постановлением министерства имущественных и земельных отношений Приморского края, </w:t>
      </w:r>
      <w:r>
        <w:rPr>
          <w:sz w:val="26"/>
          <w:szCs w:val="26"/>
          <w:shd w:fill="FFFFFF" w:val="clear"/>
        </w:rPr>
        <w:t>а также по решениям суда и комиссии по рассмотрению споров при Росреестр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основании отчетных данных по форм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МН за 2017-2021 г.г. наблюдается увеличение льготной категории налогоплательщиков в соответствии с Федеральным законодательством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ЗАТО предусмотрены дополнительные налоговые льготы - ветераны и инвалиды Великой Отечественной войны, и члены многодетных семей, за 2021 год налоговые расходы составили на сумму 24,0 тыс. рубл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сударственная пошлина составила 6 687 784,31 рублей, или 99,37% от плановых назначений, снижение поступлений относительно прошлого года на 200 605,39 рублей, за счет снижения обращений в суды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ходы от использования имущества, находящегося в муниципальной собственности составили в сумме 42 842 772,83 рублей, что составляет 88,04% от плановых назначений, снижение на 5 819 532,16 рублей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 данным видам неналоговых доходов на расчетный счет отдела судебных приставов города Фокино перечислено 9 896 041,14 руб. (2021 год – 13 124 475,63 руб.) в счет погашения задолженности по исполнительным листам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ие доходов относительно предыдущего года на 6 538 388,06 рублей, за счет принудительного взыскания задолженности и снижения зачисления на счет ОСП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состоянию на 01.01.2023 дебиторская задолженность (форма отчетности 0503169_БД) по доходам, получаемым в виде арендной платы за земельные участки, составляет в сумме 114 738 581,32 рублей (на 01.01.2022 -  в сумме 36 419 959,27 рублей), увеличение недоимки на   78 318 622,05 рублей, в результате изменения с 01.07.2022 повышающего коэффициента, определяемого для различных видов функционального использования земельных участков по ООО «Порт» с 9 до 20, при котором ежемесячные платежи составили в сумме 20 143 845,93 рублей (до повышения – 431 653,84 рублей). Дебиторская задолженность (просроченная) ООО «Порт» по состоянию на 01.01.2023 – 82 738 942,14 рублей (72,11% от общей суммы дебиторской задолженности)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остоянию на 01.01.2023 года дебиторская задолженность (форма отчетности 0503169_БД) по доходам от аренды имущества казны, прочие доходы от использования имущества (плата за наем муниципального имущества) составляет в сумме 7 455 764,47 рублей (на 01.01.2022 –7 216 888,48 рублей), увеличение в сумме 238 875,99 рубл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а за негативное воздействие на окружающую среду – в сумме 2 109 380,06 рублей, или 99,26%, относительно предыдущего года – снижение на 178 896,95 рублей, за счет увеличения количества выданных разрешений Дальневосточным межрегиональным управлением Росприроднадзора юридическим лицам и индивидуальным предпринимателям, осуществляющие хозяйственную и (или) иную деятельность на объектах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ходы от оказания платных услуг и компенсации затрат государства поступили в бюджет в сумме 315 225,28 рублей, выполнение составило 105,60%. Увеличение относительно отчетного периода прошлого года на сумму 33 842,60 рублей, платежи носят разовый характер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материальных и нематериальных активов – в сумме 12 784 966,90 рублей (128,12%), увеличение на 2 806 312,70 рублей. Увеличение относительно отчетного периода прошлого года на 7 867 518,17 рублей за счет увеличения количества и стоимости реализуемых объектов муниципальной собственно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трафные санкции составляют 2 493 353,88 рублей (113,33%). Снижение относительно предыдущего года на 1 078 594,27 рублей, по главному администратору доходов - департамент по координации правоохранительной деятельности Приморского кра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чие неналоговые доходы – в сумме 1 189 982,88 рублей, (127,27%). Увеличение относительно предыдущего года на 172 678,58 рублей, за счет поступление невыясненных платежей в сумме 435 814,99 рублей, зачислены в бюджет 28.12.202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бюдже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сполнение бюджета городского округа ЗАТО Фокино по расходам  при плане 1 478 578 554,47 рублей в целом составило 1 448 361 574,60 рублей или  98% от утвержденных плановых назначений. Неисполнение утвержденного годового плана по расходам на сумму 30 216 979,57 рублей сложилось по следующим разделам подразделам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разделу 0100 Общегосударственные вопросы расходы исполнены в сумме 184 391 564,44 рублей или на 97,5%, Отклонения от планового назначения составили 4 761 082,06 рублей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обусловлено оптимизацией (экономией) расходов на содержание органов местного самоуправления, в том числе наличие вакантных должностей, экономии по заработной плате и страховым взносам в связи с продолжительными периодами нетрудоспособности служащих в условиях пандемии коронавирусной инфекции в сумме 1 891 798,51 рублей, оптимизацией расходов при проведении конкурсных процедур, оплатой работ, услуг, мероприятий по фактической потребности в сумме 1 825 114,23 руб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не востребованы средства резервного фонда администрации в сумме 390 216,23 рублей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200 Национальная оборона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субвенции на осуществление первичного воинского учета на территориях, где отсутствуют военные комиссариаты расходы составили 1 833 970,00 или 100%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же по данному разделу оплачены пассажирские перевозки для обеспечения мероприятий по проведению частичной мобилизации за счет средств резервного фонда администрации в сумме 412 300,00 рублей – 100%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300 Национальная безопасность и правоохранительная деятельность произведены расходы с сумме 27 073 828,52 рублей или 97,2%, в том числе: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мероприятий по гражданской обороне городского округа ЗАТО Фокино составили 711 489,91 руб. или 97%. Экономия в сумме 19 545,09 руб. сложилась в результате закупочных мероприяти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по муниципальной программе "Защита населения и территории от чрезвычайных ситуаций, совершенствование гражданской обороны, обеспечение пожарной безопасности и безопасности людей на водных объектах в городском округе ЗАТО Фокино на 2019-2024 годы" расходы составили 25 107 150,81 рублей или 96,6%, Экономия в сумме 747 272,17 рублей сложилась в результате закупочных процедур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комиссии по предупреждению и ликвидации чрезвычайных ситуаций и обеспечению пожарной безопасности №8 от 04.03.2022            (постановление администрации городского округа ЗАТО город Фокино от 30.03.2022 г. №5973-па) по данному разделу произведена вырубка деревьев и кустарников и расчистка от завалов земельных участков около заброшенных муниципальных домов, расположенных в п. Путятин, и лесополосы вдоль автомобильной дороги "Артем-Находка-Порт Восточный" в районе 99 км на сумму 1 255 210,00 рубле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зделу 0400 Национальная экономика расходы исполнены в сумме 134 203 156,18 рублей или 97,3%. Отклонение от плановых назначений 3 739 060,38 рублей, в т.ч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405 «Сельское хозяйство и рыболовство»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ланированы расходы в сумме 3 297 956,44 рублей, выполнены расходы в сумме 1 628 111,43 рублей. 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исполнение плановых назначений составило 1 669 845,01 рублей, в т. ч. расходы за счет средств  субвенции из краевого бюджета на организацию мероприятий при осуществлении деятельности с животными без владельцев были произведены расходы на общую сумму 1 128 111,43 руб. (план 2 797 956,44 руб.)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отлов, транспортировка до приюта в с. Таежка, стерилизация (кастрация), маркирование, вакцинирование и возврат на прежнее место обитания 69 особей. Оплата договора произведена по факту отлов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гласно постановления администрации от 08.02.202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85-па за счет средств резервного фонда администрации произведены работы по оказанию услуг по организации мероприятий при осуществлении деятельности по обращению с безнадзорными животными  в сумме 500 000,00 рублей (доставка животных до приюта). 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408 «Транспорт»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составили 57 235 148,90 рублей при плане 59 244 863,54 рублей. Плановые назначения выполнены на 96,6%. Невыполнение составило 2 009 714,64 рублей в т.ч.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 659 206,24 рублей – для обеспечения жизнедеятельности п. Путятин и оперативных служб городского округа ЗАТО Фокино на период докового ремонта судна СП «Путятин» были произведены расходы на оплату договоров на оказание транспортных услуг по маршруту п. Дунай – о. Путятин – п. Дунай морским судном YAMAHA UF-23-2HT-S на общую сумму 1 227 981,06 руб. (план 2 887 187,30 руб.) за период с 27.07.2022 по 30.11.2022 года было осуществлено 409 оборотных рейса. С 01.12.2022 навигация маломерных судов закрыта. Оплата произведена по факту оказанных услу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6 003,00 рублей - Из средств резервного фонда администрации городского округа ЗАТО Фокино были запланированы средства на оборудование места обогрева пассажиров на о. Путятина (решение комиссии при администрации городского округа ЗАТО Фокино по предупреждению и ликвидации чрезвычайных ситуаций и обеспечению пожарной безопасности от 23.12.2022 г. № 25, постановление администрации городского округа ЗАТО Фокино от 28.12.2022 г. №2628-па) Работы выполнены  в январе 2023 года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 499,40 рублей - 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и водным транспортом не освоены в связи с отсутствием потребно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412 «Другие вопросы в области национальной экономики»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составили 1 758 000,00 рублей при плане 1 817 500,00 рублей. Плановые назначения выполнены на 96,7%. Невыполнение составило 59 500 рублей в т.ч.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9 500,00 рублей – средства, предусмотренные на межевание земельных участков и освобождению самовольно занятых земельных участков, освоены в пределах фактически выполненных работ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500 Жилищно-коммунальное хозяйство. Расходы исполнены в сумме 135 488 224,88 рублей или на 90,8%. Отклонения от планового назначения составили 13 678 311,46 рублей, в т.ч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501 «Жилищное хозяйство»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сходы по данному разделу составили 57 042 691,47 рублей при плане       57 399 283,57 рублей. Плановые назначения выполнены на 99,4%. Невыполнение составило 35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2.10 рублей в т.ч.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6 592,10 рублей – мероприятия по содержанию и капитальному ремонту муниципальных жилых помещений, свободных от регистрации и проживания освоены по фактической потребно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503 «Благоустройство»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сходы по данному разделу составили 66 669 597,50 рублей при плане          79 991 316,86 рублей. Плановые назначения выполнены на 96,7%. Невыполнение составило 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19.36  рублей в т.ч.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 026 042,43 рублей – расходы на уличное освещение произведены из расчета фактического потребления электроэнергии. Экономия электроэнергии образовалась в результате энергосберегающих мероприятий и в результате отключения освещения на дорогах общего пользования в связи с их ремонтом и реконструкцией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2 138,00 рублей – экономия средств по содержанию объектов озеленения сложилась при проведении конкурсных процедур по закупкам товаров, работ, услуг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 069 446,05 рублей – остатки средств по благоустройству городских округов и поселений в области благоустройства образовались от поступления и распределения добровольных пожертвований, поступивших от ООО «Порт» в декабре 2022 года на благоустройство общественного пляжа в п. Дунай. Освоение планируется в 2023 году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 001 233,12 рублей – экономия средств по муниципальной программе "Формирование современной городской среды на территории городского округа ЗАТО Фокино на 2018-2024 годы"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сложилась при проведении конкурсных процедур по закупкам товаров, работ, услуг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 859,76 рублей -  муниципальная программа «Содействие занятости населения городского округа ЗАТО Фокино на период 2018-2024 годов», расходы произведены по фактической потребности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600 Охрана окружающей среды. Расходы исполнены в сумме 2 652 928,95 рублей, или 100% от план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ы и оплачены мероприятия по очистке от мусора морского побережья в районе р. Руднева на сумму 126 231,95. Также из средств резервного фонда администрации городского округа ЗАТО Фокино по решению КЧС израсходовано        2 526 697,00 рублей на вырубку дерев и кустарников, расчистке от завалов, мусора лесополосы вдоль автодорог общего пользования «98 Высота-Нижний пирс» и расчистке от поросли и завалов русла реки Домашлинка и русла ручья Подсобный ключ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7 00 Образование. Расходы исполнены в сумме 731 731 651,04 рублей или на 99,5%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7 01 «Дошкольное образование» Расходы исполнены в сумме 268 063 578,00 рублей или 100% от плановых назначений. Заработная плата педагогическим работникам общего и дополнительного образования выплачена в полном объеме. Показатели средней заработной платы работников по «дорожной карте» достигнуты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7 02 «Общее образование» Расходы исполнены в сумме 367 208 827,40 рублей или 98,9%. Отклонения составили 3 916 768,53 рублей, из них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9 503,06 рублей - Реализация мероприятий по модернизации школьных систем образования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 864 129,06 рублей - Иные межбюджетные трансферты бюджету городского округа ЗАТО Фокино на ежемесячное денежное вознаграждение за классное руководство педагогическим работникам муниципальных общеобразовательных организаций поступили в бюджет городского округа ЗАТО Фокино в полном объеме по фактической потребности, экономия образовалась в связи с объединением классного руководства в двух малокомплектных школах с низкой наполняемостью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7 03 «Дополнительное образование» Расходы исполнены в сумме 57 668 182,20 рублей или 100%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7 07 «Молодежная политика и оздоровление детей» расходы исполнены на сумму 11 101 604,32 рублей или 99,8%, отклонения составили 27 676,43 рублей – компенсации родителям части расходов за оплату стоимости путевок, приобретенных в организациях и у индивидуальных предпринимателей, оказывающих услуги отдыха и оздоровления детей. Средства не освоены в полном объеме в связи с уменьшением стоимости приобретаемых путевок за счет федеральной выплаты «кэш бека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7 09 «Другие вопросы в области образования» Расходы исполнены в сумме 27 689 459,12 рублей или 99,8%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8 00 Культура и кинематография. Расходы исполнены в сумме 118 550 823,95 рублей или 99,7%. Отклонение составили 374 888,64 рублей в т.ч.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1 531,21 рублей - отклонения по заработной плате, связаны с продолжительными периодами нетрудоспособности работников в условиях пандемии коронавирусной инфекции, экономия фонда оплаты труда по  вакантным должностям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3 357,43 рублей - расходы по принятым обязательствам в объеме текущих расходов за декабрь 2022 года (коммунальные услуги, услуги связи) расходы осуществлены в соответствии с фактической  потребностью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 00 Социальная политика. Расходы исполнены в сумме 37 830 534,00 рублей или 97%. Отклонения составили 1 220 517,18 рублей, в т.ч.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 03 «Социальное обеспечение населения» неполное освоение средств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 909,09 рублей – расходы на осуществление отдельных государственных полномочий по обеспечению мер социальной поддержки педагогическим работникам осуществлены исходя из фактической потребности в соответствии с фактическим числом получателе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 04 «Охрана семьи и детства» Неполное освоение средств в сумме 1 144 436,26 рублей. Расходы осуществлены исходя из фактической потребности в соответствии с фактическим числом получателей социальной поддержки, в том числе по выплатам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23 041,13 - Субвенции бюджетам на компенсацию части родительской платы за содержание ребенка в муниципальном образовательном учреждени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1 394,34 - Субсидии на предоставление жилых помещений детям-сиротам и детям, оставшимся без попечения родителе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 06 «Другие вопросы в области социальной политики» Расходы запланированы в сумме 300 000,00 рублей, выполнение составило 235 520,00 рубле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лонение составило 64 480,00 рублей - переселение из ЗАТО (проезд и провоз багажа). Освоение средств в соответствии с фактическим обращением граждан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 00 Физическая культура и спорт. Расходы исполнены в сумме 71 734 477 86 рублей или 98,4%. Отклонения составили 1 134 331.04 рублей, в т.ч.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39 790,25 рублей – средства на приобретение и поставку спортивного инвентаря, спортивного оборудования и иного имущества для развития массового спорта. Образовалась экономия в результате проведенных торго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4 668,77 рублей – проведение общегородских спортивных мероприятий городского округа ЗАТО город Фокино. В связи несвоевременным предоставлением документов к оплате в отдел учета и отчетности, образовалась кредиторская задолженность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51 660,18 рублей - неполное освоение средств, предусмотренных на закупку товаров, работ и услуг для обеспечения содержания МКУ "Стадион ЗАТО г. Фокино" (коммунальные услуги) сложилось в результате экономии энергоресурсов предусмотренных муниципальным контрактом на 2021 год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 00 Обслуживание государственного (муниципального) долга, Расходы составили 8 091,68 рублей или 80,9%. Экономия средств в сумме 1 908,32 рублей образовалась в результате пересчета % по креди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круга ЗАТО город Фокино</w:t>
        <w:tab/>
        <w:tab/>
        <w:tab/>
        <w:t xml:space="preserve">                                         А.С.Баранов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textAlignment w:val="baseline"/>
      <w:outlineLvl w:val="0"/>
    </w:pPr>
    <w:rPr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5B9BD5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ильное выделение"/>
    <w:qFormat/>
    <w:rPr>
      <w:i/>
      <w:iCs/>
      <w:color w:val="5B9BD5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4:23:00Z</dcterms:created>
  <dc:creator>Кунгурцева О.И.</dc:creator>
  <dc:description/>
  <cp:keywords/>
  <dc:language>en-US</dc:language>
  <cp:lastModifiedBy>Tanya</cp:lastModifiedBy>
  <cp:lastPrinted>2023-03-16T12:55:00Z</cp:lastPrinted>
  <dcterms:modified xsi:type="dcterms:W3CDTF">2023-04-11T01:46:00Z</dcterms:modified>
  <cp:revision>60</cp:revision>
  <dc:subject/>
  <dc:title>И</dc:title>
</cp:coreProperties>
</file>