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680740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right="3374" w:hanging="0"/>
        <w:jc w:val="both"/>
        <w:outlineLvl w:val="0"/>
        <w:rPr>
          <w:sz w:val="28"/>
        </w:rPr>
      </w:pPr>
      <w:r>
        <w:rPr>
          <w:sz w:val="28"/>
        </w:rPr>
        <w:t>О бюджете городского округа ЗАТО Фокино на 2024 год и  плановый период 2025-2026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о втором чтении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От14.12.2023 </w:t>
      </w:r>
      <w:r>
        <w:rPr>
          <w:sz w:val="28"/>
          <w:lang w:val="en-US"/>
        </w:rPr>
        <w:t>N</w:t>
      </w:r>
      <w:r>
        <w:rPr>
          <w:sz w:val="28"/>
        </w:rPr>
        <w:t xml:space="preserve"> 145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Фокино на 2024 год и плановый период   2025-2026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Фокино (далее - городской округ) на 2024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340 365,62120 тысяч рублей, в том числе объем межбюджетных трансфертов, получаемых из других бюджетов бюджетной системы Российской Федерации,        845 879,6212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350 329,08517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9 963,46397           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5 в сумме 99 634,63970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1) общий объем доходов бюджета на 2025 год 1 188 662,40113 тысяч рублей, в том числе объем межбюджетных трансфертов, получаемых из других бюджетов бюджетной системы Российской Федерации 728 036,40113 тысяч рублей, и на 2026 год 1 227 514,94882 тысяч рублей, в том числе объем межбюджетных трансфертов, получаемых из других бюджетов бюджетной системы Российской Федерации 462 044,9488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на 2025 год   1 199 321,34055 тысяч рублей, в т.ч. условно утвержденные расходы 17 047,92400 тысяч рублей, на 2026 год 1 238 273,83501 тысяч рублей, в т.ч. условно утвержденные расходы 35 332,345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5 год и на 2026 год 10 658,93939 и 10 758,88619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6 – 106 589,39386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верхний предел муниципального внутреннего долга городского округа на 01.01.2027 – 107 588,86187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на 2024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4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. Установить иные показатели бюджета городского округа на плановый период 2025-2026 годов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5 и 2026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4 году и плановом периоде 2025-2026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 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 xml:space="preserve">а) доходов от уплаты налога на доходы физических лиц, подлежащих зачислению в бюджет городского округа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в 2024 году по КБК 00010102010010000110; 00010102020010000110; 00010102030010000110; 00010102130010000110 по нормативу 57,2199819 процента; по КБК 00010102040010000110 по нормативу 42,2199819 процента; по КБК 00010102080010000110; 00010102140010000110 по нормативу 49,7313843 процента;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в 2025 году по</w:t>
      </w:r>
      <w:r>
        <w:rPr/>
        <w:t xml:space="preserve"> </w:t>
      </w:r>
      <w:r>
        <w:rPr>
          <w:sz w:val="28"/>
        </w:rPr>
        <w:t>КБК 00010102010010000110; 00010102020010000110; 00010102030010000110; 00010102130010000110     по нормативу 46,4937839 процента; по КБК 00010102040010000110 по нормативу 31,4937839 процента; по КБК 00010102080010000110; 00010102140010000110 по нормативу 40,3995920 процента;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в 2026 году по КБК 00010102010010000110; 00010102020010000110; 00010102030010000110; 00010102130010000110 по нормативу 46,4937839 процента; по КБК 00010102040010000110 по нормативу 31,4937839 процента; по КБК 00010102080010000110; 00010102140010000110 по нормативу 40,3995920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8483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в) доходов от уплаты налога, взимаемого в связи с применением упрощенной системы налогообложения по нормативу 2,0 процента;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г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>
          <w:sz w:val="28"/>
        </w:rPr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 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3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Учесть в бюджете городского округа поступление доходов в 2024 году в объемах, согласно приложению N 5 к настоящему решению,                              в 2025-2026 годах, согласно приложению N 6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4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4 год в размере 15 000,00000 тысяч рублей, на плановый период 2025-2026 годов 10 500,00000 и 10 500,00000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 xml:space="preserve">Статья 5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учреждениям, администрации, структурным подразделениям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6. Бюджетные ассигнования городского округа на 2024 год и плановый период 2025-2026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на 2024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на плановый период              2025-2026 годов по разделам, подразделам, в соответствии с классификацией расходов бюджетов Российской Федерации, согласно приложению N 8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9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на 2024 год в ведомственной структуре расходов бюджета, согласно приложению N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на 2024 год по муниципальным программам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на плановый период 2025-2026 годов по муниципальным программам, согласно приложению N 1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 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предоставляются в порядке, установленном администрацией городского округа, за счет средств бюджета городского  округа в 2024 году и плановом периоде 2025-2026 годов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 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возмещение недополученных доходов по организации морских перевозок на о. Путятин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) работодателям, участвующим в реализации муниципальной программы «Содействие занятости населения городского округа ЗАТО Фокино на период 2018-2026 годов»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6) организациям на проведение учебно-тренировочных сборов в рамках военно-патриотического и спортивного воспитания молодежи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7) организациям на капитальный ремонт общего имущества многоквартирных домов.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/>
      </w:pPr>
      <w:r>
        <w:rPr>
          <w:sz w:val="28"/>
        </w:rPr>
        <w:t>10.</w:t>
        <w:tab/>
        <w:t xml:space="preserve">Установить, что в 2024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Normal"/>
        <w:widowControl w:val="false"/>
        <w:autoSpaceDE w:val="false"/>
        <w:spacing w:lineRule="auto" w:line="360" w:before="0" w:after="120"/>
        <w:ind w:firstLine="697"/>
        <w:contextualSpacing/>
        <w:jc w:val="both"/>
        <w:rPr>
          <w:sz w:val="28"/>
        </w:rPr>
      </w:pPr>
      <w:r>
        <w:rPr>
          <w:sz w:val="28"/>
        </w:rPr>
        <w:t>11. Установить, что из бюджета городского округа предоставляются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, социально ориентированным некоммерческим организациям на реализацию социальных проектов.</w:t>
      </w:r>
    </w:p>
    <w:p>
      <w:pPr>
        <w:pStyle w:val="Normal"/>
        <w:widowControl w:val="false"/>
        <w:autoSpaceDE w:val="false"/>
        <w:spacing w:lineRule="auto" w:line="360" w:before="0" w:after="120"/>
        <w:ind w:firstLine="697"/>
        <w:contextualSpacing/>
        <w:jc w:val="both"/>
        <w:rPr>
          <w:sz w:val="28"/>
        </w:rPr>
      </w:pPr>
      <w:r>
        <w:rPr>
          <w:sz w:val="28"/>
        </w:rPr>
        <w:t>Порядок определения объема и условия предоставления грантов в форме субсидии из бюджета городского округа устанавливаются администрацией городского округа и структурными подразделениями администрации, наделенными правами главного распорядителя бюджетных средств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Особенности исполнения бюджета городского округа                в 2024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.</w:t>
        <w:tab/>
        <w:t>Установить, что остатки средств бюджета городского округа на начало 2024 года в полном объеме направляются в 2024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4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 рабочих дней      2024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Правительством Приморского края и администрацией городского округа 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8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4 году и плановом периоде 2025-2026 годов бюджетные кредиты за счет средств бюджета городского округа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9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4 году и плановом периоде 2025-2026 годов за счет средств бюджета бюджетные гарантии городским округом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0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на 2024 год, согласно приложению </w:t>
      </w:r>
      <w:r>
        <w:rPr>
          <w:lang w:val="en-US"/>
        </w:rPr>
        <w:t>N</w:t>
      </w:r>
      <w:r>
        <w:rPr/>
        <w:t xml:space="preserve"> 13 к настоящему решению и программу муниципальных внутренних заимствований городского округа на плановый период 2025-2026 годов, согласно приложению </w:t>
      </w:r>
      <w:r>
        <w:rPr>
          <w:lang w:val="en-US"/>
        </w:rPr>
        <w:t>N</w:t>
      </w:r>
      <w:r>
        <w:rPr/>
        <w:t xml:space="preserve"> 14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1. Исполнение бюджета городского округа в части добровольных пожертвований в 2024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татья 12. Резервный фонд администрации городского округа 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езервного фонда администрации городского округа на 2024 год 2 000,00 тысяч рублей, на 2025 год 2 000,00 тыс. рублей,              на 2026 год 500,00 тысяч рублей.</w:t>
      </w:r>
    </w:p>
    <w:p>
      <w:pPr>
        <w:pStyle w:val="TextBody"/>
        <w:widowControl w:val="false"/>
        <w:spacing w:lineRule="auto" w:line="276" w:before="120" w:after="120"/>
        <w:ind w:firstLine="697"/>
        <w:rPr/>
      </w:pPr>
      <w:r>
        <w:rPr/>
        <w:t xml:space="preserve">Статья 13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4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культуры, утвержденными нормативно-правовыми актами администрации городского округа.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>
          <w:sz w:val="28"/>
        </w:rPr>
      </w:pPr>
      <w:r>
        <w:rPr>
          <w:sz w:val="28"/>
        </w:rPr>
        <w:t>2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не вправе принимать решения, приводящие к увеличению в 2024 году и в плановом периоде 2025-2026 годов численности муниципальных служащих, работников, занимающих должности, не отнесенные к должностям муниципальной службы за исключением случаев, связанных с увеличением объема полномочий и функций органов местного самоуправления, обусловленных изменением федерального, краевого законодательства, осуществлением функций координаторов муниципальных проектных офисов и работников муниципальных учреждений, за исключением случаев, возникших в результате ввода в эксплуатацию новых объектов недвижимости, находящихся в муниципальной собственности, либо в результате передачи таких объектов из федеральной или краевой собственности в муниципальную собственность или безвозмездное пользование городского округа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4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4.</w:t>
      </w:r>
    </w:p>
    <w:p>
      <w:pPr>
        <w:pStyle w:val="ConsNormal"/>
        <w:spacing w:lineRule="auto" w:line="360" w:before="0" w:after="12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88 – МП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14.12.2023</w:t>
      </w:r>
    </w:p>
    <w:sectPr>
      <w:headerReference w:type="default" r:id="rId4"/>
      <w:type w:val="nextPage"/>
      <w:pgSz w:w="11906" w:h="16838"/>
      <w:pgMar w:left="1701" w:right="851" w:gutter="0" w:header="720" w:top="1077" w:footer="0" w:bottom="1077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2:23:00Z</dcterms:created>
  <dc:creator>Duma</dc:creator>
  <dc:description/>
  <cp:keywords/>
  <dc:language>en-US</dc:language>
  <cp:lastModifiedBy>Tanya</cp:lastModifiedBy>
  <cp:lastPrinted>2023-10-31T14:09:00Z</cp:lastPrinted>
  <dcterms:modified xsi:type="dcterms:W3CDTF">2023-12-15T02:11:00Z</dcterms:modified>
  <cp:revision>24</cp:revision>
  <dc:subject/>
  <dc:title>              </dc:title>
</cp:coreProperties>
</file>