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участников  публичного слушания  по утверждению  проекта решения Думы городского округа ЗАТО Фокино «Об утверждении отчета об исполнении бюджета городского округа ЗАТО Фокино за 2022-ой 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93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>
          <w:trHeight w:val="46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/>
            </w:pPr>
            <w:r>
              <w:rPr/>
              <w:t>Макарян Ленуш Хачик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зенко Алла Константин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олева Татьяна Павл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стропова Ольга Иван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ванов Алексей Владимирови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тунцев Роман Васильеви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кушкина Елена Витали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лова Ирина Владими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анова Надежда Александ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ыжова Лариса Викто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тной Александр Николаеви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ницкая Оксана Никола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нчарук Светлана Валентин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усева Оксана Серге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кова Людмила Никола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щук Анжела Владими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ганова Елена Анатоль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ила Валерия Евгень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ова Анна Владими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хан Татьяна Павл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уков Роман Валерьеви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логуб Евгений Игореви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ленькова Алина Александ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гнич Елена Александ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итунова Ксения Серге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юхина Анастасия Геннадь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нижник Александра Георги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бшева Виктория Александ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валова Наталья Борис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мбаева Светлана Александ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довин Роман Александрови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ховребова Ольга Никола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лова Виктория Юрь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скова Марина Евгень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хайлова Юлия Юрь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нюк Елена Никола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мановская Инга Клайд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унова Ирина Владими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хайленко Инна Михайл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панюк Маргарита Викто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нчикова Алла Владими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ненко Ирина Роман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оздих Ольга Александ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спрова Надежда Викто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симов Виктор Михайлови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юк Мария Стефан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льничюк Мария Серге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ягина Ксения Сергее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льнич Светлана Александровн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китенко Алексей Петрови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0:00Z</dcterms:created>
  <dc:creator>Olga</dc:creator>
  <dc:description/>
  <cp:keywords/>
  <dc:language>en-US</dc:language>
  <cp:lastModifiedBy>Tanya</cp:lastModifiedBy>
  <cp:lastPrinted>2023-04-27T12:12:00Z</cp:lastPrinted>
  <dcterms:modified xsi:type="dcterms:W3CDTF">2023-05-12T00:05:00Z</dcterms:modified>
  <cp:revision>23</cp:revision>
  <dc:subject/>
  <dc:title/>
</cp:coreProperties>
</file>