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8266227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2"/>
              </w:rPr>
              <w:t>__</w:t>
            </w:r>
            <w:r>
              <w:rPr>
                <w:b w:val="false"/>
                <w:sz w:val="32"/>
                <w:u w:val="single"/>
              </w:rPr>
              <w:t>17.04.2023</w:t>
            </w:r>
            <w:r>
              <w:rPr>
                <w:b w:val="false"/>
                <w:sz w:val="32"/>
              </w:rPr>
              <w:t xml:space="preserve">__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         </w:t>
            </w:r>
            <w:r>
              <w:rPr>
                <w:b w:val="false"/>
                <w:sz w:val="32"/>
              </w:rPr>
              <w:t>N ___</w:t>
            </w:r>
            <w:r>
              <w:rPr>
                <w:b w:val="false"/>
                <w:sz w:val="32"/>
                <w:u w:val="single"/>
              </w:rPr>
              <w:t>744-па</w:t>
            </w:r>
            <w:r>
              <w:rPr>
                <w:b w:val="false"/>
                <w:sz w:val="32"/>
              </w:rPr>
              <w:t>__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ета об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ении бюджета городского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круга ЗАТО Фокино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за 1 квартал 2023 год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Руководствуясь статьей 264.2 Бюджетного кодекса Российской Федерации, Уставом городского округа ЗАТО Фокино, Положением «О бюджетном устройстве, бюджетном процессе и межбюджетных отношениях в городском округе ЗАТО Фокино», утвержденным решением Думы городского округа ЗАТО город Фокино от 05.02.2008 N 161-МПА, администрация городского округа ЗАТО Фокино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1. Утвердить отчет об исполнении бюджета городского округа ЗАТО Фокино за 1 квартал 2023 года по доходам в сумме 273 163,14884 тысяч рублей, по расходам в сумме 277 656,03318 тысяч рублей, с внутренним финансовым дефицитом в сумме 4 492,88434 тысяч рублей (приложения NN 1-5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2. Утвердить отчет о выполнении муниципальных программ городского округа ЗАТО Фокино на 01.04.2023 в сумме 146 373,41890 тысяч рублей (приложение N 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3. Утвердить отчет об исполнении резервного фонда администрации городского округа ЗАТО Фокино на 01.04.2023 в сумме 1 534,01900 тысяч рублей (приложение N 7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4. Утвердить отчет об использовании добровольных пожертвований, поступивших в бюджет городского округа ЗАТО Фокино на 01.04.2023 (приложение N 8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Финансовому управлению городского округа ЗАТО Фокино (Мизенко А.К.) утвержденный отчет об исполнении бюджета городского округа ЗАТО Фокино за 1 квартал 2023 года направить в Думу городского округа ЗАТО Фокино и Контрольно-счетную палату городского округа ЗАТО Фо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6. МАУ «Редакция СМИ ЗАТО Фокино» (Чапуля Е.В.) опубликовать настоящее постано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7. Настоящее постановление вступает в силу со дня подписания. 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ского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 ЗАТО Фокино                                                                          А.С. Барано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1134"/>
      <w:pgNumType w:start="0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20:00Z</dcterms:created>
  <dc:creator>PCG</dc:creator>
  <dc:description/>
  <cp:keywords/>
  <dc:language>en-US</dc:language>
  <cp:lastModifiedBy>Tanya</cp:lastModifiedBy>
  <cp:lastPrinted>2022-10-14T08:53:00Z</cp:lastPrinted>
  <dcterms:modified xsi:type="dcterms:W3CDTF">2023-04-17T01:10:00Z</dcterms:modified>
  <cp:revision>23</cp:revision>
  <dc:subject/>
  <dc:title>Об использовании автотранспорта</dc:title>
</cp:coreProperties>
</file>