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 отчету  об исполнении бюджета городского округа ЗАТО город Фокино за 1 квартал 2022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  <w:u w:val="single"/>
        </w:rPr>
        <w:t>Исполнение бюджета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Бюджет городского округа ЗАТО Фокино за 1 квартал 2022 года исполнен по доходам – 273 163,14884 тысяч рублей (21,7% от годового плана), по расходам – 277 656,03318 тысяч рублей (21,1 % от годовых назначений) с превышением расходов над доходами в сумме 4 492,88434 тысяч рублей. За отчетный период фактическое поступление собственных доходов бюджета составило 83 426,06456 тысяч рублей, безвозмездные поступления (с учетом возврата остатков субсидий, субвенций и иных межбюджетных трансфертов, имеющих целевое назначение) – 189 737,08428 тысяч рублей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о сравнению с соответствующим периодом прошлого года поступление собственных доходов на 22 593,53506 тысяч рублей, в том числе: за счет снижения в 2023 году ставки НДФЛ по дополнительным нормативам отчислений на 6,6%. Исключен дополнительный норматив отчислений по УС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Безвозмездные перечисления из бюджетов всех уровней составили 189 737,08428 тысяч рублей (23,5 % от годового плана)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По результатам исполнения бюджета городского округа ЗАТО город Фокино за 1-ый квартал 2022 года все расходы произведены в пределах квартальных плановых назначений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Расходы бюджета от объема годовых назначений по разделам сложились следующим образом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Общегосударственные вопросы» - 22,32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Национальная оборона» - 19,18%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«Национальная безопасность и правоохранительная деятельность» - 20,92%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«Национальная экономика» - 11,21%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«Жилищно-коммунальное хозяйство» - 10,55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Образование» - 23,75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Культура, кинематография» - 19,4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Социальная политика» - 16,87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Физическая культура и спорт» - 26,7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Средства массовой информации» - 21,1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Обслуживание муниципального долга» - 20,9%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Исполнение бюджета по расходам резервного фонд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Расходы за счет средств резервного фонда администрации городского округа ЗАТО город Фокино за 1-ый квартал 2022 года составили 1 534,019 тысяч рублей (приложение №7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u w:val="single"/>
        </w:rPr>
        <w:t>Исполнение бюджета по реализации целевых муниципальных программ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 бюджета на реализацию муниципальных программ в отчетном периоде составили 146 373,41890 тысяч рублей (22,5% к годовому плану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По муниципальной программе «Защита населения и территории от чрезвычайных ситуаций, совершенствование гражданской обороны, обеспечение пожарной безопасности и безопасности людей на водных объектах в городском округе ЗАТО город Фокино на 2019-2025 годы» расходы составили 5 390,00464 тысяч рублей, в том числе по подпрограммам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color w:val="5B9BD5"/>
          <w:sz w:val="28"/>
        </w:rPr>
        <w:t xml:space="preserve">- </w:t>
      </w:r>
      <w:r>
        <w:rPr>
          <w:sz w:val="28"/>
        </w:rPr>
        <w:t xml:space="preserve">«Совершенствование функционирования управления МКУ ГОЧС и ПБ городского округа ЗАТО город Фокино на 2019-2025 годы» - 3 286,68947 тысяч рублей, или 20,98% от годовых назначений;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- «Развитие поисков-спасательного отряда МКУ ГОЧС и ПБ ГО ЗАТО г. Фокино на 2019-2025 годы» - составили 1 993,35838 тысяч рублей, или 20,38% от годовых назначений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 xml:space="preserve">- "Обеспечение безопасности людей на водных объектах городского округа ЗАТО город Фокино на период 2019-2025 годы"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Расходы бюджета на реализацию указанной подпрограммы за первый квартал 2023 года составили 44, 99999 тыс. рублей при плане 180,00000 тыс. рублей (25%). Расходы произведены по фактической потребности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- "Снижение рисков и смягчение последствий от чрезвычайных ситуаций природного и техногенного характера, совершенствование гражданской обороны и обеспечение пожарной безопасности в городском округе на 2019-2025 годы"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Расходы бюджета на реализацию указанной подпрограммы за первый квартал 2023 года составляют 64,95680 тыс. рублей при плане 1 000,00000 тыс. рублей (6,5). Расходы произведены по фактической потребности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По муниципальной программе «Модернизация дорожной сети городского округа ЗАТО Фокино на период 2018-2025 годов» расходы составили 3 871,30130 тысяч рублей, или 15,9 % от годовых назначений. В отчетном периоде оплачены работы по обеспечению содержания автомобильных дорог общего пользования местного знач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программе "Развитие образования в городском округе ЗАТО Фокино на 2019-2025 годы" расходы составили 77 855,64751 тысяч рублей, или 25,6% от годовых назначений, в том чис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- на финансовое обеспечение выполнения муниципального задания на предоставление муниципальных услуг (присмотр и уход за детьми) семью детскими садами – 34 362,31610 тысяч рублей, или 27,5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- на обеспечение муниципального задания на предоставления муниципальных услуг восьми общеобразовательных школ городского округа – 33 153,53199 тысяч рублей, или 26,8%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на финансовое обеспечение выполнения муниципального задания учреждением по внешкольной работе с детьми (дом детского творчества) – 5 628,73055 тысяч рублей, или 24,6%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на проведение мероприятий по подпрограмме "Молодежь Фокино – 102,91 тысяч рублей, или 14,7% от годового плана;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- на проведение мероприятий по подпрограмме "Одаренные дети" – 113,0 тысяч рублей, или 7,5% от годового плана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- на проведение мероприятий по подпрограмме "Совершенствование функционирования учреждений, обеспечивающих предоставление услуг в сфере образования" расходы составили 4 495,15887 тысяч рублей, или 21% от годового плана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По программе «Развитие культуры и искусства городского округа ЗАТО город Фокино на 2018-2025 годы» расходы составили 24 618,017,25 тысячи рублей, что составляет 22,1% от годовых ассигнований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По подпрограмме «Развитие системы дополнительного образования в области культуры» на финансовое обеспечение выполнения муниципальных заданий детскими школами искусств – 6 992,6200 тысяч рублей, или 22,28% к годовым назначениям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По подпрограмме «Развитие культуры и искусства городского округа ЗАТО Фокино на 2018-2025 годы» расходы составили 12 291,24456 тысячи рублей, из них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- на финансовое обеспечение выполнения муниципальных заданий тремя учреждениями культуры (домами культуры) – 7 973,91610 тысяч рублей, или 25,1% к годовым назначениям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на обеспечение деятельности Централизованной библиотечной сети – 4 315,63144 тысяч рублей, или 22,5% к плановым назначениям год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На проведение общегородских культурно-массовых праздничных мероприятий израсходовано 649,50800 тысяч рублей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подпрограмму «Обеспечение функционирования МКУ Центр обеспечения функционирования учреждений культуры городского округа ЗАТО Фокино на 2018-2025- годы» - 4 661,16569 тысяч рублей что составило 19,2% от годового пла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подпрограмму «Сохранение, использование, популяризация памятников истории и культуры местного (муниципального) значения и объектов культурного наследия регионального значения, находящихся на территории городского округа ЗАТО город Фокино на 2018-2025 годы» - 23,479 тысяч рублей что составило 23,8% от годового плана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 xml:space="preserve">По подпрограммам «Патриотическое воспитание жителей городского округа ЗАТО город Фокино на 2018-2025 годы» и «Профилактика терроризма и противодействие экстремизму на территории городского округа ЗАТО город Фокино в 2018-2025 годы» проведение мероприятий запланировано на 2-ое полугодие.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 xml:space="preserve">По программе "Развитие физической культуры и спорта в городском округе ЗАТО город Фокино на период 2018-2025 годы" расходы составили 17 297,58149 тысяч рублей, или 27,2% от годовых назначений.                </w:t>
        <w:tab/>
        <w:t>В рамках указанной программы расходы на: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- содержание спортивных школ составили 8115,74588 тысяч рублей, или 26,3% от годовых назначений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-функционирование МКУ «Стадион ЗАТО г. Фокино» составили             2 189,73371 тысяч рублей, или 22,8% от годовых назначений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- организация и проведение физкультурно-оздоровительных и спортивных мероприятий расходы составили 1 263,56790 тысяч рублей. (31% от плана)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- функционирование Муниципального автономного учреждения "Физкультурно-оздоровительный комплекс" (выполнение муниципального задания) расходы составили 5 728,534 тысяч рублей (30,3% от плана)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По муниципальной программе «Капитальный ремонт и содержание общего имущества многоквартирных домов городского округа ЗАТО город Фокино на период 2019-2025 годов» расходы в отчетном периоде составили 5 737,63970 тысяч рублей, что составило 18% от годовых назначений, из них: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 xml:space="preserve">- расходы по незаселенному жилью составили 2 526,3166 тысяч рублей и оплачены взносы за капитальный ремонт общего имущества многоквартирных домов (в части муниципальной собственности) региональному оператору в сумме 999,98261 тысяч рублей; 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- расходы на ремонт и содержание канализационно-насосных станций, сетей водоснабжения и водоотведения, участков тепловых сетей по ул. Космонавтов в г. Фокин составили 1 074,19501 тыс. рублей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- расходы; на проведение работы, связанной с учетом и регистрацией лиц, проживающих на территории ЗАТО, ведением поквартирных карточек нанимателей в МКД, с организацией начисления, перерасчета, сбора и взыскания задолженности и перечисления в бюджет городского округа платы за наём жилья от нанимателей жилья муниципального жилищного фонда в сумме 1 117,14648 тысячи рублей;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- расходы на организацию мероприятий по созданию условий для управления многоквартирными домами составили 22,00 тыс. рублей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По муниципальной программе «Благоустройство территории городского округа ЗАТО город Фокино на период 2018-2025 годов» расходы составили 5 353,92961 тысячи рублей, или 13,4% от годовых назначений, в том числе: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- на содержание и ремонт сетей уличного освещения с учетом потребленной электроэнергии – 2 455,34053 тысяч рублей, или 30% от годовых назначений;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- на организацию и содержание мест захоронения – 422,33408 тысячи рублей, или 16,6% от запланированных на год назначений;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- на содержание, текущий и капитальный ремонт объектов внешнего благоустройства – 2 476,255 тысяч рублей, или 10,7% от годовых назначений;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По муниципальной программе «Создание условий для предоставления транспортных услуг населению городского округа ЗАТО город Фокино на 2017-2025 годы» расходы составили 7 081,73139 тысяч рублей, или 18,1% от годовых назначений, в том числе по подпрограммам: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- "Организация обслуживания населения водным транспортом городского округа ЗАТО город Фокино" расходы в отчетном периоде составили 2 665,06539 тысяч рублей. Возмещены расходы на морские перевозки для населения о.Путятин, согласно отчетов о фактических убытках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- "Создание условий для осуществления автобусных пассажирских перевозок в границах городского округа ЗАТО город Фокино" расходы за 1 квартал 2023 года составили 4 416,666 тысяч рублей. Возмещены затраты по пассажирским перевозкам, согласно отчетов о фактических убытках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По муниципальной программе «Развитие информационного общества в городском округе ЗАТО Фокино на 2022-2025 годы» расходы составили 679,00 тыс. рублей, или 21,1%от годовых назначений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 xml:space="preserve">Срок реализации остальных программ: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«Профилактика безнадзорности, беспризорности и правонарушений несовершеннолетних на территории городского округа ЗАТО Фокино на период 2019-202 годы»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"Развитие малого и среднего предпринимательства в городском округе ЗАТО город Фокино на  2018 - 2023-ые  годы"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«Обеспечение земельных участков, предоставленных на бесплатной основе гражданам, имеющим трех и более детей, инженерной инфраструктурой на территории городского округа ЗАТО Фокино на           2018-2023 годы «Организация обеспечения населения твердым топливом (дровами) на территории городского округа ЗАТО Фокино на 2020-2022 годы»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"Содействие занятости населения городского округа ЗАТО город Фокино на 2018-2023-ых годов"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"Обеспечение жильем молодых семей в городском округе ЗАТО город Фокино на 2019-2023-ые годы"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"Поддержка социально-ориентированных некоммерческих организаций в городском округе ЗАТО город Фокино и развитие общественного партнерства на 2017-2023-ые годы"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«Противодействие коррупции в городском округе ЗАТО Фокино на 2019-2023-ые годы»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«Профилактика злоупотребления наркотических средств и психотропных веществ на территории городского округа ЗАТО Фокино на 2020-2023 годы»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«Профилактика терроризма и противодействие экстремизму на территории городского округа ЗАТО Фокино в 2018-2023 годах»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«Комплексные кадастровые работы на территории городского округа ЗАТО Фокино на период 2023-2025 годы»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по состоянию на 01.04.2023 г., не наступил.</w:t>
      </w:r>
    </w:p>
    <w:p>
      <w:pPr>
        <w:pStyle w:val="Normal"/>
        <w:spacing w:lineRule="auto" w:line="360" w:before="0" w:after="12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Фактическая численность работников органов местного самоуправления по состоянию на 01.04.2023 года составила 94 человек, в том числе муниципальных служащих - 82 человек. Кассовые расходы бюджета на оплату их труда за 1 квартал 2023 года составили 17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 xml:space="preserve">492,18 тысяч рублей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актическая численность работников муниципальных учреждений за указанный период составила 1 095 человек, из них – работники учреждений образования – 747 человека, работники учреждений культуры – 183 человек, стадиона – 13 человек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Кассовые расходы по заработной плате работников муниципальных учреждений составили – 90 981,85 тысяч рублей тысяч рублей, из них работникам образования – 63 998,22 тысяч рублей, культуры – 4 963,54  тысяч рублей, спорта – 6 310,61 тысяч рублей, в других сферах – 15 709,48 тысяч рублей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лава городского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округа ЗАТО Фокино</w:t>
        <w:tab/>
        <w:tab/>
        <w:tab/>
        <w:t xml:space="preserve">                                        А.С.Баранов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textAlignment w:val="baseline"/>
      <w:outlineLvl w:val="0"/>
    </w:pPr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4:21:00Z</dcterms:created>
  <dc:creator>Кунгурцева О.И.</dc:creator>
  <dc:description/>
  <cp:keywords/>
  <dc:language>en-US</dc:language>
  <cp:lastModifiedBy>Alla</cp:lastModifiedBy>
  <cp:lastPrinted>2023-04-17T10:51:00Z</cp:lastPrinted>
  <dcterms:modified xsi:type="dcterms:W3CDTF">2023-04-17T00:59:00Z</dcterms:modified>
  <cp:revision>41</cp:revision>
  <dc:subject/>
  <dc:title>И</dc:title>
</cp:coreProperties>
</file>