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 отчету  об исполнении бюджета городского округа ЗАТО город Фокино за 1 квартал 2025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  <w:u w:val="single"/>
        </w:rPr>
        <w:t>Исполнение бюджет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Бюджет городского округа ЗАТО Фокино за 1 квартал 2025 года исполнен по доходам – 366 498,61966 тысяч рублей (21,8% от годового плана), по расходам – 382 401,53968 тысяч рублей (22 % от годовых назначений) с превышением расходов над доходами в сумме 15 902,92002 тысяч рублей. За отчетный период фактическое поступление собственных доходов бюджета составило 159 410,37779 тысяч рублей, безвозмездные поступления (с учетом возврата остатков субсидий, субвенций и иных межбюджетных трансфертов, имеющих целевое назначение) – 207 088,24187 тысяч рубле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 сравнению с соответствующим периодом прошлого года поступление собственных доходов больше на 41 233,98577 тысяч рублей, в том числе: увеличение доходов по НДФЛ в связи с повышением заработной платы с 01.10.2024 (индексация работникам социальной сферы, военнослужащих на 4,5%) и за счет увеличения в 2025 году ставки НДФЛ по дополнительным нормативам отчислений на 2%, увеличение</w:t>
      </w:r>
      <w:r>
        <w:rPr/>
        <w:t xml:space="preserve"> </w:t>
      </w:r>
      <w:r>
        <w:rPr>
          <w:sz w:val="28"/>
          <w:szCs w:val="28"/>
        </w:rPr>
        <w:t>доходов от</w:t>
      </w:r>
      <w:r>
        <w:rPr/>
        <w:t xml:space="preserve"> </w:t>
      </w:r>
      <w:r>
        <w:rPr>
          <w:color w:val="000000"/>
          <w:sz w:val="28"/>
        </w:rPr>
        <w:t>аренды земли на в связи с погашением задолженности по исполнительному производству по ООО ПОРТ, увеличение с 08.09.2024 размера госпошлины по делам, рассматриваемым в судах общей юрисдикции мировыми судьями, увеличение доходов от реализация муниципального иму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Безвозмездные перечисления из бюджетов всех уровней составили 189 872,83928 тысяч рублей (21,8 % от годового плана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По результатам исполнения бюджета городского округа ЗАТО город Фокино за 1-ый квартал 2025 года все расходы произведены в пределах квартальных плановых назначени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бюджета от объема годовых назначений по разделам сложились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«Общегосударственные вопросы» - 23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«Национальная оборона» - 17,8%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«Национальная безопасность и правоохранительная деятельность» - 22,9%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  <w:t>«Национальная экономика» - 23,7%;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«Жилищно-коммунальное хозяйство» - 11,3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«Образование» - 23,5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«Культура, кинематография» - 23,5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«Социальная политика» - 18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«Физическая культура и спорт» - 19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«Средства массовой информации» - 24%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Исполнение бюджета по расходам резервного фонд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за счет средств резервного фонда администрации городского округа ЗАТО город Фокино за 1-ый квартал 2025 года составили 16 071,8329 тысяч рублей (приложение №7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u w:val="single"/>
        </w:rPr>
        <w:t>Исполнение бюджета по реализации целевых муниципальных програм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ы бюджета на реализацию муниципальных программ в отчетном периоде составили 209 701,58630 тысяч рублей (22,4% к годовому план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муниципальной программе «Защита населения и территории от чрезвычайных ситуаций, совершенствование гражданской обороны, обеспечение пожарной безопасности и безопасности людей на водных объектах в городском округе ЗАТО город Фокино на 2019-2026 годы» расходы составили 9 401,42751 тысяч рублей, в том числе по подпрограммам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«Совершенствование функционирования управления МКУ ГОЧС и ПБ городского округа ЗАТО город Фокино на 2019-2027 годы» - 4 344,36362 тысяч рублей, или 19,3% от годовых назначений;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«Развитие поисков-спасательного отряда МКУ ГОЧС и ПБ ГО ЗАТО г. Фокино на 2019-2027 годы» - составили 3 268,67139 тысяч рублей, или 20,8% от годовых назначений;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«Снижение рисков и смягчение последствий чрезвычайных ситуаций природного и техногенного характера, совершенствование гражданской обороны, обеспечение пожарной безопасности и повышение общего уровня общественной безопасности в городском округе ЗАТО Фокино на 2019-2027 годы» - 1 788,39250 тыс. рублей или 66,6% от годовых назначени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программе «Модернизация дорожной сети городского округа ЗАТО Фокино на период 2018 - 2027 годов»</w:t>
      </w:r>
      <w:r>
        <w:rPr/>
        <w:t xml:space="preserve"> </w:t>
      </w:r>
      <w:r>
        <w:rPr>
          <w:color w:val="000000"/>
          <w:sz w:val="28"/>
        </w:rPr>
        <w:t>расходы составили 5 580,17812 тыс. рублей или 18,8%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 программе «Развитие малого и среднего предпринимательства в городском округе ЗАТО Фокино на 2018-2027 годы»</w:t>
      </w:r>
      <w:r>
        <w:rPr/>
        <w:t xml:space="preserve"> </w:t>
      </w:r>
      <w:r>
        <w:rPr>
          <w:color w:val="000000"/>
          <w:sz w:val="28"/>
        </w:rPr>
        <w:t>расходы составили         765,62500 тыс. рублей или 7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По программе "Развитие образования в городском округе ЗАТО Фокино на 2019-2027 годы" расходы составили 90 544,65833 тысяч рублей, или 23,7% от годовых назначени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- на финансовое обеспечение выполнения муниципального задания на предоставление муниципальных услуг (присмотр и уход за детьми) семью детскими садами – 38 123,61608 тысяч рублей, или 24,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- на обеспечение муниципального задания на предоставления муниципальных услуг восьми общеобразовательных школ городского округа – 38 884,15138 тысяч рублей, или 26,8%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а финансовое обеспечение выполнения муниципального задания учреждением по внешкольной работе с детьми (дом детского творчества) –    6 990,30794 тысяч рублей, или 18,9%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а проведение мероприятий по подпрограмме "Молодежь Фокино – 106,50444 тысяч рублей, или 15,2% от годового плана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- на проведение мероприятий по подпрограмме "Одаренные дети" – 178,37991 тысяч рублей, или 12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а проведение мероприятий по подпрограмме "Совершенствование функционирования учреждений, обеспечивающих предоставление услуг в сфере образования" расходы составили 6 261,69858 тысяч рублей, или 18,8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 программе «Развитие культуры и искусства городского округа ЗАТО город Фокино на 2018-2027 годы» расходы составили 43 342,54191 тысячи рублей, что составляет 26,8% от годовых ассигнований.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 подпрограмме «Развитие системы дополнительного образования в области культуры» на финансовое обеспечение выполнения муниципальных заданий детскими школами искусств – 16 549,05400 тысяч рублей, или 33,4% к годовым назначениям.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 подпрограмме «Развитие культуры и искусства городского округа ЗАТО Фокино на 2018-2027 годы» расходы составили 18 242,96345 тысячи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- на финансовое обеспечение выполнения муниципальных заданий тремя учреждениями культуры (домами культуры) – 13 871,63000 тысяч рублей, или 31,1% к годовым назначениям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а обеспечение деятельности Централизованной библиотечной сети – 4 369,63643 тысяч рублей, или 19% к плановым назначениям год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на софинансирование краевых и государственных программ поддержки отрасли культуры, комплектованию книжных фондов, по созданию модельных муниципальных библиотек – 1,69702 тыс.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проведение общегородских культурно-массовых праздничных мероприятий израсходовано 1 184,27208 тысяч рублей (18,7%);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На подпрограмму «Патриотическое воспитание жителей городского округа ЗАТО Фокино на 2018-2027 годы» - 131,46000 тыс. рублей (16,2%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На подпрограмму «Обеспечение функционирования МКУ Центр обеспечения функционирования учреждений культуры городского округа ЗАТО Фокино на 2018-2027- годы» - 6 858,51267 тысяч рублей что составило 18,9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По подпрограммам «Сохранение, использование, популяризация памятников истории и культуры местного (муниципального) значения и объектов культурного наследия регионального значения, находящихся на территории городского округа ЗАТО город Фокино на 2018-2027 годы» - 376,27971 тыс. рублей, или 26,3%, от плана;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«Патриотическое воспитание жителей городского округа ЗАТО город Фокино на 2018-2027 годы» и «Профилактика терроризма и противодействие экстремизму на территории городского округа ЗАТО город Фокино в 2018-2027 годы» проведение мероприятий запланировано на 2-ое полугодие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 xml:space="preserve">По программе "Развитие физической культуры и спорта в городском округе ЗАТО город Фокино на период 2018-2027 годы" расходы составили   25 814,86458 тысяч рублей, или 19,1% от годовых назначений.                </w:t>
        <w:tab/>
        <w:t>В рамках указанной программы расходы на: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содержание спортивных школ составили 10 199,01083 тысяч рублей, или 19,8% 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-функционирование МКУ «Стадион ЗАТО г. Фокино» составили              5 472,50723 тысяч рублей, или 9,9% 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и проведение физкультурно-оздоровительных и спортивных мероприятий расходы составили 1 647,66590 тысяч рублей. (36,6% от плана);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функционирование МАУ "Физкультурно-оздоровительный комплекс" (выполнение муниципального задания) расходы составили 8 493,00 тысяч рублей (35,3% от плана);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Расходы местного бюджета в рамках софинансирования краевой программы по обеспечению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 составили  2,68062тыс. рублей или 46% от план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По муниципальной программе «Ремонт и содержание общего имущества многоквартирных домов, жилых и нежилых помещений и объектов коммунальной инфраструктуры, находящихся в муниципальной собственности, городского округа ЗАТО Фокино на период 2024-2027 годов» расходы в отчетном периоде составили 7 988,74769 тысяч рублей, что составило 22,1% от годовых назначений, из них: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расходы по незаселенному жилью составили 2 566,29403 тысяч рублей и оплачены взносы за капитальный ремонт общего имущества многоквартирных домов (в части муниципальной собственности) региональному оператору в сумме 2 541,59866 тысяч рублей; 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расходы на ремонт и содержание канализационно-насосных станций, сетей водоснабжения и водоотведения, участков тепловых сетей по ул. Космонавтов в г. Фокин составили 1 731,00025 тыс. рублей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расходы; на проведение работы, связанной с учетом и регистрацией лиц, проживающих на территории ЗАТО, ведением поквартирных карточек нанимателей в МКД, с организацией начисления, перерасчета, сбора и взыскания задолженности и перечисления в бюджет городского округа платы за наём жилья от нанимателей жилья муниципального жилищного фонда в сумме 1 230,43600 тысячи рублей;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расходы на ремонт и содержание канализационно-насосных станций, сетей водоснабжения и водоотведения, участков тепловых сетей по                                ул. Руднева в г. Фокино составили 1 650,41900 тыс. рублей (14,4%)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По муниципальной программе «Благоустройство территории городского округа ЗАТО город Фокино на период 2018-2027 годов» расходы составили 5 242,30370 тысячи рублей, или 10,7% от годовых назначений, в том числе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- на содержание и ремонт сетей уличного освещения с учетом потребленной электроэнергии – 868,57316 тысяч рублей, или 10,2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- на организацию и содержание мест захоронения – 875,04900 тысячи рублей, или 13,6% от запланированных на год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- на содержание, текущий и капитальный ремонт объектов внешнего благоустройства – 3 491,18154 тысяч рублей, или 13,3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- на благоустройство места массового отдыха населения у воды на территории ГО ЗАТО Фокино  (п. Дунай) – 7,5 тыс рубле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По муниципальной программе «Создание условий для предоставления транспортных услуг населению городского округа ЗАТО город Фокино на 2017-2027 годы» расходы составили 19 455,64746 тысяч рублей, или 21,5% от годовых назначений, в том числе по подпрограммам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- «Организация обслуживания населения водным транспортом городского округа ЗАТО город Фокино» расходы в отчетном периоде составили 13 047,73646 тысяч рублей. Возмещены расходы на морские перевозки для населения о.Путятин, согласно отчетов о фактических убытках.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«Создание условий для осуществления автобусных пассажирских перевозок в границах городского округа ЗАТО город Фокино» расходы за 1 квартал 2025 года составили 6 407,91100 тысяч рублей. Возмещены затраты по пассажирским перевозкам, согласно отчетов о фактических убытках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По муниципальной программе «Формирование современной городской среды на территории городского округа ЗАТО Фокино на 2018 - 2026 годы» расходы на создание комфортной среды в области благоустройства и придомовых территорий ЗАТО Фокино составили 670,86000 тыс. рублей или 57,2% от плановых назнач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По муниципальной программе «Развитие информационного общества в городском округе ЗАТО Фокино на 2022-2026 годы» расходы составили  884,73200 тыс. рублей, или 27%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По муниципальной программе «Поддержка социально-ориентированных некоммерческих организаций в городском округе ЗАТО город Фокино и развитие общественного партнерства на 2017-2027-ые годы» расходы составили 10,0 тыс. рублей (5,5%)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 xml:space="preserve">Срок реализации остальных программ: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«Профилактика безнадзорности, беспризорности и правонарушений несовершеннолетних на территории городского округа ЗАТО Фокино на период 2019-2027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"Развитие малого и среднего предпринимательства в городском округе ЗАТО город Фокино на  2018 - 2027 годы"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«Обеспечение земельных участков, предоставленных на бесплатной основе гражданам, имеющим трех и более детей, инженерной инфраструктурой на территории городского округа ЗАТО Фокино на           2018-2027 годы «Организация обеспечения населения твердым топливом (дровами) на территории городского округа ЗАТО Фокино на 2020-2027 годы»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"Содействие занятости населения городского округа ЗАТО город Фокино на 2018-2027 годов"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"Обеспечение жильем молодых семей в городском округе ЗАТО город Фокино на 2019-2027 годы"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Противодействие коррупции в городском округе ЗАТО Фокино на 2019-2027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«Профилактика злоупотребления наркотических средств и психотропных веществ на территории городского округа ЗАТО Фокино на 2020-2027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>«Профилактика терроризма и противодействие экстремизму на территории городского округа ЗАТО Фокино в 2018-2027 годах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«Развитие внутреннего туризма в городском округе ЗАТО Фокино на период 2023-2027 годов»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по состоянию на 01.04.2025, не наступил.</w:t>
      </w:r>
    </w:p>
    <w:p>
      <w:pPr>
        <w:pStyle w:val="Normal"/>
        <w:spacing w:lineRule="auto" w:line="360" w:before="0" w:after="12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highlight w:val="lightGray"/>
        </w:rPr>
        <w:t>Фактическая численность работников органов местного самоуправления по состоянию на 01.04.2025 года составила 85 человек, в том числе муниципальных служащих - 76 человек. Кассовые расходы бюджета на оплату их труда за 1 квартал 2025 года составили 33</w:t>
      </w:r>
      <w:r>
        <w:rPr>
          <w:color w:val="000000"/>
          <w:sz w:val="28"/>
          <w:highlight w:val="lightGray"/>
          <w:lang w:val="en-US"/>
        </w:rPr>
        <w:t> </w:t>
      </w:r>
      <w:r>
        <w:rPr>
          <w:color w:val="000000"/>
          <w:sz w:val="28"/>
          <w:highlight w:val="lightGray"/>
        </w:rPr>
        <w:t>236,27 тысяч рублей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Фактическая численность работников муниципальных учреждений за указанный период составила 923 человек, из них – работники по обеспечению хозяйственного обслуживания -98 человек, работники учреждений образования – 585 человека, работники учреждений культуры – 88 человек, работники учреждений физкультуры и спорта – 83 человек, учреждения СМИ – 10 человек, прочие учреждения – 59 человек.</w:t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округа ЗАТО Фокино</w:t>
        <w:tab/>
        <w:tab/>
        <w:tab/>
        <w:t xml:space="preserve">                                        А.С.Баранов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21:00Z</dcterms:created>
  <dc:creator>Кунгурцева О.И.</dc:creator>
  <dc:description/>
  <cp:keywords/>
  <dc:language>en-US</dc:language>
  <cp:lastModifiedBy>Vokation</cp:lastModifiedBy>
  <cp:lastPrinted>2023-04-17T10:51:00Z</cp:lastPrinted>
  <dcterms:modified xsi:type="dcterms:W3CDTF">2025-04-21T13:13:00Z</dcterms:modified>
  <cp:revision>98</cp:revision>
  <dc:subject/>
  <dc:title>И</dc:title>
</cp:coreProperties>
</file>