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w:object w:dxaOrig="7566" w:dyaOrig="8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75pt;margin-top:-4.8pt;width:48.25pt;height:56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5298117" r:id="rId2"/>
        </w:object>
      </w:r>
    </w:p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СКОГО ОКРУ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ТО ФОКИНО </w:t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ПОСТАНОВЛЕНИЕ</w:t>
      </w:r>
    </w:p>
    <w:p>
      <w:pPr>
        <w:pStyle w:val="Normal"/>
        <w:jc w:val="center"/>
        <w:rPr>
          <w:b w:val="false"/>
          <w:b w:val="false"/>
          <w:spacing w:val="40"/>
          <w:sz w:val="16"/>
          <w:szCs w:val="16"/>
        </w:rPr>
      </w:pPr>
      <w:r>
        <w:rPr>
          <w:b w:val="false"/>
          <w:spacing w:val="40"/>
          <w:sz w:val="16"/>
          <w:szCs w:val="16"/>
        </w:rPr>
      </w:r>
    </w:p>
    <w:p>
      <w:pPr>
        <w:pStyle w:val="Normal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tbl>
      <w:tblPr>
        <w:tblW w:w="9356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1"/>
        <w:gridCol w:w="3024"/>
        <w:gridCol w:w="3441"/>
      </w:tblGrid>
      <w:tr>
        <w:trPr>
          <w:cantSplit w:val="true"/>
        </w:trPr>
        <w:tc>
          <w:tcPr>
            <w:tcW w:w="2891" w:type="dxa"/>
            <w:tcBorders/>
          </w:tcPr>
          <w:p>
            <w:pPr>
              <w:pStyle w:val="Normal"/>
              <w:rPr/>
            </w:pPr>
            <w:r>
              <w:rPr>
                <w:b w:val="false"/>
                <w:sz w:val="32"/>
              </w:rPr>
              <w:t xml:space="preserve">19.07.2023                                              </w:t>
            </w:r>
          </w:p>
        </w:tc>
        <w:tc>
          <w:tcPr>
            <w:tcW w:w="30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. Фокино</w:t>
            </w:r>
          </w:p>
        </w:tc>
        <w:tc>
          <w:tcPr>
            <w:tcW w:w="3441" w:type="dxa"/>
            <w:tcBorders/>
          </w:tcPr>
          <w:p>
            <w:pPr>
              <w:pStyle w:val="Normal"/>
              <w:jc w:val="center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         </w:t>
            </w:r>
            <w:r>
              <w:rPr>
                <w:b w:val="false"/>
                <w:sz w:val="32"/>
              </w:rPr>
              <w:t>N 1490-па</w:t>
            </w:r>
          </w:p>
        </w:tc>
      </w:tr>
    </w:tbl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отчета об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сполнении бюджета городского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круга ЗАТО Фокино </w:t>
      </w:r>
    </w:p>
    <w:p>
      <w:pPr>
        <w:pStyle w:val="Normal"/>
        <w:jc w:val="both"/>
        <w:rPr/>
      </w:pPr>
      <w:r>
        <w:rPr>
          <w:b w:val="false"/>
          <w:sz w:val="28"/>
          <w:szCs w:val="28"/>
        </w:rPr>
        <w:t>за 1 полугодие 2023 года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 w:val="false"/>
          <w:sz w:val="28"/>
          <w:szCs w:val="28"/>
        </w:rPr>
        <w:tab/>
        <w:t>Руководствуясь статьей 264.2 Бюджетного кодекса Российской Федерации, Уставом городского округа ЗАТО Фокино, Положением «О бюджетном устройстве, бюджетном процессе и межбюджетных отношениях в городском округе ЗАТО Фокино», утвержденным решением Думы городского округа ЗАТО город Фокино от 05.02.2008 N 161-МПА, администрация городского округа ЗАТО Фокино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я е т: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1. Утвердить отчет об исполнении бюджета городского округа ЗАТО Фокино за 1 полугодие 2023 года по доходам в сумме 651 476,66785 тысяч рублей, по расходам в сумме 616 060,28378 тысяч рублей, с внутренним финансовым профицитом в сумме 5 416,38407 тысяч рублей (приложения NN 1-5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2. Утвердить отчет о выполнении муниципальных программ городского округа ЗАТО Фокино на 01.07.2023 в сумме 332 395,63234 тысяч рублей (приложение N 6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3. Утвердить отчет об исполнении резервного фонда администрации городского округа ЗАТО Фокино на 01.07.2023 в сумме 1 774,01900 тысяч рублей (приложение N 7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4. Утвердить отчет об использовании добровольных пожертвований, поступивших в бюджет городского округа ЗАТО Фокино на 01.07.2023 (приложение N 8).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 Финансовому управлению городского округа ЗАТО Фокино (Мизенко А.К.) утвержденный отчет об исполнении бюджета городского округа ЗАТО Фокино за 1 полугодие 2023 года направить в Думу городского округа ЗАТО Фокино и Контрольно-счетную палату городского округа ЗАТО Фоки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6. МАУ «Редакция СМИ ЗАТО Фокино» (Чапуля Е.В.) опубликовать настоящее постановл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 xml:space="preserve">7. Настоящее постановление вступает в силу со дня подписания.  </w:t>
      </w:r>
    </w:p>
    <w:p>
      <w:pPr>
        <w:pStyle w:val="Normal"/>
        <w:spacing w:lineRule="auto" w:line="360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8. Контроль за исполнением настоящего постановления оставляю за собой. </w:t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городского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круга ЗАТО Фокино                                                                          А.С. Баранов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20" w:top="776" w:footer="720" w:bottom="1134"/>
      <w:pgNumType w:start="0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t>2</w:t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b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b w:val="false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20:00Z</dcterms:created>
  <dc:creator>PCG</dc:creator>
  <dc:description/>
  <cp:keywords/>
  <dc:language>en-US</dc:language>
  <cp:lastModifiedBy>Tanya</cp:lastModifiedBy>
  <cp:lastPrinted>2022-10-14T08:53:00Z</cp:lastPrinted>
  <dcterms:modified xsi:type="dcterms:W3CDTF">2023-07-20T22:56:00Z</dcterms:modified>
  <cp:revision>26</cp:revision>
  <dc:subject/>
  <dc:title>Об использовании автотранспорта</dc:title>
</cp:coreProperties>
</file>