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ОЯСНИТЕЛЬНАЯ ЗАПИ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  отчету  об исполнении бюджета городского округа ЗАТО город Фокино за 1 полугодие 2023 год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  <w:u w:val="single"/>
        </w:rPr>
        <w:t>Исполнение бюджета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Бюджет городского округа ЗАТО Фокино за 1 полугодие 2023 года исполнен по доходам – 621 476,66785 тысяч рублей (48,3% от годового плана), по расходам – 616 060,28378 тысяч рублей (45,9% от годовых назначений) с превышением доходов над расходами в сумме 5 416,38407 тысяч рублей. За отчетный период фактическое поступление собственных доходов бюджета составило 214 270,89409 тысяч рублей, безвозмездные поступления (с учетом возврата остатков субсидий, субвенций и иных межбюджетных трансфертов, имеющих целевое назначение) – 407 207,77376 тысяч рубле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сравнению с соответствующим периодом прошлого года поступление собственных доходов снизилось на 22 085,67977 тысяч рублей, в том числе: за счет снижения в 2023 году ставки НДФЛ по дополнительным нормативам отчислений на 6,6%. Исключен дополнительный норматив отчислений по УСН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Безвозмездные перечисления из бюджетов всех уровней составили 407 207,77376 тысяч рублей (48,8 % от годового план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По результатам исполнения бюджета городского округа ЗАТО город Фокино за 1полугодие 2023 года все расходы произведены в пределах квартальных плановых назначений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от объема годовых назначений по разделам сложились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щегосударственные вопросы» - 44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Национальная оборона» - 39,3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«Национальная безопасность и правоохранительная деятельность» - 42,9%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>«Национальная экономика» - 29,8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Жилищно-коммунальное хозяйство» - 32,7%;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>«Охрана окружающей среды» - 75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разование» - 50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Культура, кинематография» - 46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оциальная политика» - 47,1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Физическая культура и спорт» - 49,3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Средства массовой информации» - 44,4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«Обслуживание муниципального долга» - 41,6%.</w:t>
      </w:r>
    </w:p>
    <w:p>
      <w:pPr>
        <w:pStyle w:val="Normal"/>
        <w:spacing w:lineRule="auto" w:line="360"/>
        <w:ind w:firstLine="708"/>
        <w:jc w:val="both"/>
        <w:rPr>
          <w:sz w:val="28"/>
          <w:u w:val="single"/>
        </w:rPr>
      </w:pPr>
      <w:r>
        <w:rPr>
          <w:sz w:val="28"/>
          <w:u w:val="single"/>
        </w:rPr>
        <w:t>Исполнение бюджета по расходам резервного фон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за счет средств резервного фонда администрации городского округа ЗАТО город Фокино за 1полугодие 2023 года составили 1 774,019 тысяч рублей (приложение №7)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</w:r>
      <w:r>
        <w:rPr>
          <w:sz w:val="28"/>
          <w:u w:val="single"/>
        </w:rPr>
        <w:t>Исполнение бюджета по реализации целевых муниципальных программ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Расходы бюджета на реализацию муниципальных программ в отчетном периоде составили 332 395,63234 тысяч рублей (49% к годовому плану)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Защита населения и территории от чрезвычайных ситуаций, совершенствование гражданской обороны, обеспечение пожарной безопасности и безопасности людей на водных объектах в городском округе ЗАТО город Фокино на 2019-2025 годы» расходы составили 11 486,46351тысяч рублей, в том числе по подпрограммам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Совершенствование функционирования управления МКУ ГОЧС и ПБ городского округа ЗАТО город Фокино на 2019-2025 годы» - 6 935,48140 тысяч рублей, или 42,4% от годовых назначений;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- «Развитие поисков-спасательного отряда МКУ ГОЧС и ПБ ГО ЗАТО г. Фокино на 2019-2025 годы» - составили 4 245,88312 тысяч рублей, или 47,7% от годовых назначени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- "Обеспечение безопасности людей на водных объектах городского округа ЗАТО город Фокино на период 2019-2025 годы"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за 1 полугодие 2023 года составили 44, 99999 тыс. рублей при плане 180,00000 тыс. рублей (50%). Расходы произведены по фактической потребности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"Снижение рисков и смягчение последствий от чрезвычайных ситуаций природного и техногенного характера, совершенствование гражданской обороны и обеспечение пожарной безопасности в городском округе на 2019-2025 годы"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асходы бюджета на реализацию указанной подпрограммы составляют 215,099 тыс. рублей при плане 1 000,00000 тыс. рублей (21,5%). Расходы произведены по фактической потребности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По муниципальной программе «Модернизация дорожной сети городского округа ЗАТО Фокино на период 2018-2025 годов» расходы составили 10 486,27554 тысяч рублей, или 35,8 % от годовых назначений. В отчетном периоде оплачены работы по обеспечению содержания автомобильных дорог общего пользования местного значени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По программе «Организация обеспечения населения твердым топливом (дровами) на территории городского округа ЗАТО Фокино на 2020-2025 годы» расходы составили 1,71319 тыс. рублей (0,2%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По программе "Развитие образования в городском округе ЗАТО Фокино на 2019-2025 годы" расходы составили 163 366,990 тысяч рублей, или 52,9% от годовых назначений, в том числ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ого задания на предоставление муниципальных услуг (присмотр и уход за детьми) семью детскими садами – 72 926,89053 тысяч рублей, или 58,8%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обеспечение муниципального задания на предоставления муниципальных услуг восьми общеобразовательных школ городского округа – 66 591,87766 тысяч рублей, или 51,1%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финансовое обеспечение выполнения муниципального задания учреждением по внешкольной работе с детьми (дом детского творчества) – 12 737,76801 (50,6%), в т.ч. гранты в форме субсидии 827,47512 тыс. руб.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«Организация отдыха, оздоровления и занятости детей и подростков» 590,6685 тыс. рублей, или 10% от плана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Молодежь Фокино – 194,97200 тысяч рублей, или 27,9% от годового плана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проведение мероприятий по подпрограмме "Одаренные дети" – 607,36024 тысяч рублей, или 40,5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на проведение мероприятий по подпрограмме "Совершенствование функционирования учреждений, обеспечивающих предоставление услуг в сфере образования" расходы составили 9 693,46057 тысяч рублей, или 45,2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«Развитие культуры и искусства городского округа ЗАТО город Фокино на 2018-2025 годы» расходы составили 58 584,55337 тысячи рублей, что составляет 49,4% от годовых ассигнова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системы дополнительного образования в области культуры» на финансовое обеспечение выполнения муниципальных заданий детскими школами искусств – 17 758,74 тысяч рублей, или 54,2% к годовым назначениям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одпрограмме «Развитие культуры и искусства городского округа ЗАТО Фокино на 2018-2025 годы» расходы составили 28 435,55954 тысячи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- на финансовое обеспечение выполнения муниципальных заданий тремя учреждениями культуры (домами культуры) – 17 802,1191 тысяч рублей, или 52,6% к годовым назначениям;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- на обеспечение деятельности Централизованной библиотечной сети – 28 435,55954 тысяч рублей, или 50,1% к плановым назначениям года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На проведение общегородских культурно-массовых праздничных мероприятий израсходовано 1 628,5595 тысяч рублей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Обеспечение функционирования МКУ Центр обеспечения функционирования учреждений культуры городского округа ЗАТО Фокино на 2018-2025- годы» - 10 710,96047 тысяч рублей что составило 44,1% от годового пла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На подпрограмму «Сохранение, использование, популяризация памятников истории и культуры местного (муниципального) значения и объектов культурного наследия регионального значения, находящихся на территории городского округа ЗАТО город Фокино на 2018-2025 годы» - 47,094 тысяч рублей что составило 47,8% от годового плана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По подпрограммам «Патриотическое воспитание жителей городского округа ЗАТО город Фокино на 2018-2025 годы» и «Профилактика терроризма и противодействие экстремизму на территории городского округа ЗАТО город Фокино в 2018-2025 годы» проведение мероприятий запланировано на 2-ое полугодие.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программе "Содействие занятости населения городского округа ЗАТО город Фокино на 2018-2023-ых годов" расходы составили 162 67186 или 32,5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По программе "Развитие физической культуры и спорта в городском округе ЗАТО город Фокино на период 2018-2025 годы" расходы составили 32 679,02196 тысяч рублей, или 50,1% от годовых назначений.                </w:t>
        <w:tab/>
        <w:t>В рамках указанной программы расходы на: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содержание спортивных школ составили 14 566,0075 тысяч рублей, или 45,9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функционирование МКУ «Стадион ЗАТО г. Фокино» составили             4 462,5695 тысяч рублей, или 46,5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организация и проведение физкультурно-оздоровительных и спортивных мероприятий расходы составили 2 914,56625 тысяч рублей. (58,7% от плана)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функционирование Муниципального автономного учреждения "Физкультурно-оздоровительный комплекс" (выполнение муниципального задания) расходы составили 10 722,684 тысяч рублей (56,7% от плана)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"Обеспечение жильем молодых семей в городском округе ЗАТО Фокино на 2019-2023-ые годы" произведены расходы в размере 1 900,000 тыс. рублей. Исполнение составило 100%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Капитальный ремонт и содержание общего имущества многоквартирных домов городского округа ЗАТО город Фокино на период 2019-2025 годов» расходы в отчетном периоде составили 15 893,49214 тысяч рублей, что составило 46,6% от годовых назначений, из них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расходы на проведение мероприятий по содержанию и капитальному ремонту муниципальных жилых помещений, свободных от регистрации и проживания составили 8 486,80623 тысяч рублей, что составило 45,5% от годового плана. Произведены расходы по незаселенному жилью (содержание и капитальный ремонт), оплачены работы по сносу аварийных домов, ремонт нежилого помещения, очистка помещения от бытового мусора, ремонт и содержание канализационно-насосных станций, сетей водоснабжения и водоотведения, участков тепловых сетей по ул. Космонавтов в г. Фокино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- взносы за капитальный ремонт общего имущества многоквартирных домов (в части муниципальной собственности) региональному оператору в сумме 5 272,66245 тысяч рублей; 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; на проведение работы, связанной с учетом и регистрацией лиц, проживающих на территории ЗАТО, ведением поквартирных карточек нанимателей в МКД, с организацией начисления, перерасчета, сбора и взыскания задолженности и перечисления в бюджет городского округа платы за наём жилья от нанимателей жилья муниципального жилищного фонда в сумме 2 202,02346 тысячи рублей;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расходы на организацию мероприятий по созданию условий для управления многоквартирными домами составили 22,00 тыс. рубле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Благоустройство территории городского округа ЗАТО город Фокино на период 2018-2025 годов» расходы составили 16 621,39679 тысячи рублей, или 37,1% от годовых назначений, в том числе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 и ремонт сетей уличного освещения с учетом потребленной электроэнергии – 158,9022 тысяч рублей, или 50,2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организацию и содержание мест захоронения – 1 301,56736 тысячи рублей, или 51% от запланированных на год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на содержание, текущий и капитальный ремонт объектов внешнего благоустройства – 8 825,48053 тысяч рублей, или 31,8% от годовых назначений;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Создание условий для предоставления транспортных услуг населению городского округа ЗАТО город Фокино на 2017-2025 годы» расходы составили 19 565,14866 тысяч рублей, или 48% от годовых назначений, в том числе по подпрограммам: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- "Организация обслуживания населения водным транспортом городского округа ЗАТО город Фокино" расходы в отчетном периоде составили 8 523,48366 тысяч рублей. Возмещены расходы на морские перевозки для населения о.Путятин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- "Создание условий для осуществления автобусных пассажирских перевозок в границах городского округа ЗАТО город Фокино" расходы за 1 полугодие 2023 года составили 11 041,665 тысяч рублей. Возмещены затраты по пассажирским перевозкам, согласно отчетов о фактических убытках.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муниципальной программе «Формирование современной городской среды на территории городского округа ЗАТО Фокино на 2018 - 2025 годы» расходы составили 128,90523 тыс. рублей, или 5%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По муниципальной программе «Развитие информационного общества в городском округе ЗАТО Фокино на 2022-2025 годы» расходы составили 1 429,0 тыс. рублей, или 44,4% от годовых назначений.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 xml:space="preserve">Срок реализации остальных программ: 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филактика безнадзорности, беспризорности и правонарушений несовершеннолетних на территории городского округа ЗАТО Фокино на период 2019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Развитие малого и среднего предпринимательства в городском округе ЗАТО город Фокино на  2018 - 2025-ые 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Обеспечение земельных участков, предоставленных на бесплатной основе гражданам, имеющим трех и более детей, инженерной инфраструктурой на территории городского округа ЗАТО Фокино на           2018-2025 годы «Организация обеспечения населения твердым топливом (дровами) на территории городского округа ЗАТО Фокино на 2020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"Поддержка социально-ориентированных некоммерческих организаций в городском округе ЗАТО город Фокино и развитие общественного партнерства на 2017-2025 годы"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тиводействие коррупции в городском округе ЗАТО Фокино на 2019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филактика злоупотребления наркотических средств и психотропных веществ на территории городского округа ЗАТО Фокино на 2020-2025 годы»</w:t>
      </w:r>
    </w:p>
    <w:p>
      <w:pPr>
        <w:pStyle w:val="Normal"/>
        <w:spacing w:lineRule="auto" w:line="360" w:before="0" w:after="120"/>
        <w:ind w:firstLine="708"/>
        <w:jc w:val="both"/>
        <w:rPr/>
      </w:pPr>
      <w:r>
        <w:rPr>
          <w:sz w:val="28"/>
        </w:rPr>
        <w:t>«Профилактика терроризма и противодействие экстремизму на территории городского округа ЗАТО Фокино в 2018-2025 годах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«Комплексные кадастровые работы на территории городского округа ЗАТО Фокино на период 2023-2025 годы»</w:t>
      </w:r>
    </w:p>
    <w:p>
      <w:pPr>
        <w:pStyle w:val="Normal"/>
        <w:spacing w:lineRule="auto" w:line="360" w:before="0" w:after="120"/>
        <w:ind w:firstLine="708"/>
        <w:jc w:val="both"/>
        <w:rPr>
          <w:sz w:val="28"/>
        </w:rPr>
      </w:pPr>
      <w:r>
        <w:rPr>
          <w:sz w:val="28"/>
        </w:rPr>
        <w:t>по состоянию на 01.07.2023 г., не наступи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городского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округа ЗАТО Фокино</w:t>
        <w:tab/>
        <w:tab/>
        <w:tab/>
        <w:t xml:space="preserve">                                        А.С.Бара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textAlignment w:val="baseline"/>
      <w:outlineLvl w:val="0"/>
    </w:pPr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4:21:00Z</dcterms:created>
  <dc:creator>Кунгурцева О.И.</dc:creator>
  <dc:description/>
  <cp:keywords/>
  <dc:language>en-US</dc:language>
  <cp:lastModifiedBy>Tanya</cp:lastModifiedBy>
  <cp:lastPrinted>2023-07-14T09:44:00Z</cp:lastPrinted>
  <dcterms:modified xsi:type="dcterms:W3CDTF">2023-07-14T00:21:00Z</dcterms:modified>
  <cp:revision>74</cp:revision>
  <dc:subject/>
  <dc:title>И</dc:title>
</cp:coreProperties>
</file>