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sz w:val="28"/>
          <w:szCs w:val="28"/>
        </w:rPr>
      </w:pPr>
      <w:r>
        <w:object w:dxaOrig="7566" w:dyaOrig="8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-1.3pt;width:48.2pt;height:56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20796730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А ГОРОДСКОГО ОКРУГА ЗАТО 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sz w:val="28"/>
        </w:rPr>
        <w:t>«</w:t>
      </w: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бюджета городского округа ЗАТО 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Фокино за 2024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ПРИНЯТО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решением</w:t>
        <w:tab/>
        <w:t>Думы городского</w:t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 xml:space="preserve">        округа ЗАТО Фокин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(в цело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                  от 29.05.2025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305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тья 1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твердить отчет об исполнении бюджета городского округа ЗАТО Фокино за 2024 год по доходам в сумме 1 632 243,17772 тысяч рублей, расходам в сумме 1 644 317,25662 тысяч рублей, превышение расходов над доходами бюджета 12 074,07890 тысяч рублей (приложения </w:t>
      </w:r>
      <w:r>
        <w:rPr>
          <w:sz w:val="28"/>
          <w:szCs w:val="28"/>
          <w:lang w:val="en-US"/>
        </w:rPr>
        <w:t>NN</w:t>
      </w:r>
      <w:r>
        <w:rPr>
          <w:sz w:val="28"/>
          <w:szCs w:val="28"/>
        </w:rPr>
        <w:t xml:space="preserve"> 1, 3-4)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тья 2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</w:rPr>
        <w:tab/>
        <w:t xml:space="preserve">Утвердить показатели расходов бюджета городского округа ЗАТО Фокино на исполнение публичных нормативных обязательств городского округа ЗАТО Фокино за 2024 год (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).</w:t>
      </w:r>
    </w:p>
    <w:p>
      <w:pPr>
        <w:pStyle w:val="Normal"/>
        <w:spacing w:lineRule="auto" w:line="360"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я 3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казатели расходов бюджета городского округа ЗАТО Фокино в ведомственной структуре расходов бюджета за 2024 год (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я 4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Утвердить исполнение резервного фонда администрации городского округа ЗАТО Фокино за 2024 год в сумме 6 151,690 тысяч рублей (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7)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5</w:t>
      </w:r>
    </w:p>
    <w:p>
      <w:pPr>
        <w:pStyle w:val="Normal"/>
        <w:spacing w:lineRule="auto" w:line="480" w:before="120" w:after="0"/>
        <w:ind w:firstLine="709"/>
        <w:jc w:val="both"/>
        <w:rPr/>
      </w:pPr>
      <w:r>
        <w:rPr>
          <w:sz w:val="28"/>
          <w:szCs w:val="28"/>
        </w:rPr>
        <w:t xml:space="preserve">Утвердить исполнение муниципальных программ городского округа ЗАТО Фокино за 2024 год в сумме 910 051,06485 тысяч рублей       (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6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6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sz w:val="28"/>
          <w:szCs w:val="28"/>
        </w:rPr>
        <w:t xml:space="preserve">Утвердить исполнение бюджета городского округа ЗАТО Фокино в части добровольных пожертвований за 2024 год (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8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тья 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360"/>
        <w:ind w:right="102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ского округа </w:t>
      </w:r>
    </w:p>
    <w:p>
      <w:pPr>
        <w:pStyle w:val="ConsNormal"/>
        <w:ind w:right="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Фокино                                                                                     А.С. Баранов</w:t>
      </w:r>
    </w:p>
    <w:p>
      <w:pPr>
        <w:pStyle w:val="ConsNormal"/>
        <w:ind w:right="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мая 2025 года</w:t>
      </w:r>
    </w:p>
    <w:p>
      <w:pPr>
        <w:pStyle w:val="ConsNormal"/>
        <w:ind w:right="10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 173 -МП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91" w:footer="0" w:bottom="964"/>
      <w:pgNumType w:start="3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6"/>
      <w:szCs w:val="26"/>
    </w:rPr>
  </w:style>
  <w:style w:type="character" w:styleId="Style16">
    <w:name w:val="Верхний колонтитул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jc w:val="both"/>
    </w:pPr>
    <w:rPr>
      <w:kern w:val="2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709"/>
      <w:jc w:val="both"/>
    </w:pPr>
    <w:rPr>
      <w:kern w:val="2"/>
      <w:sz w:val="28"/>
    </w:rPr>
  </w:style>
  <w:style w:type="paragraph" w:styleId="31">
    <w:name w:val="Основной текст с отступом 3"/>
    <w:basedOn w:val="Normal"/>
    <w:qFormat/>
    <w:pPr>
      <w:shd w:fill="FFFFFF" w:val="clear"/>
      <w:ind w:firstLine="708"/>
      <w:jc w:val="both"/>
    </w:pPr>
    <w:rPr>
      <w:kern w:val="2"/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Arial"/>
      <w:color w:val="auto"/>
      <w:sz w:val="2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2:39:00Z</dcterms:created>
  <dc:creator>Duma</dc:creator>
  <dc:description/>
  <cp:keywords/>
  <dc:language>en-US</dc:language>
  <cp:lastModifiedBy>Tanya</cp:lastModifiedBy>
  <cp:lastPrinted>2023-03-16T12:44:00Z</cp:lastPrinted>
  <dcterms:modified xsi:type="dcterms:W3CDTF">2025-06-11T00:18:00Z</dcterms:modified>
  <cp:revision>28</cp:revision>
  <dc:subject/>
  <dc:title>              </dc:title>
</cp:coreProperties>
</file>