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 </w:t>
      </w:r>
      <w:r>
        <w:rPr>
          <w:sz w:val="28"/>
        </w:rPr>
        <w:t>ПОЯСНИТЕЛЬНАЯ ЗАПИСК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  отчету  об исполнении бюджета городского округа ЗАТО город Фокино за 9 месяцев 2023 год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  <w:u w:val="single"/>
        </w:rPr>
        <w:t>Исполнение бюджета</w:t>
      </w:r>
      <w:r>
        <w:rPr>
          <w:sz w:val="28"/>
        </w:rPr>
        <w:t>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 xml:space="preserve">Бюджет городского округа ЗАТО Фокино за 9 месяцев 2023 года исполнен по доходам – 950 353,69108 тысяч рублей (73,6% от годового плана), по расходам – 972 974,90132 тысяч рублей (72,3% от годовых назначений) с превышением расходов над доходами в сумме 22 621,21024 тысяч рублей. За отчетный период фактическое поступление собственных доходов бюджета составило 340 431,86927 тысяч рублей, безвозмездные поступления (с учетом возврата остатков субсидий, субвенций и иных межбюджетных трансфертов, имеющих целевое назначение) – 609 921,82181 тысяч рублей. 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По сравнению с соответствующим периодом прошлого года поступление собственных доходов снизилось на 34 532,88784 тысяч рублей, в том числе: за счет снижения в 2023 году ставки НДФЛ по дополнительным нормативам отчислений на 6,6%. Исключен дополнительный норматив отчислений по УСН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 xml:space="preserve">Безвозмездные перечисления из бюджетов всех уровней составили 609 921,82181 тысяч рублей (73,5 % от годового плана). 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 xml:space="preserve">По результатам исполнения бюджета городского округа ЗАТО город Фокино за 9 месяцев 2023 года все расходы произведены в пределах квартальных плановых назначений. 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Расходы бюджета от объема годовых назначений по разделам сложились следующим образом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«Общегосударственные вопросы» - 69,3%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«Национальная оборона» - 55%;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«Национальная безопасность и правоохранительная деятельность» - 67,9%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«Национальная экономика» - 70,9%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«Жилищно-коммунальное хозяйство» - 73%;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«Охрана окружающей среды» - 90,7%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«Образование» - 73,1%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«Культура, кинематография» - 76,3%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«Социальная политика» - 63%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«Физическая культура и спорт» - 74%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«Средства массовой информации» - 68%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«Обслуживание муниципального долга» - 62,8%.</w:t>
      </w:r>
    </w:p>
    <w:p>
      <w:pPr>
        <w:pStyle w:val="Normal"/>
        <w:spacing w:lineRule="auto" w:line="360"/>
        <w:ind w:firstLine="708"/>
        <w:jc w:val="both"/>
        <w:rPr>
          <w:sz w:val="28"/>
          <w:u w:val="single"/>
        </w:rPr>
      </w:pPr>
      <w:r>
        <w:rPr>
          <w:sz w:val="28"/>
          <w:u w:val="single"/>
        </w:rPr>
        <w:t>Исполнение бюджета по расходам резервного фонда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Расходы за счет средств резервного фонда администрации городского округа ЗАТО город Фокино за 9 месяцев 2023 года составили 4 799,517 тысяч рублей (приложение №7)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</w:r>
      <w:r>
        <w:rPr>
          <w:sz w:val="28"/>
          <w:u w:val="single"/>
        </w:rPr>
        <w:t>Исполнение бюджета по реализации целевых муниципальных программ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Расходы бюджета на реализацию муниципальных программ в отчетном периоде составили 516 767,19375 тысяч рублей (75,1% к годовому плану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По муниципальной программе «Защита населения и территории от чрезвычайных ситуаций, совершенствование гражданской обороны, обеспечение пожарной безопасности и безопасности людей на водных объектах в городском округе ЗАТО город Фокино на 2019-2025 годы» расходы составили 17935,55493 тысяч рублей, в том числе по подпрограммам: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 xml:space="preserve">- «Совершенствование функционирования управления МКУ ГОЧС и ПБ городского округа ЗАТО город Фокино на 2019-2025 годы» - 10 900,22277 тысяч рублей, или 65,9% от годовых назначений; 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 xml:space="preserve">- «Развитие поисков-спасательного отряда МКУ ГОЧС и ПБ ГО ЗАТО г. Фокино на 2019-2025 годы» - составили 6 310,56297 тысяч рублей, или 72% от годовых назначений;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 xml:space="preserve">- "Обеспечение безопасности людей на водных объектах городского округа ЗАТО город Фокино на период 2019-2025 годы"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 xml:space="preserve">Расходы бюджета на реализацию указанной подпрограммы за 9 месяцев 2023 года составили 134,99998 тыс. рублей при плане 180,00000 тыс. рублей (75%). Расходы произведены по фактической потребности. 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- "Снижение рисков и смягчение последствий от чрезвычайных ситуаций природного и техногенного характера, совершенствование гражданской обороны и обеспечение пожарной безопасности в городском округе на 2019-2025 годы"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 xml:space="preserve">Расходы бюджета на реализацию указанной подпрограммы составляют 589,76921 тыс. рублей при плане 1 138,50000 тыс. рублей (51,8%). Расходы произведены по фактической потребности. 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 xml:space="preserve">По муниципальной программе «Модернизация дорожной сети городского округа ЗАТО Фокино на период 2018-2025 годов» расходы составили 19 324,37740 тысяч рублей, или 71,3 % от годовых назначений. В отчетном периоде оплачены работы по обеспечению содержания автомобильных дорог общего пользования местного значения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По программе «Организация обеспечения населения твердым топливом (дровами) на территории городского округа ЗАТО Фокино на 2020-2025 годы» расходы составили 583,12298 тыс. рублей (54,8%)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По программе "Развитие образования в городском округе ЗАТО Фокино на 2019-2025 годы" расходы составили 244 842,31656 тысяч рублей, или 79,2% от годовых назначений, в том числе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- на финансовое обеспечение выполнения муниципального задания на предоставление муниципальных услуг (присмотр и уход за детьми) семью детскими садами – 108 322,72938 тысяч рублей, или 87,4%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- на обеспечение муниципального задания на предоставления муниципальных услуг восьми общеобразовательных школ городского округа – 96 488,48938 тысяч рублей, или 74%;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- на финансовое обеспечение выполнения муниципального задания учреждением по внешкольной работе с детьми (дом детского творчества) – 18 183,59788 (72,2%), в т.ч. гранты в форме субсидии 1 051,89191 тыс. руб.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- на проведение мероприятий по подпрограмме «Организация отдыха, оздоровления и занятости детей и подростков» 5667,29855 тыс. рублей, или 96,4% от плана;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- на проведение мероприятий по подпрограмме "Молодежь Фокино – 396,993 тысяч рублей, или 56,7% от годового плана;</w:t>
      </w:r>
    </w:p>
    <w:p>
      <w:pPr>
        <w:pStyle w:val="Normal"/>
        <w:spacing w:lineRule="auto" w:line="360" w:before="0" w:after="120"/>
        <w:ind w:firstLine="708"/>
        <w:jc w:val="both"/>
        <w:rPr/>
      </w:pPr>
      <w:r>
        <w:rPr>
          <w:sz w:val="28"/>
        </w:rPr>
        <w:t>- на проведение мероприятий по подпрограмме "Одаренные дети" –  655,36024 тысяч рублей, или 43,7% от годового плана.</w:t>
      </w:r>
    </w:p>
    <w:p>
      <w:pPr>
        <w:pStyle w:val="Normal"/>
        <w:spacing w:lineRule="auto" w:line="360" w:before="0" w:after="120"/>
        <w:ind w:firstLine="708"/>
        <w:jc w:val="both"/>
        <w:rPr>
          <w:sz w:val="28"/>
        </w:rPr>
      </w:pPr>
      <w:r>
        <w:rPr>
          <w:sz w:val="28"/>
        </w:rPr>
        <w:t>- на проведение мероприятий по подпрограмме "Совершенствование функционирования учреждений, обеспечивающих предоставление услуг в сфере образования" расходы составили 15103,85555 тысяч рублей, или 70,4% от годового плана.</w:t>
      </w:r>
    </w:p>
    <w:p>
      <w:pPr>
        <w:pStyle w:val="Normal"/>
        <w:spacing w:lineRule="auto" w:line="360" w:before="0" w:after="120"/>
        <w:ind w:firstLine="708"/>
        <w:jc w:val="both"/>
        <w:rPr>
          <w:sz w:val="28"/>
        </w:rPr>
      </w:pPr>
      <w:r>
        <w:rPr>
          <w:sz w:val="28"/>
        </w:rPr>
        <w:t>По программе «Развитие культуры и искусства городского округа ЗАТО город Фокино на 2018-2025 годы» расходы составили 86 573,71084 тысячи рублей, что составляет 72,9% от годовых ассигнований.</w:t>
      </w:r>
    </w:p>
    <w:p>
      <w:pPr>
        <w:pStyle w:val="Normal"/>
        <w:spacing w:lineRule="auto" w:line="360" w:before="0" w:after="120"/>
        <w:ind w:firstLine="708"/>
        <w:jc w:val="both"/>
        <w:rPr>
          <w:sz w:val="28"/>
        </w:rPr>
      </w:pPr>
      <w:r>
        <w:rPr>
          <w:sz w:val="28"/>
        </w:rPr>
        <w:t>По подпрограмме «Развитие системы дополнительного образования в области культуры» на финансовое обеспечение выполнения муниципальных заданий детскими школами искусств – 22 858,840 тысяч рублей, или 69,8% к годовым назначениям.</w:t>
      </w:r>
    </w:p>
    <w:p>
      <w:pPr>
        <w:pStyle w:val="Normal"/>
        <w:spacing w:lineRule="auto" w:line="360" w:before="0" w:after="120"/>
        <w:ind w:firstLine="708"/>
        <w:jc w:val="both"/>
        <w:rPr>
          <w:sz w:val="28"/>
        </w:rPr>
      </w:pPr>
      <w:r>
        <w:rPr>
          <w:sz w:val="28"/>
        </w:rPr>
        <w:t>По подпрограмме «Развитие культуры и искусства городского округа ЗАТО Фокино на 2018-2025 годы» расходы составили 43 372,07917 тысячи рублей, из них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- на финансовое обеспечение трех учреждениями культуры (домов культуры) – 26 721,00510 тысяч рублей, или 77,1% к годовым назначениям  (в т.ч. капитальный ремонт зданий – 2 457,16231 тыс. руб.) ;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- на обеспечение деятельности Централизованной библиотечной сети – 14 110,25125 тысяч рублей, или 73,4% к плановым назначениям года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 xml:space="preserve">На проведение общегородских культурно-массовых праздничных мероприятий израсходовано 3 256,700 тысяч рублей; 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На подпрограмму «Патриотическое воспитание жителей городского округа ЗАТО город Фокино на 2018-2025 годы» - 110,000 тыс. рублей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На подпрограмму «Обеспечение функционирования МКУ Центр обеспечения функционирования учреждений культуры городского округа ЗАТО Фокино на 2018-2025- годы» - 16 881,31680 тысяч рублей что составило 69,5% от годового план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На подпрограмму «Сохранение, использование, популяризация памятников истории и культуры местного (муниципального) значения и объектов культурного наследия регионального значения, находящихся на территории городского округа ЗАТО город Фокино на 2018-2025 годы» - 70,572 тысяч рублей что составило 71,6% от годового плана.</w:t>
      </w:r>
    </w:p>
    <w:p>
      <w:pPr>
        <w:pStyle w:val="Normal"/>
        <w:spacing w:lineRule="auto" w:line="360" w:before="0" w:after="120"/>
        <w:ind w:firstLine="708"/>
        <w:jc w:val="both"/>
        <w:rPr/>
      </w:pPr>
      <w:r>
        <w:rPr>
          <w:sz w:val="28"/>
        </w:rPr>
        <w:t>По муниципальной программе "Содействие занятости населения городского округа ЗАТО город Фокино на 2018-2023-ых годов" расходы составили 344,76925 или 69% от годовых назначений;</w:t>
      </w:r>
    </w:p>
    <w:p>
      <w:pPr>
        <w:pStyle w:val="Normal"/>
        <w:spacing w:lineRule="auto" w:line="360" w:before="0" w:after="120"/>
        <w:ind w:firstLine="708"/>
        <w:jc w:val="both"/>
        <w:rPr>
          <w:sz w:val="28"/>
        </w:rPr>
      </w:pPr>
      <w:r>
        <w:rPr>
          <w:sz w:val="28"/>
        </w:rPr>
        <w:t>По программе "Развитие физической культуры и спорта в городском округе ЗАТО город Фокино на период 2018-2025 годы" расходы составили 48 260,27493 тысяч рублей, или 74% от годовых назначений.</w:t>
      </w:r>
    </w:p>
    <w:p>
      <w:pPr>
        <w:pStyle w:val="Normal"/>
        <w:spacing w:lineRule="auto" w:line="360" w:before="0" w:after="120"/>
        <w:ind w:firstLine="851"/>
        <w:jc w:val="both"/>
        <w:rPr/>
      </w:pPr>
      <w:r>
        <w:rPr>
          <w:sz w:val="28"/>
        </w:rPr>
        <w:t>В рамках указанной программы расходы на:</w:t>
      </w:r>
    </w:p>
    <w:p>
      <w:pPr>
        <w:pStyle w:val="Normal"/>
        <w:spacing w:lineRule="auto" w:line="360" w:before="0" w:after="120"/>
        <w:ind w:firstLine="708"/>
        <w:jc w:val="both"/>
        <w:rPr>
          <w:sz w:val="28"/>
        </w:rPr>
      </w:pPr>
      <w:r>
        <w:rPr>
          <w:sz w:val="28"/>
        </w:rPr>
        <w:t>- содержание спортивных школ составили 22 899,71903 тысяч рублей, или 72,1% от годовых назначений.</w:t>
      </w:r>
    </w:p>
    <w:p>
      <w:pPr>
        <w:pStyle w:val="Normal"/>
        <w:spacing w:lineRule="auto" w:line="360" w:before="0" w:after="120"/>
        <w:ind w:firstLine="708"/>
        <w:jc w:val="both"/>
        <w:rPr/>
      </w:pPr>
      <w:r>
        <w:rPr>
          <w:sz w:val="28"/>
        </w:rPr>
        <w:t>-функционирование МКУ «Стадион ЗАТО г. Фокино» составили             6 697,93254 тысяч рублей, или 69,8% от годовых назначений.</w:t>
      </w:r>
    </w:p>
    <w:p>
      <w:pPr>
        <w:pStyle w:val="Normal"/>
        <w:spacing w:lineRule="auto" w:line="360" w:before="0" w:after="120"/>
        <w:ind w:firstLine="708"/>
        <w:jc w:val="both"/>
        <w:rPr>
          <w:sz w:val="28"/>
        </w:rPr>
      </w:pPr>
      <w:r>
        <w:rPr>
          <w:sz w:val="28"/>
        </w:rPr>
        <w:t>- организация и проведение физкультурно-оздоровительных и спортивных мероприятий расходы составили 3 587,32125 тысяч рублей. (72,3% от плана)</w:t>
      </w:r>
    </w:p>
    <w:p>
      <w:pPr>
        <w:pStyle w:val="Normal"/>
        <w:spacing w:lineRule="auto" w:line="360" w:before="0" w:after="120"/>
        <w:ind w:firstLine="708"/>
        <w:jc w:val="both"/>
        <w:rPr/>
      </w:pPr>
      <w:r>
        <w:rPr>
          <w:sz w:val="28"/>
        </w:rPr>
        <w:t>- функционирование Муниципального автономного учреждения "Физкультурно-оздоровительный комплекс" (выполнение муниципального задания) расходы составили 15 057,184 тысяч рублей (79,6% от плана).</w:t>
      </w:r>
    </w:p>
    <w:p>
      <w:pPr>
        <w:pStyle w:val="Normal"/>
        <w:spacing w:lineRule="auto" w:line="360" w:before="0" w:after="120"/>
        <w:ind w:firstLine="708"/>
        <w:jc w:val="both"/>
        <w:rPr>
          <w:sz w:val="28"/>
        </w:rPr>
      </w:pPr>
      <w:r>
        <w:rPr>
          <w:sz w:val="28"/>
        </w:rPr>
        <w:t>По муниципальной программе "Обеспечение жильем молодых семей в городском округе ЗАТО Фокино на 2019-2023-ые годы" произведены расходы в размере 1 900,000 тыс. рублей. Исполнение составило 100%.</w:t>
      </w:r>
    </w:p>
    <w:p>
      <w:pPr>
        <w:pStyle w:val="Normal"/>
        <w:spacing w:lineRule="auto" w:line="360" w:before="0" w:after="120"/>
        <w:ind w:firstLine="708"/>
        <w:jc w:val="both"/>
        <w:rPr/>
      </w:pPr>
      <w:r>
        <w:rPr>
          <w:sz w:val="28"/>
        </w:rPr>
        <w:t>По муниципальной программе «Капитальный ремонт и содержание общего имущества многоквартирных домов городского округа ЗАТО город Фокино на период 2019-2025 годов» расходы в отчетном периоде составили 28 966,44103 тысяч рублей, что составило 83,9% от годовых назначений, из них:</w:t>
      </w:r>
    </w:p>
    <w:p>
      <w:pPr>
        <w:pStyle w:val="Normal"/>
        <w:spacing w:lineRule="auto" w:line="360" w:before="0" w:after="120"/>
        <w:ind w:firstLine="708"/>
        <w:jc w:val="both"/>
        <w:rPr/>
      </w:pPr>
      <w:r>
        <w:rPr>
          <w:sz w:val="28"/>
        </w:rPr>
        <w:t>- расходы на проведение мероприятий по содержанию и капитальному ремонту муниципальных жилых помещений, свободных от регистрации и проживания составили 17337,41077 тысяч рублей, что составило 91,6% от годового плана. Произведены расходы по незаселенному жилью (содержание и капитальный ремонт), оплачены работы по сносу аварийных домов, ремонт нежилого помещения, очистка помещения от бытового мусора, ремонт и содержание канализационно-насосных станций, сетей водоснабжения и водоотведения, участков тепловых сетей по ул. Космонавтов в г. Фокино.</w:t>
      </w:r>
    </w:p>
    <w:p>
      <w:pPr>
        <w:pStyle w:val="Normal"/>
        <w:spacing w:lineRule="auto" w:line="360" w:before="0" w:after="120"/>
        <w:ind w:firstLine="708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- взносы за капитальный ремонт общего имущества многоквартирных домов (в части муниципальной собственности) региональному оператору в сумме 8 336,18826 тысяч рублей; </w:t>
      </w:r>
    </w:p>
    <w:p>
      <w:pPr>
        <w:pStyle w:val="Normal"/>
        <w:spacing w:lineRule="auto" w:line="360" w:before="0" w:after="120"/>
        <w:ind w:firstLine="708"/>
        <w:jc w:val="both"/>
        <w:rPr>
          <w:sz w:val="28"/>
        </w:rPr>
      </w:pPr>
      <w:r>
        <w:rPr>
          <w:sz w:val="28"/>
        </w:rPr>
        <w:t>- расходы; на проведение работы, связанной с учетом и регистрацией лиц, проживающих на территории ЗАТО, ведением поквартирных карточек нанимателей в МКД, с организацией начисления, перерасчета, сбора и взыскания задолженности и перечисления в бюджет городского округа платы за наём жилья от нанимателей жилья муниципального жилищного фонда в сумме 3 256,93254 тысячи рублей;</w:t>
      </w:r>
    </w:p>
    <w:p>
      <w:pPr>
        <w:pStyle w:val="Normal"/>
        <w:spacing w:lineRule="auto" w:line="360" w:before="0" w:after="120"/>
        <w:ind w:firstLine="708"/>
        <w:jc w:val="both"/>
        <w:rPr/>
      </w:pPr>
      <w:r>
        <w:rPr>
          <w:sz w:val="28"/>
        </w:rPr>
        <w:t>- расходы на организацию мероприятий по созданию условий для управления многоквартирными домами составили 35,90946 тыс. рублей.</w:t>
      </w:r>
    </w:p>
    <w:p>
      <w:pPr>
        <w:pStyle w:val="Normal"/>
        <w:spacing w:lineRule="auto" w:line="360" w:before="0" w:after="120"/>
        <w:ind w:firstLine="708"/>
        <w:jc w:val="both"/>
        <w:rPr/>
      </w:pPr>
      <w:r>
        <w:rPr>
          <w:sz w:val="28"/>
        </w:rPr>
        <w:t>По муниципальной программе «Благоустройство территории городского округа ЗАТО город Фокино на период 2018-2025 годов» расходы составили 32 862,22726 тысячи рублей, или 67% от годовых назначений, в том числе:</w:t>
      </w:r>
    </w:p>
    <w:p>
      <w:pPr>
        <w:pStyle w:val="Normal"/>
        <w:spacing w:lineRule="auto" w:line="360" w:before="0" w:after="120"/>
        <w:ind w:firstLine="708"/>
        <w:jc w:val="both"/>
        <w:rPr/>
      </w:pPr>
      <w:r>
        <w:rPr>
          <w:sz w:val="28"/>
        </w:rPr>
        <w:t>- на содержание и ремонт сетей уличного освещения с учетом потребленной электроэнергии – 5 577,42667 тысяч рублей, или 67,4% от годовых назначений;</w:t>
      </w:r>
    </w:p>
    <w:p>
      <w:pPr>
        <w:pStyle w:val="Normal"/>
        <w:spacing w:lineRule="auto" w:line="360" w:before="0" w:after="120"/>
        <w:ind w:firstLine="708"/>
        <w:jc w:val="both"/>
        <w:rPr>
          <w:sz w:val="28"/>
        </w:rPr>
      </w:pPr>
      <w:r>
        <w:rPr>
          <w:sz w:val="28"/>
        </w:rPr>
        <w:t>- содержание объектов озеленения – 5 891,32000 тыс. рублей, или 100% от плана;</w:t>
      </w:r>
    </w:p>
    <w:p>
      <w:pPr>
        <w:pStyle w:val="Normal"/>
        <w:spacing w:lineRule="auto" w:line="360" w:before="0" w:after="120"/>
        <w:ind w:firstLine="708"/>
        <w:jc w:val="both"/>
        <w:rPr/>
      </w:pPr>
      <w:r>
        <w:rPr>
          <w:sz w:val="28"/>
        </w:rPr>
        <w:t>- на организацию и содержание мест захоронения – 2 226,43079 тысячи рублей, или 87,3% от запланированных на год назначений;</w:t>
      </w:r>
    </w:p>
    <w:p>
      <w:pPr>
        <w:pStyle w:val="Normal"/>
        <w:spacing w:lineRule="auto" w:line="360" w:before="0" w:after="120"/>
        <w:ind w:firstLine="708"/>
        <w:jc w:val="both"/>
        <w:rPr/>
      </w:pPr>
      <w:r>
        <w:rPr>
          <w:sz w:val="28"/>
        </w:rPr>
        <w:t>- на содержание, текущий и капитальный ремонт объектов внешнего благоустройства – 19 030,17648 тысяч рублей, или 59,2% от годовых назначений;</w:t>
      </w:r>
    </w:p>
    <w:p>
      <w:pPr>
        <w:pStyle w:val="Normal"/>
        <w:spacing w:lineRule="auto" w:line="360" w:before="0" w:after="120"/>
        <w:ind w:firstLine="708"/>
        <w:jc w:val="both"/>
        <w:rPr/>
      </w:pPr>
      <w:r>
        <w:rPr>
          <w:sz w:val="28"/>
        </w:rPr>
        <w:t>По муниципальной программе «Создание условий для предоставления транспортных услуг населению городского округа ЗАТО город Фокино на 2017-2025 годы» расходы составили 32 388,95952 тысяч рублей, или 69,9% от годовых назначений, в том числе по подпрограммам:</w:t>
      </w:r>
    </w:p>
    <w:p>
      <w:pPr>
        <w:pStyle w:val="Normal"/>
        <w:spacing w:lineRule="auto" w:line="360" w:before="0" w:after="120"/>
        <w:ind w:firstLine="708"/>
        <w:jc w:val="both"/>
        <w:rPr/>
      </w:pPr>
      <w:r>
        <w:rPr>
          <w:sz w:val="28"/>
        </w:rPr>
        <w:t>- "Организация обслуживания населения водным транспортом городского округа ЗАТО город Фокино" расходы в отчетном периоде составили 14 722,29552 тысяч рублей. Возмещены расходы на морские перевозки для населения о.Путятин, согласно отчетов о фактических убытках.</w:t>
      </w:r>
    </w:p>
    <w:p>
      <w:pPr>
        <w:pStyle w:val="Normal"/>
        <w:spacing w:lineRule="auto" w:line="360" w:before="0" w:after="120"/>
        <w:ind w:firstLine="708"/>
        <w:jc w:val="both"/>
        <w:rPr>
          <w:sz w:val="28"/>
        </w:rPr>
      </w:pPr>
      <w:r>
        <w:rPr>
          <w:sz w:val="28"/>
        </w:rPr>
        <w:t>- "Создание условий для осуществления автобусных пассажирских перевозок в границах городского округа ЗАТО город Фокино" расходы         за 9 месяцев 2023 года составили 17 666,664 тысяч рублей. Возмещены затраты по пассажирским перевозкам, согласно отчетов о фактических убытках.</w:t>
      </w:r>
    </w:p>
    <w:p>
      <w:pPr>
        <w:pStyle w:val="Normal"/>
        <w:spacing w:lineRule="auto" w:line="360" w:before="0" w:after="12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0" w:after="120"/>
        <w:ind w:firstLine="708"/>
        <w:jc w:val="both"/>
        <w:rPr/>
      </w:pPr>
      <w:r>
        <w:rPr>
          <w:sz w:val="28"/>
        </w:rPr>
        <w:t>По муниципальной программе «Формирование современной городской среды на территории городского округа ЗАТО Фокино на 2018 - 2025 годы» расходы составили 512,53155 тыс. рублей, или 21,4%от годовых назначений.</w:t>
      </w:r>
    </w:p>
    <w:p>
      <w:pPr>
        <w:pStyle w:val="Normal"/>
        <w:spacing w:lineRule="auto" w:line="360" w:before="0" w:after="120"/>
        <w:ind w:firstLine="708"/>
        <w:jc w:val="both"/>
        <w:rPr>
          <w:sz w:val="28"/>
        </w:rPr>
      </w:pPr>
      <w:r>
        <w:rPr>
          <w:sz w:val="28"/>
        </w:rPr>
        <w:t>По муниципальной программе "Поддержка социально-ориентированных некоммерческих организаций в городском округе ЗАТО город Фокино и развитие общественного партнерства на 2017-2025 годы" расходы составили 37,000 тыс. рублей;</w:t>
      </w:r>
    </w:p>
    <w:p>
      <w:pPr>
        <w:pStyle w:val="Normal"/>
        <w:spacing w:lineRule="auto" w:line="360" w:before="0" w:after="120"/>
        <w:ind w:firstLine="708"/>
        <w:jc w:val="both"/>
        <w:rPr>
          <w:sz w:val="28"/>
        </w:rPr>
      </w:pPr>
      <w:r>
        <w:rPr>
          <w:sz w:val="28"/>
        </w:rPr>
        <w:t>По муниципальной программе  «Противодействие коррупции в городском округе ЗАТО Фокино на 2019-2025 годы» расходы составили 4,000 тыс. рублей;</w:t>
      </w:r>
    </w:p>
    <w:p>
      <w:pPr>
        <w:pStyle w:val="Normal"/>
        <w:spacing w:lineRule="auto" w:line="360" w:before="0" w:after="120"/>
        <w:ind w:firstLine="708"/>
        <w:jc w:val="both"/>
        <w:rPr>
          <w:sz w:val="28"/>
        </w:rPr>
      </w:pPr>
      <w:r>
        <w:rPr>
          <w:sz w:val="28"/>
        </w:rPr>
        <w:t>По муниципальной программе «Профилактика терроризма и противодействие экстримизму на территории городского округа ЗАТО Фокино в 2018-2025 годах» расходы составили 39.90750 тыс. рублей (53,2%);</w:t>
      </w:r>
    </w:p>
    <w:p>
      <w:pPr>
        <w:pStyle w:val="Normal"/>
        <w:spacing w:lineRule="auto" w:line="360" w:before="0" w:after="120"/>
        <w:ind w:firstLine="708"/>
        <w:jc w:val="both"/>
        <w:rPr/>
      </w:pPr>
      <w:r>
        <w:rPr>
          <w:sz w:val="28"/>
        </w:rPr>
        <w:t>По муниципальной программе «Развитие информационного общества в городском округе ЗАТО Фокино на 2022-2025 годы» расходы составили 9 192,00 тыс. рублей, или 68% от годовых назначений.</w:t>
      </w:r>
    </w:p>
    <w:p>
      <w:pPr>
        <w:pStyle w:val="Normal"/>
        <w:spacing w:lineRule="auto" w:line="360" w:before="0" w:after="120"/>
        <w:ind w:firstLine="708"/>
        <w:jc w:val="both"/>
        <w:rPr/>
      </w:pPr>
      <w:r>
        <w:rPr>
          <w:sz w:val="28"/>
        </w:rPr>
        <w:t xml:space="preserve">Срок реализации остальных программ: </w:t>
      </w:r>
    </w:p>
    <w:p>
      <w:pPr>
        <w:pStyle w:val="Normal"/>
        <w:spacing w:lineRule="auto" w:line="360" w:before="0" w:after="120"/>
        <w:ind w:firstLine="708"/>
        <w:jc w:val="both"/>
        <w:rPr/>
      </w:pPr>
      <w:r>
        <w:rPr>
          <w:sz w:val="28"/>
        </w:rPr>
        <w:t>«Профилактика безнадзорности, беспризорности и правонарушений несовершеннолетних на территории городского округа ЗАТО Фокино на период 2019-2025 годы»</w:t>
      </w:r>
    </w:p>
    <w:p>
      <w:pPr>
        <w:pStyle w:val="Normal"/>
        <w:spacing w:lineRule="auto" w:line="360" w:before="0" w:after="120"/>
        <w:ind w:firstLine="708"/>
        <w:jc w:val="both"/>
        <w:rPr/>
      </w:pPr>
      <w:r>
        <w:rPr>
          <w:sz w:val="28"/>
        </w:rPr>
        <w:t>"Развитие малого и среднего предпринимательства в городском округе ЗАТО город Фокино на  2018 - 2025-ые  годы"</w:t>
      </w:r>
    </w:p>
    <w:p>
      <w:pPr>
        <w:pStyle w:val="Normal"/>
        <w:spacing w:lineRule="auto" w:line="360" w:before="0" w:after="120"/>
        <w:ind w:firstLine="708"/>
        <w:jc w:val="both"/>
        <w:rPr/>
      </w:pPr>
      <w:r>
        <w:rPr>
          <w:sz w:val="28"/>
        </w:rPr>
        <w:t>«Обеспечение земельных участков, предоставленных на бесплатной основе гражданам, имеющим трех и более детей, инженерной инфраструктурой на территории городского округа ЗАТО Фокино на           2018-2025 годы «Организация обеспечения населения твердым топливом (дровами) на территории городского округа ЗАТО Фокино на 2020-2025 годы»</w:t>
      </w:r>
    </w:p>
    <w:p>
      <w:pPr>
        <w:pStyle w:val="Normal"/>
        <w:spacing w:lineRule="auto" w:line="360" w:before="0" w:after="120"/>
        <w:ind w:firstLine="708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«Профилактика злоупотребления наркотических средств и психотропных веществ на территории городского округа ЗАТО Фокино на 2020-2025 годы»</w:t>
      </w:r>
    </w:p>
    <w:p>
      <w:pPr>
        <w:pStyle w:val="Normal"/>
        <w:spacing w:lineRule="auto" w:line="360" w:before="0" w:after="120"/>
        <w:ind w:firstLine="708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«Комплексные кадастровые работы на территории городского округа ЗАТО Фокино на период 2023-2025 годы»</w:t>
      </w:r>
    </w:p>
    <w:p>
      <w:pPr>
        <w:pStyle w:val="Normal"/>
        <w:spacing w:lineRule="auto" w:line="360" w:before="0" w:after="120"/>
        <w:ind w:firstLine="708"/>
        <w:jc w:val="both"/>
        <w:rPr>
          <w:sz w:val="28"/>
        </w:rPr>
      </w:pPr>
      <w:r>
        <w:rPr>
          <w:sz w:val="28"/>
        </w:rPr>
        <w:t>по состоянию на 01.10.2023 г., не наступил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городского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округа ЗАТО Фокино</w:t>
        <w:tab/>
        <w:tab/>
        <w:tab/>
        <w:t xml:space="preserve">                                        А.С.Баран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851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360"/>
      <w:textAlignment w:val="baseline"/>
      <w:outlineLvl w:val="0"/>
    </w:pPr>
    <w:rPr>
      <w:sz w:val="26"/>
      <w:szCs w:val="2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04:21:00Z</dcterms:created>
  <dc:creator>Кунгурцева О.И.</dc:creator>
  <dc:description/>
  <cp:keywords/>
  <dc:language>en-US</dc:language>
  <cp:lastModifiedBy>Tanya</cp:lastModifiedBy>
  <cp:lastPrinted>2023-10-09T15:00:00Z</cp:lastPrinted>
  <dcterms:modified xsi:type="dcterms:W3CDTF">2023-10-09T05:23:00Z</dcterms:modified>
  <cp:revision>114</cp:revision>
  <dc:subject/>
  <dc:title>И</dc:title>
</cp:coreProperties>
</file>