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9949813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1.10.2023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</w:t>
            </w:r>
            <w:r>
              <w:rPr>
                <w:b w:val="false"/>
                <w:sz w:val="32"/>
              </w:rPr>
              <w:t>N 2041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и бюджет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руга ЗАТО Фокин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 9 месяцев 2023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Руководствуясь статьей 264.2 Бюджетного кодекса Российской Федерации, Уставом городского округа ЗАТО Фокино, Положением «О бюджетном устройстве, бюджетном процессе и межбюджетных отношениях в городском округе ЗАТО Фокино», утвержденным решением Думы городского округа ЗАТО город Фокино от 05.02.2008 N 161-МПА,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отчет об исполнении бюджета городского округа ЗАТО Фокино за 9 месяцев 2023 года по доходам в сумме 950 353,69108 тысяч рублей, по расходам в сумме 972 974,90132 тысяч рублей, с внутренним финансовым дефицитом в сумме 22 621,21024 тысяч рублей (приложения NN 1-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Утвердить отчет о выполнении муниципальных программ городского округа ЗАТО Фокино на 01.10.2023 в сумме 516 767,19375 тысяч рублей (приложение N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Утвердить отчет об исполнении резервного фонда администрации городского округа ЗАТО Фокино на 01.10.2023 в сумме 4 799,51700 тысяч рублей (приложение N 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Утвердить отчет об использовании добровольных пожертвований, поступивших в бюджет городского округа ЗАТО Фокино на 01.10.2023 (приложение N 8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Финансовому управлению городского округа ЗАТО Фокино (Мизенко А.К.) утвержденный отчет об исполнении бюджета городского округа ЗАТО Фокино за 9 месяцев 2023 года направить в Думу городского округа ЗАТО Фокино и Контрольно-счетную палату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МАУ «Редакция СМИ ЗАТО Фокино» (Чапуля Е.В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7. Настоящее постановление вступает в силу со дня подписания. 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22-10-14T08:53:00Z</cp:lastPrinted>
  <dcterms:modified xsi:type="dcterms:W3CDTF">2023-10-12T00:15:00Z</dcterms:modified>
  <cp:revision>30</cp:revision>
  <dc:subject/>
  <dc:title>Об использовании автотранспорта</dc:title>
</cp:coreProperties>
</file>