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59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</w:t>
      </w:r>
    </w:p>
    <w:p>
      <w:pPr>
        <w:pStyle w:val="Standard"/>
        <w:ind w:left="59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постановлению</w:t>
      </w:r>
    </w:p>
    <w:p>
      <w:pPr>
        <w:pStyle w:val="Standard"/>
        <w:ind w:left="59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дминистрации городского</w:t>
      </w:r>
    </w:p>
    <w:p>
      <w:pPr>
        <w:pStyle w:val="Standard"/>
        <w:ind w:left="59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руга ЗАТО Фокино</w:t>
      </w:r>
    </w:p>
    <w:p>
      <w:pPr>
        <w:pStyle w:val="Standard"/>
        <w:ind w:left="5954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ru-RU"/>
        </w:rPr>
        <w:t>___________</w:t>
      </w:r>
      <w:r>
        <w:rPr>
          <w:color w:val="000000"/>
          <w:sz w:val="28"/>
          <w:szCs w:val="28"/>
        </w:rPr>
        <w:t xml:space="preserve"> N </w:t>
      </w:r>
      <w:r>
        <w:rPr>
          <w:color w:val="000000"/>
          <w:sz w:val="28"/>
          <w:szCs w:val="28"/>
          <w:lang w:val="ru-RU"/>
        </w:rPr>
        <w:t>_______</w:t>
      </w:r>
    </w:p>
    <w:p>
      <w:pPr>
        <w:pStyle w:val="Standard"/>
        <w:ind w:left="2552" w:firstLine="2835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andard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рганизационно-методические указания</w:t>
      </w:r>
    </w:p>
    <w:p>
      <w:pPr>
        <w:pStyle w:val="Standard"/>
        <w:ind w:firstLine="709"/>
        <w:jc w:val="center"/>
        <w:rPr/>
      </w:pPr>
      <w:r>
        <w:rPr>
          <w:color w:val="000000"/>
          <w:sz w:val="28"/>
          <w:szCs w:val="28"/>
          <w:lang w:val="ru-RU"/>
        </w:rPr>
        <w:t xml:space="preserve">по подготовке органов управления, сил гражданской обороны и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муниципально</w:t>
      </w:r>
      <w:r>
        <w:rPr>
          <w:color w:val="000000"/>
          <w:sz w:val="28"/>
          <w:szCs w:val="28"/>
          <w:lang w:val="ru-RU" w:eastAsia="ru-RU"/>
        </w:rPr>
        <w:t>го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звен</w:t>
      </w:r>
      <w:r>
        <w:rPr>
          <w:color w:val="000000"/>
          <w:sz w:val="28"/>
          <w:szCs w:val="28"/>
          <w:lang w:val="ru-RU" w:eastAsia="ru-RU"/>
        </w:rPr>
        <w:t>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городского округа ЗАТО город Фокино Приморской территориальной подсистемы единой государственной системы предупреждения и ликвидации чрезвычайных ситуаций на </w:t>
      </w:r>
      <w:r>
        <w:rPr>
          <w:color w:val="000000"/>
          <w:sz w:val="28"/>
          <w:szCs w:val="28"/>
          <w:lang w:val="ru-RU"/>
        </w:rPr>
        <w:t>2022 год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 Основными задачами по подготовке органов управления, сил гражданской обороны и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муниципально</w:t>
      </w:r>
      <w:r>
        <w:rPr>
          <w:color w:val="000000"/>
          <w:sz w:val="28"/>
          <w:szCs w:val="28"/>
          <w:lang w:val="ru-RU" w:eastAsia="ru-RU"/>
        </w:rPr>
        <w:t>го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звен</w:t>
      </w:r>
      <w:r>
        <w:rPr>
          <w:color w:val="000000"/>
          <w:sz w:val="28"/>
          <w:szCs w:val="28"/>
          <w:lang w:val="ru-RU" w:eastAsia="ru-RU"/>
        </w:rPr>
        <w:t>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городского округа ЗАТО Фокино Приморской территориальной подсистемы единой государственной системы предупреждения и ликвидации чрезвычайных ситуаций</w:t>
      </w:r>
      <w:r>
        <w:rPr>
          <w:color w:val="000000"/>
          <w:sz w:val="28"/>
          <w:szCs w:val="28"/>
          <w:lang w:val="ru-RU"/>
        </w:rPr>
        <w:t xml:space="preserve"> в 2022 году считать: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1.1. Задачи в области гражданской обороны: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1. Развитие нормативной правовой базы городского округа ЗАТО Фокино по вопросам гражданской обороны (далее - ГО) с учетом современных социально-экономических условий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2. Совершенствование методов и способов защиты населения, материальных и культурных ценностей от опасностей, возникающих при военных конфликтах, вследствие этих конфликтов, а также при возникновении чрезвычайных ситуаций (далее - ЧС) природного и техногенного характера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1.3. Повышение готовности нештатных аварийно-спасательных формирований (далее - НАСФ) </w:t>
      </w:r>
      <w:r>
        <w:rPr>
          <w:sz w:val="28"/>
          <w:szCs w:val="28"/>
          <w:lang w:val="ru-RU"/>
        </w:rPr>
        <w:t>и нештатных формирований по обеспечению выполнения мероприятий ГО</w:t>
      </w:r>
      <w:r>
        <w:rPr>
          <w:color w:val="000000"/>
          <w:sz w:val="28"/>
          <w:lang w:val="ru-RU"/>
        </w:rPr>
        <w:t xml:space="preserve"> в городском округе ЗАТО Фокино и организаций, отнесенных к категории по ГО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1.4. Совершенствование системы управления ГО, систем оповещения и информирования населения об опасностях, возникающих при военных конфликтах </w:t>
      </w:r>
      <w:r>
        <w:rPr>
          <w:sz w:val="28"/>
          <w:szCs w:val="28"/>
          <w:lang w:val="ru-RU"/>
        </w:rPr>
        <w:t>или вследствие этих конфликтов, а также при ЧС природного и техногенного характер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1.5. Выполнение мероприятий </w:t>
      </w:r>
      <w:r>
        <w:rPr>
          <w:color w:val="000000"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поддержани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остоянной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готовности систем централизованного оповещения населения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6. Подготовку органов управления и сил ГО с учетом развития и внедрения новых приемов и способов организации и проведения аварийно-спасательных работ (далее - АСР), а также работ, связанных с решением других задач ГО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7. Подготовку соответствующих групп населения в организациях, осуществляющих образовательную деятельность по дополнительным профессиональным программам в области ГО, в том числе в учебно-методических центрах по ГО и ЧС, а также в организациях по месту работы граждан и на курсах ГО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>1.1.8. С</w:t>
      </w:r>
      <w:r>
        <w:rPr>
          <w:sz w:val="28"/>
          <w:szCs w:val="28"/>
          <w:lang w:val="ru-RU" w:bidi="ar-SA"/>
        </w:rPr>
        <w:t>овершенствование подготовки руководителей, специалистов и личного состава формирований и служб по вопросам предупреждения и практических навыков реагирования на опасности, возникающие при военных конфликтах или вследствие этих конфликтов, а также при ЧС природного и техногенного характера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9. Активизацию работы по накоплению, хранению и использованию в целях ГО запасов материально-технических, продовольственных, медицинских и иных средств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10. Совершенствование организации учета, содержания и использования средств коллективной и индивидуальной защиты населения, а также подготовку мероприятий по эвакуации населения, материальных и культурных ценностей в безопасные районы.</w:t>
      </w:r>
    </w:p>
    <w:p>
      <w:pPr>
        <w:pStyle w:val="Standard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1.11. </w:t>
      </w:r>
      <w:r>
        <w:rPr>
          <w:color w:val="000000"/>
          <w:sz w:val="28"/>
          <w:lang w:val="ru-RU"/>
        </w:rPr>
        <w:t>Принятие мер по соблюдению требуемого уровня обеспеченности средствами индивидуальной защиты установленных категорий населения.</w:t>
      </w:r>
    </w:p>
    <w:p>
      <w:pPr>
        <w:pStyle w:val="Standard"/>
        <w:spacing w:lineRule="auto" w:line="360"/>
        <w:ind w:firstLine="709"/>
        <w:jc w:val="both"/>
        <w:rPr>
          <w:rStyle w:val="FontStyle20"/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 xml:space="preserve">1.1.12. </w:t>
      </w:r>
      <w:r>
        <w:rPr>
          <w:color w:val="000000"/>
          <w:sz w:val="28"/>
          <w:szCs w:val="28"/>
          <w:lang w:val="ru-RU"/>
        </w:rPr>
        <w:t>Повышение качества и эффективности командно-штабных учений и тренировок, тактико - специальных тренировок с органами управления и силами ГО.</w:t>
      </w:r>
    </w:p>
    <w:p>
      <w:pPr>
        <w:pStyle w:val="Standard"/>
        <w:spacing w:lineRule="auto" w:line="360"/>
        <w:ind w:right="-1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1.1.13. Реализацию муниципальной программы «Защита населения и территории от чрезвычайных ситуаций, совершенствование гражданской обороны, обеспечение пожарной безопасности и безопасности людей на водных объектах в городском округе ЗАТО Фокино на 2019 - 2023 годы»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1.2. Задачи в области</w:t>
      </w:r>
      <w:r>
        <w:rPr>
          <w:color w:val="000000"/>
          <w:sz w:val="28"/>
          <w:lang w:val="ru-RU"/>
        </w:rPr>
        <w:t xml:space="preserve"> защиты населения и территорий от ЧС: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2.1. Совершенствование нормативной правовой базы, направленной на актуализацию задач и способов защиты населения и территорий от ЧС природного или техногенного характера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 xml:space="preserve">1.2.2. </w:t>
      </w:r>
      <w:r>
        <w:rPr>
          <w:sz w:val="28"/>
          <w:szCs w:val="28"/>
          <w:lang w:val="ru-RU"/>
        </w:rPr>
        <w:t>Формирование единого информационного пространства РСЧС</w:t>
      </w:r>
      <w:r>
        <w:rPr>
          <w:sz w:val="26"/>
          <w:szCs w:val="26"/>
          <w:lang w:val="ru-RU"/>
        </w:rPr>
        <w:t>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1.2.3. Вн</w:t>
      </w:r>
      <w:r>
        <w:rPr>
          <w:sz w:val="28"/>
          <w:szCs w:val="28"/>
          <w:lang w:val="ru-RU"/>
        </w:rPr>
        <w:t>едрение единых стандартов обмена информацией, инновационных технологий и программного обеспечения в области ЗНиТ от ЧС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2.4. </w:t>
      </w:r>
      <w:r>
        <w:rPr>
          <w:sz w:val="28"/>
          <w:szCs w:val="28"/>
          <w:lang w:val="ru-RU"/>
        </w:rPr>
        <w:t>Применение информации, предоставляемой системой обеспечения вызова экстренных оперативных служб по единому номеру «112»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Внедрение комплексной системы профилактики, предупреждения и максимального смягчения последствий ЧС природного или техногенного характера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1.2.</w:t>
      </w: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6</w:t>
      </w: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 xml:space="preserve">. </w:t>
      </w: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П</w:t>
      </w:r>
      <w:r>
        <w:rPr>
          <w:color w:val="000000"/>
          <w:sz w:val="28"/>
          <w:lang w:val="ru-RU"/>
        </w:rPr>
        <w:t>одготовку руководящего состава городского округа ЗАТО Фокино, руководителей предприятий и организаций к эффективному управлению силами и средствами при проведении аварийно-спасательных и других неотложных работ (далее - АСДНР), направленных на предупреждение или ликвидацию последствий ЧС природного или техногенного характера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Совершенствование пунктов управления (в том числе подвижных) органов управления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муниципально</w:t>
      </w:r>
      <w:r>
        <w:rPr>
          <w:color w:val="000000"/>
          <w:sz w:val="28"/>
          <w:szCs w:val="28"/>
          <w:lang w:val="ru-RU" w:eastAsia="ru-RU"/>
        </w:rPr>
        <w:t>го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звен</w:t>
      </w:r>
      <w:r>
        <w:rPr>
          <w:color w:val="000000"/>
          <w:sz w:val="28"/>
          <w:szCs w:val="28"/>
          <w:lang w:val="ru-RU" w:eastAsia="ru-RU"/>
        </w:rPr>
        <w:t>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городского округа ЗАТО город Фокино Приморской территориальной подсистемы единой государственной системы предупреждения и ликвидации чрезвычайных ситуаций (далее - МЗ </w:t>
      </w:r>
      <w:r>
        <w:rPr>
          <w:color w:val="000000"/>
          <w:sz w:val="28"/>
          <w:lang w:val="ru-RU"/>
        </w:rPr>
        <w:t>РСЧС городского округа ЗАТО Фокино)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2.8. Выявление объектов накопленного вреда окружающей среде, в том числе бесхозных, и организация на них мероприятий по защите населения и территорий от возникновения ЧС </w:t>
      </w: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природного или техногенного характера.</w:t>
      </w:r>
    </w:p>
    <w:p>
      <w:pPr>
        <w:pStyle w:val="Standard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1.2.9. С</w:t>
      </w:r>
      <w:r>
        <w:rPr>
          <w:color w:val="000000"/>
          <w:sz w:val="28"/>
          <w:lang w:val="ru-RU"/>
        </w:rPr>
        <w:t xml:space="preserve">оздание и поддержание необходимых условий для обеспечения жизнедеятельности пострадавшего населения, совершенствование системы мониторинга и прогнозирования ЧС </w:t>
      </w: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природного или техногенного характера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1.2.10. Р</w:t>
      </w:r>
      <w:r>
        <w:rPr>
          <w:color w:val="000000"/>
          <w:sz w:val="28"/>
          <w:lang w:val="ru-RU"/>
        </w:rPr>
        <w:t xml:space="preserve">азвитие систем оповещения и информирования населения об угрозе возникновения и о возникновении ЧС </w:t>
      </w: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природного или техногенного характера.</w:t>
      </w:r>
    </w:p>
    <w:p>
      <w:pPr>
        <w:pStyle w:val="Standard"/>
        <w:spacing w:lineRule="auto" w:line="360"/>
        <w:ind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1.2.11. О</w:t>
      </w:r>
      <w:r>
        <w:rPr>
          <w:color w:val="000000"/>
          <w:sz w:val="28"/>
          <w:lang w:val="ru-RU"/>
        </w:rPr>
        <w:t>беспечение готовности к применению резервов финансовых и материальных ресурсов, предназначенных для ликвидации ЧС природного и техногенного характера, и проработка вопроса по использованию финансовых ресурсов при выполнении мероприятий, направленных на предупреждение ЧС в условиях введения режима повышенной готовност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lang w:val="ru-RU"/>
        </w:rPr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1.3. Задача в области защиты населения и территорий от ЧС п</w:t>
      </w:r>
      <w:r>
        <w:rPr>
          <w:color w:val="000000"/>
          <w:sz w:val="28"/>
          <w:lang w:val="ru-RU"/>
        </w:rPr>
        <w:t>ри подготовке к пожароопасному сезону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3.1. Обеспечение готовности органов управления, систем оповещения населения, сил и средств МЗ РСЧС городского округа ЗАТО Фокино к действиям по предупреждению и ликвидации ЧС в пожароопасный сезон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3.2. Разработка (корректура) установленных планирующих документов по предупреждению и ликвидации ЧС, вызванных природными пожарам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1.3.3. Проведение </w:t>
      </w:r>
      <w:r>
        <w:rPr>
          <w:sz w:val="28"/>
          <w:szCs w:val="28"/>
          <w:lang w:val="ru-RU"/>
        </w:rPr>
        <w:t>КШУ, ТСУ, ШТ и других учений по отработке вопросов ликвидации ЧС, вызванных ландшафтными (природными) пожарами, защиты населенных пунктов, объектов экономики и социальной инфраструктуры от лесных пожаров</w:t>
      </w:r>
      <w:r>
        <w:rPr>
          <w:color w:val="000000"/>
          <w:sz w:val="28"/>
          <w:lang w:val="ru-RU"/>
        </w:rPr>
        <w:t>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3.4. Контроль выполнения мероприятий, направленных на предотвращение угрозы распространения пожаров на населенные пункты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3.5. Своевременное принятие мер по обеспечению пожарной безопасности в лесах, своевременное введение на территории городского округа особого противопожарного режим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3.6. Организация мониторинга природных пожаров в пожароопасный сезон, с использованием мобильного приложения «Термические точки МЧС России»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3.7. Обеспечение готовности потенциально опасных объектов, населенных пунктов и объектов социального назначения, граничащих с лесными массивами, к защите от природных пожаров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3.8. Организация мероприятий по пропаганде знаний в области пожарной безопасности с использованием средств массовой информации   (далее - СМИ), средств оповещения и информирования населения в местах массового пребывания людей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lang w:val="ru-RU"/>
        </w:rPr>
        <w:t>1.3.9. Организация проведения работ по противопожарному обустройству полос отвода автомобильных дорог, полос отвода и охранных зон железных дорог, линий связи и электропередач, в том числе по недопущению выжиганий сухой травы, разведения костров, сжигания хвороста, порубочных остатков и горючих материалов в указанных зонах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  <w:lang w:val="ru-RU" w:eastAsia="ru-RU"/>
        </w:rPr>
        <w:t>1.4. Задачи в области защиты населения и территорий от ЧС п</w:t>
      </w:r>
      <w:r>
        <w:rPr>
          <w:color w:val="000000"/>
          <w:sz w:val="28"/>
          <w:lang w:val="ru-RU"/>
        </w:rPr>
        <w:t>ри подготовке к паводкоопасному периоду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4.1. Обеспечение готовности органов управления, систем оповещения населения, сил и средств МЗ РСЧС городского округа ЗАТО Фокино к действиям по предупреждению и ликвидации ЧС в паводкоопасный период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4.2. Обеспечение готовности систем инженерной защиты, гидротехнических сооружений в период прохождения весеннего половодья и летне-осенних паводков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4.3. Обеспечение подготовки водоочистных, канализационных сооружений, а также мест хранения минеральных удобрений и агрохимикатов к безопасному пропуску паводковых вод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4.4. Своевременное информирование населения о фактическом и ожидаемом состоянии водных объектов, возможном затоплении населенных пунктов и объектов экономики, возникновении угрозы безопасности населения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4.5. Заблаговременное создание запасов продовольственных товаров, товаров первой необходимости, медикаментов для населенных пунктов, с прогнозируемым риском нарушения транспортного сообщения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4.6. Обеспечение контроля за соблюдением собственниками водопроводных гидротехнических сооружений и эксплуатирующими их организациями установленных режимов пропуска половодья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Style w:val="FontStyle20"/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lang w:val="ru-RU"/>
        </w:rPr>
        <w:t>1.4.7. Организация контроля за санитарно-эпидемиологическим состоянием социально значимых объектов, а также объектов водоснабжения и водоотведения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1.4.8. Организация мероприятий по пропаганде знаний в области безопасности в паводкоопасный период с использованием средств СМИ, систем оповещения и информирования населения в местах массового пребывания людей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lang w:val="ru-RU"/>
        </w:rPr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1.5. Задачи в области обеспечения пожарной безопасности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1.5.1. Да</w:t>
      </w:r>
      <w:r>
        <w:rPr>
          <w:rStyle w:val="FontStyle21"/>
          <w:color w:val="000000"/>
          <w:sz w:val="28"/>
          <w:szCs w:val="28"/>
          <w:lang w:val="ru-RU" w:eastAsia="ru-RU"/>
        </w:rPr>
        <w:t>льнейшее развитие и совершенствование нормативной правовой базы городского округа ЗАТО Фокино по вопросам пожарной безопасности, в том числе с учетом риска причинения вреда третьим лицам в результате пожа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1"/>
          <w:color w:val="000000"/>
          <w:sz w:val="28"/>
          <w:szCs w:val="28"/>
          <w:lang w:val="ru-RU" w:eastAsia="ru-RU"/>
        </w:rPr>
        <w:t>1.5.2. В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ыполнение мероприятий направленных на</w:t>
      </w:r>
      <w:r>
        <w:rPr>
          <w:rStyle w:val="FontStyle21"/>
          <w:bCs/>
          <w:color w:val="000000"/>
          <w:sz w:val="28"/>
          <w:szCs w:val="28"/>
          <w:lang w:val="ru-RU" w:eastAsia="ru-RU"/>
        </w:rPr>
        <w:t xml:space="preserve"> обеспечение первичных мер пожарной безопасности в границах городского округа ЗАТО Фокино,</w:t>
      </w:r>
      <w:r>
        <w:rPr>
          <w:rStyle w:val="FontStyle21"/>
          <w:color w:val="000000"/>
          <w:sz w:val="28"/>
          <w:szCs w:val="28"/>
          <w:lang w:val="ru-RU" w:eastAsia="ru-RU"/>
        </w:rPr>
        <w:t xml:space="preserve"> устранение нарушений обязательных требований пожарной безопасност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1"/>
          <w:color w:val="000000"/>
          <w:sz w:val="28"/>
          <w:szCs w:val="28"/>
          <w:lang w:val="ru-RU" w:eastAsia="ru-RU"/>
        </w:rPr>
        <w:t>1.5.3. О</w:t>
      </w:r>
      <w:r>
        <w:rPr>
          <w:color w:val="000000"/>
          <w:sz w:val="28"/>
          <w:lang w:val="ru-RU"/>
        </w:rPr>
        <w:t>ценка пожарных рисков на территории городского округа ЗАТО Фокино, определение комплекса задач по их предотвращению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Style w:val="FontStyle20"/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lang w:val="ru-RU"/>
        </w:rPr>
        <w:t>1.5.4. Организация мероприятий по пропаганде знаний в области пожарной безопасности с использованием СМИ, а также с использованием средств оповещения и информирования населения в местах массового пребывания людей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 xml:space="preserve">1.5.5. Реализацию муниципальной программы «Защита населения и территории  от  чрезвычайных  ситуаций, совершенствование гражданской 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Style w:val="FontStyle20"/>
          <w:b w:val="false"/>
          <w:b w:val="false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обороны, обеспечение пожарной безопасности и безопасности людей на водных объектах в городском округе ЗАТО Фокино на 2019 - 2023 годы»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1.6. Задачи в области обеспечения единой информационной политики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 xml:space="preserve">1.6.1. </w:t>
      </w:r>
      <w:r>
        <w:rPr>
          <w:sz w:val="26"/>
          <w:szCs w:val="26"/>
          <w:lang w:val="ru-RU"/>
        </w:rPr>
        <w:t>Своевременное и объективное информирование населения об угрозе возникновения и при возникновении ЧС и происшествий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1"/>
          <w:color w:val="000000"/>
          <w:sz w:val="28"/>
          <w:szCs w:val="28"/>
          <w:lang w:val="ru-RU" w:eastAsia="ru-RU"/>
        </w:rPr>
        <w:t xml:space="preserve">1.6.2. 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Ф</w:t>
      </w:r>
      <w:r>
        <w:rPr>
          <w:rStyle w:val="FontStyle21"/>
          <w:color w:val="000000"/>
          <w:sz w:val="28"/>
          <w:szCs w:val="28"/>
          <w:lang w:val="ru-RU" w:eastAsia="ru-RU"/>
        </w:rPr>
        <w:t>ормирование и совершенствование культуры безопасности населения городского округа ЗАТО Фокино в повседневной деятельности при авариях, происшествиях, ЧС 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1"/>
          <w:color w:val="000000"/>
          <w:sz w:val="28"/>
          <w:szCs w:val="28"/>
          <w:lang w:val="ru-RU" w:eastAsia="ru-RU"/>
        </w:rPr>
        <w:t>1.6.3. Совершенствование форм и методов информационного обеспечения деятельности ГО, предупреждения и ликвидации ЧС. Активное использование возможностей электронных, печатных СМИ, наружной рекламы, средств оповещения и информирования населения в местах массового пребывания людей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lang w:val="ru-RU"/>
        </w:rPr>
      </w:pPr>
      <w:r>
        <w:rPr>
          <w:rStyle w:val="FontStyle21"/>
          <w:color w:val="000000"/>
          <w:sz w:val="28"/>
          <w:szCs w:val="28"/>
          <w:lang w:val="ru-RU" w:eastAsia="ru-RU"/>
        </w:rPr>
        <w:t>2.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 xml:space="preserve"> О</w:t>
      </w:r>
      <w:r>
        <w:rPr>
          <w:rStyle w:val="FontStyle21"/>
          <w:color w:val="000000"/>
          <w:sz w:val="28"/>
          <w:szCs w:val="28"/>
          <w:lang w:val="ru-RU" w:eastAsia="ru-RU"/>
        </w:rPr>
        <w:t xml:space="preserve">рганам местного самоуправления городского округа ЗАТО Фокино 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основные усилия в подготовке органов управления ГО и МЗ РСЧС городского округа ЗАТО Фокино направить на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2.1. Совершенствование и развитие нормативной базы городского округа ЗАТО Фокино по вопросам ГО, предупреждения и ликвидации ЧС 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2.2. О</w:t>
      </w:r>
      <w:r>
        <w:rPr>
          <w:color w:val="000000"/>
          <w:sz w:val="28"/>
          <w:lang w:val="ru-RU"/>
        </w:rPr>
        <w:t>рганизацию подготовки всех групп населения в области ГО и защиты от ЧС в соответствии с требованиями действующих законодательств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2.3. Проведение учений и тренировок с органами управления МЗ РСЧС городского округа ЗАТО Фокино с практической отработкой вопросов готовности к действиям по предупреждению и ликвидации ЧС 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2.4. Р</w:t>
      </w:r>
      <w:r>
        <w:rPr>
          <w:color w:val="000000"/>
          <w:sz w:val="28"/>
          <w:lang w:val="ru-RU"/>
        </w:rPr>
        <w:t xml:space="preserve">еализацию Концепции построения и развития аппаратно-программного комплекса «Безопасный город», утвержденной распоряжением Правительства Российской Федерации от 03.12.2014 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 xml:space="preserve"> 2446-р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5. Развитие и организацию эксплуатации системы обеспечения вызова экстренных оперативных служб по единому номеру «112»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6. Совершенствование нормативно-правовой и методической базы, а также механизмов ее практической реализации в области ГО, защиты населения и территорий от ЧС и обеспечения пожарной безопасности, создание резервов финансовых и материальных ресурсов для предотвращения и ликвидации ЧС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2.7. Организацию работы по реальному накоплению материальных ресурсов в резервах для ликвидации ЧС в соответствии с утвержденными номенклатурой и объемам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Style w:val="FontStyle20"/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lang w:val="ru-RU"/>
        </w:rPr>
        <w:t>2.8. Обеспечение готовности пунктов временного размещения населения, пострадавшего в результате ЧС природного ил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lang w:val="ru-RU"/>
        </w:rPr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2.9. Реализацию муниципальной программы «Защита населения и территории от чрезвычайных ситуаций, совершенствование гражданской обороны, обеспечение пожарной безопасности и безопасности людей на водных объектах в городском округе ЗАТО Фокино на 2019 - 2023 годы»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2.10. Р</w:t>
      </w:r>
      <w:r>
        <w:rPr>
          <w:color w:val="000000"/>
          <w:sz w:val="28"/>
          <w:lang w:val="ru-RU"/>
        </w:rPr>
        <w:t>азвитие комплексной системы экстренного оповещения населения об угрозе возникновения или о возникновении ЧС природного ил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11. Осуществление информирования населения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С и принятых мерах по обеспечению их безопасности, о прогнозируемых ЧС, о приемах и способах защиты населения от них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12. Участие в развитии и совершенствовании единой дежурной диспетчерской службы городского округа ЗАТО Фокино (далее - ЕДДС) - как органа повседневного управления МЗ РСЧС городского округа ЗАТО Фокино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13. Организацию взаимодействия с ГУ МЧС России по Приморскому краю для решения задач в области ГО и защиты населения от ЧС 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14. Организацию своевременной и качественной подготовки докладов о состоянии ГО и сведений по организации защиты населения и территорий от ЧС 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15. Организацию работ по созданию и сохранению страхового фонда документации на объектах повышенного риска и объектах систем жизнеобеспечения населения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16. Совершенствование культуры безопасности жизнедеятельности населения, форм и методов информационного обеспечения деятельности в области ГО, предупреждения и ликвидации ЧС, пожаров и происшествий, в том числе, связанных с дорожно-транспортными происшествиями и происшествиями на водных объектах, экстремальным и неорганизованным туризмом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17. Развитие и совершенствование системы управления и обмена информацией в области ГО и ЧС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>2.18. Обеспечение выполнения федерального и краевого законодательства по обеспечению безопасности людей на водных объектах, охране их жизни и здоровья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 Руководителям предприятий и организаций всех форм собственности городского округа ЗАТО Фокино, председателям объектовых комиссий по предупреждению и ликвидации чрезвычайных ситуаций и обеспечению пожарной безопасности основные усилия по подготовке сил ГО, предупреждению ЧС, обеспечению пожарной безопасности направить на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1. Совершенствование защиты персонала и объектов от ЧС природного и техногенного характера, обеспечение пожарной безопасност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2. Создание и совершенствование объектовых (локальных) систем оповещения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3. Обучение работников практическим действиям при возникновении и ликвидации аварий и ЧС 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4. Разработку (корректуру) в установленные сроки паспортов безопасности потенциально-опасных объектов, планов ГО организаций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Style w:val="FontStyle20"/>
          <w:b w:val="false"/>
          <w:b w:val="false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5. Разработку и корректуру «Планов действий по предупреждению и ликвидации чрезвычайных ситуаций природного и техногенного характера»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6. Создание страховых фондов документации на объектах повышенного риска и объектах жизнеобеспечения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7. Формирование «культуры безопасности» работников, в том числе в ситуациях, связанных с дорожно-транспортными происшествиями, пожарами, происшествиями на водных объектах, туристической деятельностью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8. Создание на предприятиях и в организациях структурных подразделений (назначение работников) уполномоченных на решение задач в области ГО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lang w:val="ru-RU"/>
        </w:rPr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9. Обучение личного состава и совершенствование технической оснащенности НАСФ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10. Создание запасов средств индивидуальной защиты, материально- технических, продовольственных, медицинских и иных средств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11. Создание уголков ГО, совершенствование учебно-материальной базы для обучения работников в области ГО, действиям при ЧС 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12. Совершенствование системы мониторинга, лабораторного контроля и прогнозирования ЧС на потенциально-опасных объектах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13. Подготовку к действиям при эвакуации персонала, материальных и культурных ценностей в безопасные районы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3.14. Создание и техническое обеспечение рабочих мест дежурных диспетчерских (оперативных) служб, подготовку и совершенствование практических навыков диспетчеров (оперативных дежурных) по действиям при авариях, происшествиях и ЧС 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4. Мероприятия по подготовке органов управления ГО и МЗ РСЧС городского округа ЗАТО Фокино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4.1. Оперативную подготовку органов управления ГО и МЗ РСЧС городского  округа  ЗАТО  Фокино  направить  на  минимизацию рисков и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Style w:val="FontStyle20"/>
          <w:b w:val="false"/>
          <w:b w:val="false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смягчение последствий ЧС природного и техногенного характера, характерных для данной территори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4.2. Основными мероприятиями оперативной подготовки для органов управления ГО и МЗ РСЧС городского округа ЗАТО Фокино в 2022 году считать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4.2.1. У</w:t>
      </w:r>
      <w:r>
        <w:rPr>
          <w:color w:val="000000"/>
          <w:sz w:val="28"/>
          <w:szCs w:val="28"/>
          <w:lang w:val="ru-RU"/>
        </w:rPr>
        <w:t>частие в командно - штабной тренировке по ликвидации природных и техногенных ЧС межрегионального и федерального характера под руководством ГУ МЧС России по Приморскому краю (1-2 квартал)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.2. Участие во Всероссийской тренировке по ГО  под руководством МЧС России (октябрь)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.2.3. У</w:t>
      </w:r>
      <w:r>
        <w:rPr>
          <w:color w:val="000000"/>
          <w:sz w:val="28"/>
          <w:lang w:val="ru-RU"/>
        </w:rPr>
        <w:t>частие в тренировке оперативного штаба комиссии по чрезвычайным ситуациям и обеспечению пожарной безопасности Приморского края (далее - КЧС и ОПБ Приморского края) с комиссиями по чрезвычайным ситуациям и обеспечению пожарной безопасности муниципальных образований края (далее - КЧС и ОПБ муниципальных образований края) на тему: «Организация выполнения мероприятий по защите населения и территорий Приморского края от ЧС, вызванных паводком» (февраль)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Style w:val="FontStyle20"/>
          <w:b w:val="false"/>
          <w:b w:val="false"/>
          <w:color w:val="000000"/>
          <w:spacing w:val="-8"/>
          <w:sz w:val="28"/>
          <w:szCs w:val="28"/>
          <w:lang w:val="ru-RU" w:eastAsia="ru-RU"/>
        </w:rPr>
      </w:pPr>
      <w:r>
        <w:rPr>
          <w:color w:val="000000"/>
          <w:sz w:val="28"/>
          <w:lang w:val="ru-RU"/>
        </w:rPr>
        <w:t>4.2.4. Участие в тренировке оперативного штаба КЧС и ОПБ Приморского края с КЧС и ОПБ муниципальных образований края на тему: «Организация выполнения мероприятий по защите населения и территорий Приморского края от ЧС, вызванных природными пожарами» (март)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pacing w:val="-8"/>
          <w:sz w:val="28"/>
          <w:szCs w:val="28"/>
          <w:lang w:val="ru-RU" w:eastAsia="ru-RU"/>
        </w:rPr>
        <w:t>4.2.5. Проведение штабной тренировки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 xml:space="preserve"> под руководством главы городского округа ЗАТО Фокино на тему: </w:t>
      </w:r>
      <w:r>
        <w:rPr>
          <w:rStyle w:val="FontStyle20"/>
          <w:b w:val="false"/>
          <w:color w:val="000000"/>
          <w:sz w:val="28"/>
          <w:szCs w:val="28"/>
          <w:shd w:fill="FFFFFF" w:val="clear"/>
          <w:lang w:val="ru-RU" w:eastAsia="ru-RU"/>
        </w:rPr>
        <w:t>«Координация действий органов управления, сил и средств МЗ РСЧС городского округа ЗАТО Фокино при угрозе и ликвидации последствий ЧС природного и техногенного характера. Перевод ГО городского округа в готовность» (октябрь)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shd w:fill="FFFFFF" w:val="clear"/>
          <w:lang w:val="ru-RU" w:eastAsia="ru-RU"/>
        </w:rPr>
        <w:t>4.2.6. У</w:t>
      </w:r>
      <w:r>
        <w:rPr>
          <w:color w:val="000000"/>
          <w:sz w:val="28"/>
          <w:szCs w:val="28"/>
          <w:lang w:val="ru-RU"/>
        </w:rPr>
        <w:t>частие в учебно-методическом сборе Приморской территориальной подсистеме РСЧС по подведению итогов деятельности в области  ГО,  предупреждения  и  ликвидации  ЧС, обеспечения пожарной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зопасности и безопасности людей на водных объектах в 2022 и постановке задач на 2023 год (ноябрь)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>4.2.7. Проведение учебно-методического сбора в городском округе ЗАТО Фокино по подведению итогов деятельности в области ГО, предупреждения и ликвидации ЧС, обеспечения пожарной безопасности и безопасности людей на водных объектах в 2021 и постановке задач на 2022 год (декабрь)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4.3. При проведении</w:t>
      </w:r>
      <w:r>
        <w:rPr>
          <w:color w:val="000000"/>
          <w:sz w:val="28"/>
          <w:lang w:val="ru-RU"/>
        </w:rPr>
        <w:t xml:space="preserve"> учений (тренировок) особое внимание уделять оценке реальности имеющихся планов по ГО, защите населения и территорий от ЧС 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.4. В ходе учебно-методических сборов проводить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.4.1. Органам местного самоуправления - практические занятия по действиям должностных лиц, членов КЧС и ОПБ при ликвидации аварий на потенциально опасных объектах, организации защиты населения в ЧС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.4.2. Руководителям организаций - показные занятия с аварийно-спасательными формированиями по ликвидации ЧС и организации эвакуации рабочих и служащих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4.4.3. Руководителям предприятий (учреждений, организаций) с негосударственной формой собственности - занятия с рабочими и служащими по действиям при возникновении ЧС 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5. Задачи по подготовке органов повседневного управления </w:t>
      </w:r>
      <w:r>
        <w:rPr>
          <w:rStyle w:val="FontStyle20"/>
          <w:b w:val="false"/>
          <w:color w:val="000000"/>
          <w:sz w:val="28"/>
          <w:szCs w:val="28"/>
          <w:shd w:fill="FFFFFF" w:val="clear"/>
          <w:lang w:val="ru-RU" w:eastAsia="ru-RU"/>
        </w:rPr>
        <w:t>МЗ РСЧС городского округа ЗАТО Фокино</w:t>
      </w:r>
      <w:r>
        <w:rPr>
          <w:color w:val="000000"/>
          <w:sz w:val="28"/>
          <w:lang w:val="ru-RU"/>
        </w:rPr>
        <w:t>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1. Продолжить работу по выполнению следующих мероприятий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1.1. Внедрение и развитие аппаратно-программного комплекса «Безопасный город» на базе ЕДДС городского округа ЗАТО Фокино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1.2. Повышение оперативности действий при организации управления силами МЗ РСЧС городского округа ЗАТО Фокино, взаимодействии с оперативными службами Приморского края, организациями системы мониторинга и прогнозирования ЧС, формированиями ГО при ликвидации ЧС, тушении пожаров, оповещении населения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1.3. Формирование необходимых объемов финансовых средств и их выделению на оснащение техническими средствами и функционирование ЕДДС городского округа ЗАТО Фокино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1.4. Развитие автоматизированных систем и комплексов мониторинга и прогнозирования обстановки с учетом особенностей территори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1.5. Совершенствование нормативной правовой базы ЕДДС городского округа ЗАТО Фокино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1.6. Разработку (корректуру) алгоритмов действий, инструкций и справочных материалов для дежурного персонала ЕДДС городского округа ЗАТО Фокино по каждому виду ЧС характерному для данной территори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1.7. Организацию тесного взаимодействия ЕДДС городского округа ЗАТО Фокино с диспетчерскими (оперативными) службами по вопросам приема, обработки, передачи и перераспределения информации между диспетчерскими службам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2. В ходе подготовки персонала ЕДДС городского округа ЗАТО Фокино, дежурных диспетчерских (оперативных) служб особое внимание сосредоточить на организации приема информации об угрозе возникновения или возникновении ЧС, своевременном оповещении органов управления и сил МЗ РСЧС городского округа ЗАТО Фокино, населения, а также доведения сигналов оповещения ГО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 Задачи по подготовке органов управления, аварийно-спасательных служб и аварийно-спасательных формирований МЗ РСЧС городского округа ЗАТО Фокино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1. Основные усилия при подготовке органов управления, аварийно-спасательных служб, поисково-спасательных формирований                          (далее - АСС, АСФ) направить на поддержание их в постоянной готовности к применению по предназначению и дальнейшее совершенствование практических навыков при проведении аварийно-спасательных работ в различных ситуациях, совершенствование тактики действий и организации взаимодействия в сложных условиях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2. При подготовке АСС, ПСФ, независимо от ведомственной принадлежности, особое внимание уделять специальной, физической и морально-психологической подготовке личного состава к действиям в ЧС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6.3. При проведении тактико-специальных учений, тренировок создавать обстановку, максимально приближенную к реальным условиям при возникновении ЧС </w:t>
      </w: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природного и техногенного характера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Style w:val="FontStyle20"/>
          <w:b w:val="false"/>
          <w:color w:val="000000"/>
          <w:sz w:val="28"/>
          <w:szCs w:val="28"/>
          <w:lang w:val="ru-RU" w:eastAsia="ru-RU"/>
        </w:rPr>
        <w:t>6.4. П</w:t>
      </w:r>
      <w:r>
        <w:rPr>
          <w:color w:val="000000"/>
          <w:sz w:val="28"/>
          <w:lang w:val="ru-RU"/>
        </w:rPr>
        <w:t>ланировать с АСС, ПСФ проведение тактико-специальных учений и тренировок перед наступлением сезонных ЧС, угрожающих безопасности населения, территориям и объектам городского округа ЗАТО Фокино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5. В ходе проведения тактико-специальных учений отрабатывать вопросы организации взаимодействия с подразделениями органов внутренних дел, медицинскими организациями, подразделениями пожарной охраны, спасательными воинскими формированиями и государственной инспекцией по маломерным судам, общественными спасательными организациями и волонтерами-спасателями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6. Обучение специалистов аварийно-спасательных служб, поисково-спасательных формирований с целью повышения их квалификации проводить в учебно-методических центрах или иных образовательных учреждениях на договорной основе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7. Особенности подготовки нештатных аварийно-спасательных формирований и нештатных формирований по обеспечению выполнения мероприятий по гражданской обороне: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7.1. Основные усилия при обучении руководителей и личного состава нештатных аварийно-спасательных формирований и нештатных формирований по обеспечению выполнения мероприятий по гражданской обороне сосредоточить на организации и проведении практических занятий с учетом местных условий.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7.2. Обучение руководителей и личного состава нештатных аварийно-спасательных формирований и нештатных формирований по обеспечению выполнения  мероприятий  по  гражданской  обороне проводить в учебно-</w:t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andard"/>
        <w:tabs>
          <w:tab w:val="clear" w:pos="709"/>
          <w:tab w:val="left" w:pos="720" w:leader="none"/>
        </w:tabs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етодических центрах Приморского края и на курсах ГО муниципальных образова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41:00Z</dcterms:created>
  <dc:creator/>
  <dc:description/>
  <cp:keywords/>
  <dc:language>en-US</dc:language>
  <cp:lastModifiedBy>Naumenko</cp:lastModifiedBy>
  <cp:lastPrinted>2021-12-10T15:01:00Z</cp:lastPrinted>
  <dcterms:modified xsi:type="dcterms:W3CDTF">2021-12-10T05:08:00Z</dcterms:modified>
  <cp:revision>10</cp:revision>
  <dc:subject/>
  <dc:title/>
</cp:coreProperties>
</file>