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FFFFFF"/>
          <w:sz w:val="16"/>
          <w:szCs w:val="1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960</wp:posOffset>
            </wp:positionV>
            <wp:extent cx="608330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16"/>
          <w:szCs w:val="16"/>
          <w:lang w:eastAsia="zh-CN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АДМИНИСТРАЦИЯ ГОРОДСКОГО ОКРУГ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ЗАТО ФОКИН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right="0" w:hanging="432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eastAsia="zh-CN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zh-CN"/>
              </w:rPr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eastAsia="zh-CN"/>
              </w:rPr>
              <w:t>N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8"/>
        <w:gridCol w:w="4944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 введении на территории городского округа ЗАТО Фокино режима повышенной готовности</w:t>
            </w:r>
          </w:p>
        </w:tc>
        <w:tc>
          <w:tcPr>
            <w:tcW w:w="49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zh-CN"/>
        </w:rPr>
        <w:t>Руководствуясь частью 2 статьи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Федерального закона от 21.12.1994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68-ФЗ «О защите населения и территорий от чрезвычайных ситуаций природного и техногенного характера», в связи с прогнозируемым ухудшением погодных условий, связанных с выпадением большого количества осадков в виде снега и значительным усилением ветра, в целях незамедлительного реагирования и принятия мер по предупреждению и ликвидации чрезвычайных ситуаций (далее – ЧС) природного и техногенного характера на территории городского округа ЗАТО Фокино  администрация городского округа ЗАТО Фокино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0" w:right="0" w:firstLine="1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 о с т а н о в л я е т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еревести с 12:00 15.02.2022 органы управления и силы муниципального звена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 (далее - МЗ РСЧС) в режим функционирования - повышенной гот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Утвердить состав оперативного штаба по организации комплекса превентивных мероприятий направленных на снижение рисков возникновения ЧС и уменьшения их последствий на территории городского округа ЗАТО Фокино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екомендовать руководителям предприятий и организаций, расположенных на территории городского округа ЗАТО Фокино: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ООО «Специализированная Дорожная Служба г. Фокино» Рыжкову А.И.,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ОО «ИКС-Фокино» Малышеву О.А., района Водоканал «Фокино» Большекаменского филиала КГУП «Примтеплоэнерго» Савранчук А.И.,        РЭС - «Фокинский» филиал «Приморский» АО «Оборонэнерго» Плизге В.Е., ООО «БИК» Прокопчуку Н.О., ООО «ФУК N 1» Новикову А.А., ООО «ТУК номер 1» Тезякову Е.Н., ООО «Эфеб» Остапчуку В.А., ООО «Тихоокеанское предприятие коммунального хозяйства» Онищенко О.В., ООО «Гарант» Черняку А.Е., ООО «Комфорт-Дунай» Малькову В.М., ООО «Гарпия» Гарному С.К., ООО «Крона» Дядичкину А.В., ООО «УК ЖКХ - Дунай» Черняку А.Е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здать оперативные штабы (группы, назначить ответственных) для организации превентивных мероприятий, направленных на снижение рисков возникновения ЧС и уменьшения и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точнить запасы ГСМ, материально-технических средств, наличие и исправность резервных источников энергоснаб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 возникновении аварийных ситуаций немедленно производить доклад в ЕДДС МКУ ГОЧС и ПБ городского округа ЗАТО г.Фокино по форме: время, место, последствия; количество жилого фонда, населения, объектов соцкультбыта, попавших под отключение от систем жизнеобеспечения; меры, принимаемые для устранения аварий, сбоев (количество бригад, человек, техники); время уст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иректору МКУ ГОЧС и ПБ городского округа ЗАТО г.Фокино Семенову С.Ю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точнить «План действий по предупреждению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ликвидации чрезвычайных ситуаций природного и техногенного характера в городском округе ЗАТО Фокино Приморского кра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В целях обеспечения оперативного реагирования на угрозу или возникновение ЧС природного и техногенного характера организовать мониторинг обстановки на территории городского округа ЗАТО Фокино, оповещение дежурных диспетчерских (оперативных) служб, сил и средств МЗ РС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Во взаимодействии со средствами массовой информации организовать информирование населения о неблагоприятных погодных условиях, возможной угрозе или возникновении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Организовать предоставление через ЕДДС МКУ ГОЧС и ПБ городского округа ЗАТО г.Фокино в установленные сроки докладов (донесений) в Министерство ГОЧС Приморского края, ФКУ «ЦУКС ГУ МЧС России по ПК», Государственное казенное учреждение Приморского края по пожарной безопасности, делам гражданской обороны, защите населения и территорий от чрезвычайных ситуаций об угрозе или возникновении ЧС на территории городского округа ЗАТО Фоки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righ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.о. главы городского округа </w:t>
      </w:r>
    </w:p>
    <w:p>
      <w:pPr>
        <w:pStyle w:val="Normal"/>
        <w:tabs>
          <w:tab w:val="clear" w:pos="708"/>
          <w:tab w:val="left" w:pos="1276" w:leader="none"/>
          <w:tab w:val="left" w:pos="7655" w:leader="none"/>
        </w:tabs>
        <w:suppressAutoHyphens w:val="true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ЗАТО Фокино                                                                                       С.Н. Пур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3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  <w:lang w:eastAsia="zh-C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457" w:hanging="360"/>
      </w:pPr>
      <w:rPr>
        <w:sz w:val="28"/>
        <w:szCs w:val="28"/>
        <w:bCs/>
        <w:rFonts w:ascii="Times New Roman" w:hAnsi="Times New Roman" w:eastAsia="Times New Roman" w:cs="Times New Roman"/>
        <w:color w:val="000000"/>
        <w:lang w:eastAsia="zh-C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  <w:szCs w:val="28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8"/>
      <w:szCs w:val="28"/>
      <w:lang w:eastAsia="zh-CN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42:00Z</dcterms:created>
  <dc:creator>shmitd</dc:creator>
  <dc:description/>
  <dc:language>en-US</dc:language>
  <cp:lastModifiedBy>chp</cp:lastModifiedBy>
  <cp:lastPrinted>2022-02-15T08:34:00Z</cp:lastPrinted>
  <dcterms:modified xsi:type="dcterms:W3CDTF">2021-12-30T05:42:00Z</dcterms:modified>
  <cp:revision>2</cp:revision>
  <dc:subject/>
  <dc:title/>
</cp:coreProperties>
</file>