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FFFFFF"/>
          <w:sz w:val="16"/>
          <w:szCs w:val="16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0960</wp:posOffset>
            </wp:positionV>
            <wp:extent cx="61023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FFFFFF"/>
          <w:sz w:val="16"/>
          <w:szCs w:val="16"/>
          <w:lang w:eastAsia="zh-CN"/>
        </w:rPr>
        <w:t>Прилож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АДМИНИСТРАЦИЯ ГОРОДСКОГО ОКРУГ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ЗАТО ФОКИНО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zh-CN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0"/>
                <w:lang w:eastAsia="zh-CN"/>
              </w:rPr>
              <w:t xml:space="preserve">_________________                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0"/>
                <w:lang w:eastAsia="zh-CN"/>
              </w:rPr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0"/>
                <w:lang w:eastAsia="zh-CN"/>
              </w:rPr>
              <w:t>N___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zh-CN"/>
        </w:rPr>
      </w:r>
    </w:p>
    <w:tbl>
      <w:tblPr>
        <w:tblW w:w="93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4546"/>
      </w:tblGrid>
      <w:tr>
        <w:trPr/>
        <w:tc>
          <w:tcPr>
            <w:tcW w:w="48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О внесении изменений в постановление администрации городского округа ЗАТО Фокино       от 01.03.202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330-па</w:t>
            </w:r>
          </w:p>
        </w:tc>
        <w:tc>
          <w:tcPr>
            <w:tcW w:w="45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zh-CN"/>
        </w:rPr>
        <w:t xml:space="preserve">В соответствии с Федеральным законом 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2.02.1998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zh-CN"/>
        </w:rPr>
        <w:t xml:space="preserve">Ν 28-ФЗ                 «О гражданской обороне», от 06.10.2003 Ν 131-ФЗ «Об общих принципах организации местного самоуправления в Российской Федерации», Уставом городского округа ЗАТО Фокино администрация городского округа ЗАТО Фокино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6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п о с т а н о в л я е 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Внести в постановление администрации городского округа ЗАТО Фокино от 01.03.202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330-па «О создании и содержании в целях гражданской обороны запасов материально-технических, продовольственных, медицинских и иных средств городского округа ЗАТО Фокино» следующие изменения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Прилож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2 к постановлению администрации городского округа ЗАТО Фокино от 01.03.202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330-па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42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Настоящее постановление вступает в силу с даты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42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Глава городского округа </w:t>
      </w:r>
    </w:p>
    <w:p>
      <w:pPr>
        <w:pStyle w:val="Normal"/>
        <w:tabs>
          <w:tab w:val="clear" w:pos="708"/>
          <w:tab w:val="left" w:pos="1276" w:leader="none"/>
          <w:tab w:val="left" w:pos="7655" w:leader="none"/>
        </w:tabs>
        <w:suppressAutoHyphens w:val="true"/>
        <w:spacing w:lineRule="auto" w:line="33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ЗАТО Фокино</w:t>
        <w:tab/>
        <w:t>А.С. Баран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2</w:t>
    </w:r>
    <w:r>
      <w:rPr>
        <w:sz w:val="24"/>
        <w:b w:val="false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353" w:hanging="360"/>
      </w:pPr>
      <w:rPr>
        <w:sz w:val="28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/>
      <w:sz w:val="26"/>
      <w:szCs w:val="20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6"/>
      <w:szCs w:val="20"/>
      <w:lang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23:58:00Z</dcterms:created>
  <dc:creator>shmitd</dc:creator>
  <dc:description/>
  <dc:language>en-US</dc:language>
  <cp:lastModifiedBy>chp</cp:lastModifiedBy>
  <cp:lastPrinted>2022-03-04T10:17:00Z</cp:lastPrinted>
  <dcterms:modified xsi:type="dcterms:W3CDTF">2022-03-08T23:58:00Z</dcterms:modified>
  <cp:revision>2</cp:revision>
  <dc:subject/>
  <dc:title/>
</cp:coreProperties>
</file>