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left="5991" w:right="12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13"/>
        <w:tabs>
          <w:tab w:val="clear" w:pos="708"/>
          <w:tab w:val="left" w:pos="8637" w:leader="none"/>
        </w:tabs>
        <w:ind w:left="5991" w:right="12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13"/>
        <w:ind w:left="59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городского</w:t>
      </w:r>
    </w:p>
    <w:p>
      <w:pPr>
        <w:pStyle w:val="13"/>
        <w:ind w:left="59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ЗАТО Фокино</w:t>
      </w:r>
    </w:p>
    <w:p>
      <w:pPr>
        <w:pStyle w:val="13"/>
        <w:ind w:left="5991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Century" w:ascii="Century" w:hAnsi="Century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N </w:t>
      </w:r>
      <w:r>
        <w:rPr>
          <w:rFonts w:cs="Century" w:ascii="Century" w:hAnsi="Century"/>
          <w:sz w:val="28"/>
          <w:szCs w:val="28"/>
        </w:rPr>
        <w:t>_______</w:t>
      </w:r>
    </w:p>
    <w:p>
      <w:pPr>
        <w:pStyle w:val="13"/>
        <w:ind w:left="5991" w:right="12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991" w:right="12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13"/>
        <w:tabs>
          <w:tab w:val="clear" w:pos="708"/>
          <w:tab w:val="left" w:pos="8637" w:leader="none"/>
        </w:tabs>
        <w:ind w:left="5991" w:right="12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13"/>
        <w:ind w:left="59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городского</w:t>
      </w:r>
    </w:p>
    <w:p>
      <w:pPr>
        <w:pStyle w:val="13"/>
        <w:ind w:left="59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ЗАТО Фокино</w:t>
      </w:r>
    </w:p>
    <w:p>
      <w:pPr>
        <w:pStyle w:val="13"/>
        <w:ind w:left="599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01.03.2022</w:t>
      </w:r>
      <w:r>
        <w:rPr>
          <w:rFonts w:cs="Century" w:ascii="Century" w:hAnsi="Century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N </w:t>
      </w:r>
      <w:r>
        <w:rPr>
          <w:rFonts w:cs="Times New Roman" w:ascii="Times New Roman" w:hAnsi="Times New Roman"/>
          <w:sz w:val="28"/>
          <w:szCs w:val="28"/>
          <w:u w:val="single"/>
        </w:rPr>
        <w:t>330-п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-112" w:hanging="0"/>
        <w:jc w:val="center"/>
        <w:rPr/>
      </w:pPr>
      <w:r>
        <w:rPr>
          <w:sz w:val="28"/>
          <w:szCs w:val="28"/>
        </w:rPr>
        <w:t>Структурных подразделений администрации городского округа ЗАТО Фокино и организаций, расположенных на территории городского округа ЗАТО Фокино, ответственных за создание и содержание в целях гражданской обороны запасов материально-технических, продовольственных, медицинских и иных средств городского округа ЗАТО Фо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214"/>
        <w:gridCol w:w="464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здаваемых запасов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лица, ответственные за создание и содержание запас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ы материально-технических средств: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запасные части, строительные материалы для ремонта повреждённых систем энерго, тепло- и водоснабжения объектов ЖКХ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главы администрации </w:t>
            </w:r>
            <w:r>
              <w:rPr>
                <w:sz w:val="24"/>
                <w:szCs w:val="24"/>
                <w:lang w:eastAsia="ru-RU" w:bidi="ru-RU"/>
              </w:rPr>
              <w:t xml:space="preserve">городского округа ЗАТО Фокино </w:t>
            </w:r>
            <w:r>
              <w:rPr>
                <w:sz w:val="24"/>
                <w:szCs w:val="24"/>
              </w:rPr>
              <w:t>- начальник Управления жилищно-коммунального хозяйства, благоустройства и строительст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ы и ёмкости, сборно- разборные трубопроводы, мобильные резервные и автономные источники энергии, оборудование и технические средства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главы администрации </w:t>
            </w:r>
            <w:r>
              <w:rPr>
                <w:sz w:val="24"/>
                <w:szCs w:val="24"/>
                <w:lang w:eastAsia="ru-RU" w:bidi="ru-RU"/>
              </w:rPr>
              <w:t xml:space="preserve">городского округа ЗАТО Фокино </w:t>
            </w:r>
            <w:r>
              <w:rPr>
                <w:sz w:val="24"/>
                <w:szCs w:val="24"/>
              </w:rPr>
              <w:t>- начальник Управления жилищно-коммунального хозяйства, благоустройства и строительст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ие средства для проведения мероприятий по световой и другим видам маскировки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главы администрации </w:t>
            </w:r>
            <w:r>
              <w:rPr>
                <w:sz w:val="24"/>
                <w:szCs w:val="24"/>
                <w:lang w:eastAsia="ru-RU" w:bidi="ru-RU"/>
              </w:rPr>
              <w:t xml:space="preserve">городского округа ЗАТО Фокино </w:t>
            </w:r>
            <w:r>
              <w:rPr>
                <w:sz w:val="24"/>
                <w:szCs w:val="24"/>
              </w:rPr>
              <w:t>- начальник Управления жилищно-коммунального хозяйства, благоустройства и строительст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ая техника для подвоза воды населению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главы администрации </w:t>
            </w:r>
            <w:r>
              <w:rPr>
                <w:sz w:val="24"/>
                <w:szCs w:val="24"/>
                <w:lang w:eastAsia="ru-RU" w:bidi="ru-RU"/>
              </w:rPr>
              <w:t xml:space="preserve">городского округа ЗАТО Фокино </w:t>
            </w:r>
            <w:r>
              <w:rPr>
                <w:sz w:val="24"/>
                <w:szCs w:val="24"/>
              </w:rPr>
              <w:t>- начальник Управления жилищно-коммунального хозяйства, благоустройства и строительст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5. 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лой механизации для ремонта разрушенных систем тепло-водоснабжения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о. генерального директора КГУП «Примтеплоэнерго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онный директор по Дальневосточному федеральному округу ООО «ИКС»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транспортная техника для перевозки людей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общества с ограниченной ответственностью «Тихоокеанское автотранспортное предприятие»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и автотранспортная техника, средства малой механизации.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, расположенных на территории городского округа ЗАТО Фокино, создающих нештатные аварийно-спасательные формир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ы медицинских средств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Федерального государственного бюджетного учреждения здравоохранения «Медико-санитарная часть № 100» Федерального медико-биологического агентства Росс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ы иных средств: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ы продовольственных средств,  вещевого имущества и предметов первой необходимости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а экономического развития  администрации городского округа ЗАТО Фокино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вязи и оповещения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ректор Муниципального казенного учреждения по делам гражданской обороны, чрезвычайным ситуациям и пожарной безопасности городского округа ЗАТО г. Фокино Приморского кра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генты, реактивы, консерванты и дезинфицирующие средства (для водопроводных станций)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генерального директора КГУП «Примтеплоэнерго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диационной, химической и биологической защиты, средства радиационного контроля и разведки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ректор Муниципального казенного учреждения по делам гражданской обороны, чрезвычайным ситуациям и пожарной безопасности городского округа ЗАТО г.  Фокино Приморского края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6:40:00Z</dcterms:created>
  <dc:creator>adm</dc:creator>
  <dc:description/>
  <cp:keywords/>
  <dc:language>en-US</dc:language>
  <cp:lastModifiedBy>Zakrina</cp:lastModifiedBy>
  <cp:lastPrinted>2022-02-22T11:13:00Z</cp:lastPrinted>
  <dcterms:modified xsi:type="dcterms:W3CDTF">2022-03-04T00:28:00Z</dcterms:modified>
  <cp:revision>12</cp:revision>
  <dc:subject/>
  <dc:title/>
</cp:coreProperties>
</file>