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 Фокино</w:t>
      </w:r>
    </w:p>
    <w:p>
      <w:pPr>
        <w:pStyle w:val="Normal"/>
        <w:spacing w:lineRule="auto" w:line="240" w:before="0" w:after="0"/>
        <w:ind w:firstLine="581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__2022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 Фокино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4.01.202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4-п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населенного пункта, подверженного угрозе ландшафтных (природных) пож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Наименование населенного пункта: п. Путятин (на острове Путяти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Наименование городского округа: городской округ ЗАТО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Наименование субъекта Российской Федерации: Приморский кра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bookmarkStart w:id="0" w:name="sub_17001"/>
      <w:bookmarkEnd w:id="0"/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Общие сведения о населенном пункте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населенного пунк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населенного пункта (кв. километров)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ротяженность границы населенного пункта с лесным участком (участками) (километров)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городских хвойных (смешанных) лесов, расположенных на землях населенного пункта (гектаров)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и боле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  <w:bookmarkStart w:id="1" w:name="sub_17002"/>
      <w:bookmarkStart w:id="2" w:name="sub_1700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участком, заросшим древесно-кустарниковой растительностью и относящихся к этому населенному пункту в соответств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с административно-территориальным де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019"/>
        <w:gridCol w:w="2409"/>
        <w:gridCol w:w="1276"/>
        <w:gridCol w:w="1948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оциального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сть персонал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пациентов (прием/койко-мест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ия п. Путятин МСЧ 100 ФМБА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Путятин, ул. Луговая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3" w:name="sub_17003"/>
      <w:bookmarkEnd w:id="3"/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III. Сведения о ближайших к населенному пунк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одразделениях пожарной охра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bookmarkStart w:id="4" w:name="sub_17003"/>
      <w:bookmarkEnd w:id="4"/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>1.</w:t>
        <w:tab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дразделение пожарной охраны, (наименование, вид) дислоцированное на территории населенного пункта, адрес: общественное учреждение пожарной охраны (без образования юридического лица) «Добровольная пожарная команда г. Фокино», п. Путятин, ул. Озерная, 36 б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Ближайшее к населенному пункту подразделение пожарной охраны (наименование, вид), адрес: СПСЧ № 5 ФГКУ «Специальное Управление ФПС № 25 МЧС России», государственная противопожарная служба, п. Дунай,        ул. Морская, д. 1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0"/>
        <w:jc w:val="center"/>
        <w:outlineLvl w:val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bookmarkStart w:id="5" w:name="sub_17004"/>
      <w:bookmarkEnd w:id="5"/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803"/>
        <w:gridCol w:w="3014"/>
        <w:gridCol w:w="1965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 Александр Сергеевич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городского округа ЗАТО Фоки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42339)24-7-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49992677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/>
      </w:pPr>
      <w:bookmarkStart w:id="6" w:name="sub_17005"/>
      <w:bookmarkEnd w:id="6"/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V. </w:t>
      </w:r>
      <w:r>
        <w:rPr/>
        <w:t>Сведения о выполнении требований пожарной безопасности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6084"/>
        <w:gridCol w:w="2698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пожарной безопасности, установленные законодательством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выполнени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ожарный разрыв установленной ширины на всей протяжённости участка границы населённого пункта с участками, заросшими древесно-кустарниковой растительностью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ожарный разрыв в местах прилегания лесного массива 0,5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ся, согласно, ежегодному плану очистки, благоустройства и озеленения территорий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ая система оповещения населения о чрезвычайной ситуации, а также телефонная связь (радиосвязь) для сообщения о пожаре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ая система оповещения населения «Радиус» установлена в двух места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оры сотовой связ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мкость для хранения воды 200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оборудованная устройством для забора воды пожарным автомобилем, емкость для хранения в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ъездная автомобильная дорога к населенному пункту, а также обеспеченность подъездов к здания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оружениям на его территории.</w:t>
            </w:r>
            <w:bookmarkStart w:id="7" w:name="_GoBack"/>
            <w:bookmarkEnd w:id="7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ы.</w:t>
            </w:r>
          </w:p>
        </w:tc>
      </w:tr>
      <w:tr>
        <w:trPr>
          <w:trHeight w:val="629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правовой акт, регламентирующий порядок подготовки населенного пунк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жароопасному сезону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67" w:right="-1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я администрации городского округа ЗАТО Фоки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4.09.202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32-па «Об усилении противопожарного режима на территории городского округа ЗАТО Фокино в осенне-зимний пожароопасный период 2021-2022 годов», от 02.03.2022 года № 339-па «Об усилении противопожарного режима на территории городского округа ЗАТО Фокино в весенне-летний пожароопасный период 2022 года».</w:t>
            </w:r>
          </w:p>
        </w:tc>
      </w:tr>
      <w:tr>
        <w:trPr>
          <w:trHeight w:val="84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е средства пожаротушения, привлекаемых к тушению лесных пожаров добровольных пожарных дружин (команд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й ранец, воздуходу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мероприятий по обеспечению пожарной безопасности в планах (программах) развития территорий населенного пункта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Защита населения и территории городского округа ЗАТО город Фокино от чрезвычайных ситуаций, совершенствование гражданской обороны, обеспечение пожарной безопасности и безопасности людей на водных объектах в городском округе ЗАТО город Фок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0-2024 годы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твержденная постановлением администрации городского округа ЗАТО город Фокино от 10.08.201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1230-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(с изменениями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12.04.20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722-па)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56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1:52:00Z</dcterms:created>
  <dc:creator>User</dc:creator>
  <dc:description/>
  <cp:keywords/>
  <dc:language>en-US</dc:language>
  <cp:lastModifiedBy>Пк</cp:lastModifiedBy>
  <cp:lastPrinted>2022-04-20T08:29:00Z</cp:lastPrinted>
  <dcterms:modified xsi:type="dcterms:W3CDTF">2022-04-20T07:20:00Z</dcterms:modified>
  <cp:revision>11</cp:revision>
  <dc:subject/>
  <dc:title/>
</cp:coreProperties>
</file>