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ind w:right="-391" w:hanging="0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роекта «Документация по планировке и межеванию территории земельного участка с кадастровым номером 25:35:060101:342, предоставленного ПК «Магнолия», включая земельный участок с  кадастровым номером 25:35:060101:1040» </w:t>
            </w:r>
          </w:p>
          <w:p>
            <w:pPr>
              <w:pStyle w:val="Normal"/>
              <w:ind w:right="-391" w:hanging="0"/>
              <w:rPr/>
            </w:pPr>
            <w:r>
              <w:rPr>
                <w:b w:val="false"/>
                <w:sz w:val="28"/>
                <w:szCs w:val="28"/>
              </w:rPr>
              <w:t>(шифр 00618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firstLine="567"/>
        <w:jc w:val="both"/>
        <w:rPr/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, на основании заключения по результатам протокола заседания комиссии по</w:t>
      </w:r>
      <w:r>
        <w:rPr/>
        <w:t xml:space="preserve"> разработке проекта правил землепользования и застройки городского округа ЗАТО город Фокино</w:t>
      </w:r>
      <w:r>
        <w:rPr>
          <w:szCs w:val="28"/>
        </w:rPr>
        <w:t xml:space="preserve"> от 29.05.2019 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роект «Документация по планировке и межеванию территории земельного участка с кадастровым номером 25:35:060101:342, предоставленного ПК «Магнолия», включая земельный участок с  кадастровым номером 25:35:060101:1040» (шифр 00618, 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14:00Z</dcterms:created>
  <dc:creator>PCG</dc:creator>
  <dc:description/>
  <cp:keywords/>
  <dc:language>en-US</dc:language>
  <cp:lastModifiedBy>Temp</cp:lastModifiedBy>
  <cp:lastPrinted>2019-07-25T08:37:00Z</cp:lastPrinted>
  <dcterms:modified xsi:type="dcterms:W3CDTF">2019-07-24T22:49:00Z</dcterms:modified>
  <cp:revision>131</cp:revision>
  <dc:subject/>
  <dc:title>Об использовании автотранспорта </dc:title>
</cp:coreProperties>
</file>