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б утверждении проектной документ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Проект внесения изменений в проект планировки и проект межевания территории части улицы Прибрежная в п. Дунай, утвержденный постановлением 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 xml:space="preserve"> 1170-па от 07.06.2016 г»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шифр 1848 – ППТ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lineRule="auto" w:line="360" w:before="0" w:after="120"/>
        <w:ind w:firstLine="567"/>
        <w:jc w:val="both"/>
        <w:rPr/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заключения по результатам протокола публичных слушаний от </w:t>
      </w: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szCs w:val="28"/>
          <w:lang w:val="ru-RU"/>
        </w:rPr>
        <w:t>06</w:t>
      </w:r>
      <w:r>
        <w:rPr>
          <w:szCs w:val="28"/>
        </w:rPr>
        <w:t>.2019  администрация городского округа ЗАТО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 Утвердить проектную документацию « Проект внесения изменений в проект планировки и проект межевания территории части улицы Прибрежная в п. Дунай, утвержденный постановлением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70-па от 07.06.2016 г» (шифр 1848 – ППТ, прилагается)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2. Муниципальному унитарному предприятию Редакции телепрограмм «Тихоокеанское телевидение» г. 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Ведущ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Фокино</w:t>
        <w:tab/>
        <w:tab/>
        <w:tab/>
        <w:tab/>
        <w:tab/>
        <w:t xml:space="preserve">           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8:00Z</dcterms:created>
  <dc:creator>PCG</dc:creator>
  <dc:description/>
  <cp:keywords/>
  <dc:language>en-US</dc:language>
  <cp:lastModifiedBy>Надя</cp:lastModifiedBy>
  <cp:lastPrinted>2019-11-18T15:35:00Z</cp:lastPrinted>
  <dcterms:modified xsi:type="dcterms:W3CDTF">2019-11-18T05:35:00Z</dcterms:modified>
  <cp:revision>4</cp:revision>
  <dc:subject/>
  <dc:title>Об использовании автотранспорта</dc:title>
</cp:coreProperties>
</file>