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15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к постановлению администрации городского округа ЗАТО город Фокино</w:t>
      </w:r>
    </w:p>
    <w:p>
      <w:pPr>
        <w:pStyle w:val="Normal"/>
        <w:ind w:left="10915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 №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щегородских дней по санитарной очистке и благоустройству </w:t>
      </w:r>
    </w:p>
    <w:p>
      <w:pPr>
        <w:pStyle w:val="Normal"/>
        <w:jc w:val="center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ритории городского округа ЗАТО Фок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20.09.2019 по 21.09.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006"/>
        <w:gridCol w:w="1431"/>
        <w:gridCol w:w="4827"/>
        <w:gridCol w:w="2146"/>
        <w:gridCol w:w="1352"/>
      </w:tblGrid>
      <w:tr>
        <w:trPr>
          <w:trHeight w:val="41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Рекомендуе-мая дата проведения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Контроль исполн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Примечание</w:t>
            </w:r>
          </w:p>
        </w:tc>
      </w:tr>
      <w:tr>
        <w:trPr>
          <w:trHeight w:val="4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10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49" w:leader="none"/>
              </w:tabs>
              <w:ind w:left="-49" w:hanging="1489"/>
              <w:rPr/>
            </w:pPr>
            <w:r>
              <w:rPr/>
              <w:t>Санитарная очистка придомовых территорий, тротуаров, газонов, пустырей и иных территорий от грязи, сухой растительности, мусора, вывоз мусора, твердых бытовых отходов,  очистка и уборка от мусора  водосточных канав, лотков, труб, дренажей, предназначенных для отвода поверхностных и грунтовых вод, очистка и покраска контейнеров и контейнерных площадок от мусора, покраска бордюр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49" w:leader="none"/>
              </w:tabs>
              <w:ind w:left="-113" w:right="-113" w:hanging="1489"/>
              <w:jc w:val="center"/>
              <w:rPr/>
            </w:pPr>
            <w:r>
              <w:rPr/>
              <w:t xml:space="preserve">с 20.09.2019 по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49" w:leader="none"/>
              </w:tabs>
              <w:ind w:left="-113" w:right="-113" w:hanging="1489"/>
              <w:jc w:val="center"/>
              <w:rPr/>
            </w:pPr>
            <w:r>
              <w:rPr/>
              <w:t>21.09.2019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49" w:leader="none"/>
              </w:tabs>
              <w:ind w:left="-113" w:right="-113" w:hanging="1489"/>
              <w:jc w:val="center"/>
              <w:rPr/>
            </w:pPr>
            <w:r>
              <w:rPr/>
              <w:t>Руководители организаций всех форм собственности, управляющих и обслуживающих компаний, ТСН, учреждений образования, культуры,  учреждений здравоохранения, индивидуальные предприниматели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Отдел по исполнению административного законодательств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49" w:leader="none"/>
              </w:tabs>
              <w:ind w:left="-49" w:hanging="1489"/>
              <w:rPr/>
            </w:pPr>
            <w:r>
              <w:rPr/>
              <w:t xml:space="preserve">Санитарная очистка земельных участков индивидуальных жилых домов, огородов, садовых участков и территорий, прилегающих к этим участкам, </w:t>
            </w:r>
            <w:r>
              <w:rPr>
                <w:color w:val="000000"/>
              </w:rPr>
              <w:t>ликвидация всех самовольных свалок</w:t>
            </w:r>
            <w:r>
              <w:rPr/>
              <w:t xml:space="preserve"> в зонах малоэтажной застрой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49" w:leader="none"/>
              </w:tabs>
              <w:ind w:left="-49" w:hanging="1489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49" w:leader="none"/>
              </w:tabs>
              <w:ind w:left="-113" w:right="-113" w:hanging="1489"/>
              <w:jc w:val="center"/>
              <w:rPr/>
            </w:pPr>
            <w:r>
              <w:rPr/>
              <w:t xml:space="preserve">с 20.09.2019 по </w:t>
            </w:r>
          </w:p>
          <w:p>
            <w:pPr>
              <w:pStyle w:val="Normal"/>
              <w:ind w:left="-113" w:right="-113" w:hanging="0"/>
              <w:jc w:val="center"/>
              <w:rPr>
                <w:lang w:val="en-US"/>
              </w:rPr>
            </w:pPr>
            <w:r>
              <w:rPr/>
              <w:t>21.09.2019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49" w:leader="none"/>
              </w:tabs>
              <w:ind w:left="-113" w:right="-113" w:hanging="1489"/>
              <w:jc w:val="center"/>
              <w:rPr/>
            </w:pPr>
            <w:r>
              <w:rPr/>
              <w:t>Собственники и арендаторы земельных участков, владельцы индивидуальных жилых домов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Отдел по исполнению административного законодательств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49" w:leader="none"/>
              </w:tabs>
              <w:ind w:left="-49" w:hanging="1489"/>
              <w:rPr/>
            </w:pPr>
            <w:r>
              <w:rPr/>
              <w:t>Санитарная очистка территорий, прилегающих к металлическим гаражам, гаражным кооперативам, контейнеров для ТК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49" w:leader="none"/>
              </w:tabs>
              <w:ind w:left="-113" w:right="-113" w:hanging="1489"/>
              <w:jc w:val="center"/>
              <w:rPr/>
            </w:pPr>
            <w:r>
              <w:rPr/>
              <w:t xml:space="preserve">с 20.09.2019 по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1.09.2019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Владельцы металлических гаражей, гаражных кооперативов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Отдел по исполнению административного законодательств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окраска детских, спортивных, бельевых, контейнерных площадок, малых архитектурных форм, ограждений, скамеек, песочниц, столбов освещения, бордюр, маркировка люков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49" w:leader="none"/>
              </w:tabs>
              <w:ind w:left="-113" w:right="-113" w:hanging="1489"/>
              <w:jc w:val="center"/>
              <w:rPr/>
            </w:pPr>
            <w:r>
              <w:rPr/>
              <w:t xml:space="preserve">с 20.09.2019 по </w:t>
            </w:r>
          </w:p>
          <w:p>
            <w:pPr>
              <w:pStyle w:val="Normal"/>
              <w:jc w:val="center"/>
              <w:rPr/>
            </w:pPr>
            <w:r>
              <w:rPr/>
              <w:t>21.09.2019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/>
              <w:t>Руководители организаций всех форм собственности, управляющих и обслуживающих компаний, ТСЖ, учреждений образования, культуры,  учреждений здравоохранения, индивидуальные предприниматели,</w:t>
            </w:r>
            <w:r>
              <w:rPr>
                <w:spacing w:val="-14"/>
              </w:rPr>
              <w:t xml:space="preserve">           ООО «ГКС»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Отдел по исполнению административного законодательств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1418" w:top="170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341620</wp:posOffset>
              </wp:positionH>
              <wp:positionV relativeFrom="paragraph">
                <wp:posOffset>2838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2.35pt;mso-position-vertical-relative:text;margin-left:42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5:01:00Z</dcterms:created>
  <dc:creator>u39glav1</dc:creator>
  <dc:description/>
  <cp:keywords/>
  <dc:language>en-US</dc:language>
  <cp:lastModifiedBy>priroda</cp:lastModifiedBy>
  <cp:lastPrinted>2018-09-25T10:21:00Z</cp:lastPrinted>
  <dcterms:modified xsi:type="dcterms:W3CDTF">2019-09-03T03:16:00Z</dcterms:modified>
  <cp:revision>58</cp:revision>
  <dc:subject/>
  <dc:title>    Приложение</dc:title>
</cp:coreProperties>
</file>