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одготовке и проведении общегородских д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санитарной очистке и благоустройств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ритории городск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О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целях санитарной очистки </w:t>
      </w:r>
      <w:r>
        <w:rPr>
          <w:color w:val="000000"/>
          <w:spacing w:val="3"/>
          <w:sz w:val="28"/>
          <w:szCs w:val="28"/>
        </w:rPr>
        <w:t xml:space="preserve">территории городского округа ЗАТО Фокино, в соответствии со </w:t>
      </w:r>
      <w:r>
        <w:rPr>
          <w:color w:val="000000"/>
          <w:sz w:val="28"/>
          <w:szCs w:val="28"/>
        </w:rPr>
        <w:t xml:space="preserve">статьей 26 Устава городского округа ЗАТО Фокино, </w:t>
      </w:r>
      <w:r>
        <w:rPr>
          <w:sz w:val="28"/>
          <w:szCs w:val="28"/>
        </w:rPr>
        <w:t>решением Думы городского округа ЗАТО Фокино от 27.06.2013 №82-МПА "Об утверждении правил благоустройства и санитарного содержания территории городского округа ЗАТО город Фокино" администрация городского округа ЗАТО Фокин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shd w:fill="FFFFFF" w:val="clear"/>
        <w:spacing w:lineRule="auto" w:line="360"/>
        <w:ind w:left="11" w:right="6" w:firstLine="4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ровести с 20.09.2019 по 21.09.2019 общегородские дни по санитарной очистке и благоустройству территории городского округа ЗАТО Фокино с обязательным выполнением мероприятий общегородских дней по санитарной очистке и благоустройству территории городского округа ЗАТО Фокино </w:t>
      </w:r>
      <w:r>
        <w:rPr>
          <w:color w:val="000000"/>
          <w:spacing w:val="-2"/>
          <w:sz w:val="28"/>
          <w:szCs w:val="28"/>
        </w:rPr>
        <w:t>(прилагается).</w:t>
      </w:r>
    </w:p>
    <w:p>
      <w:pPr>
        <w:pStyle w:val="Normal"/>
        <w:spacing w:lineRule="auto" w:line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>2.</w:t>
        <w:tab/>
        <w:t>Провести 20.09.2019, 21.09.2019 общегородские дни по санитарной очистке и благоустройству территории городского округа ЗАТО Фокино,  приуроченные к проведению Всемирного дня чистоты «Сделаем!» и празднованию Дня гор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</w:t>
        <w:tab/>
        <w:t>Рекомендовать руководителям предприятий всех форм собственности, учреждений образования, культуры, здравоохранения, индивидуальным предпринима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Провести работы по санитарной очистке и благоустройству закрепленных территор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возом мусора, собранного  в рамках субботников, на полигон  твердых коммунальных отходов (далее ТКО) собственными си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Обеспечить уборочным инвентарем свои под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екомендовать </w:t>
      </w:r>
      <w:r>
        <w:rPr>
          <w:color w:val="000000"/>
          <w:spacing w:val="-2"/>
          <w:sz w:val="28"/>
          <w:szCs w:val="28"/>
        </w:rPr>
        <w:t>председателям гаражных кооперативов, некоммерческих товариществ, владельцам металлических гаражей, привести в порядок объекты,  ограждения, контейнеры для ТКО, очистить  прилегающую территорию от сухой растительности с вывозом мусора, собранного  в рамках субботников, на полигон Т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  <w:tab/>
        <w:t>Рекомендовать жителям индивидуальных жилых домов, владельцам садовых участков, огородов привести в порядок  ограждения, очистить прилегающую территорию на расстоянии от ограждения (фасада), согласно Правилам благоустройства и санитарного содержания территории городского округа ЗАТО Фокино (решение Думы городского округа ЗАТО город Фокино от 27.06.2013 №82-МПА), от  сухой растительности с вывозом мусора, собранного  в рамках субботников, на полигон ТК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Рекомендовать управляющим организациям, оказывающим услуги по обслуживанию многоквартирных домов, товариществам собственников недвиж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проведение работ по санитарной очистке и  благоустройству придомовых территорий городского округа ЗАТО Фокино с привлечением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Организовать вывоз мусора,</w:t>
      </w:r>
      <w:r>
        <w:rPr>
          <w:color w:val="000000"/>
          <w:spacing w:val="-2"/>
          <w:sz w:val="28"/>
          <w:szCs w:val="28"/>
        </w:rPr>
        <w:t xml:space="preserve"> собранного  в рамках субботников,</w:t>
      </w:r>
      <w:r>
        <w:rPr>
          <w:sz w:val="28"/>
          <w:szCs w:val="28"/>
        </w:rPr>
        <w:t xml:space="preserve"> на полигон Т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комендовать директору ООО «ГКС» г. Фокино Онищенко О.В.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рганизовать вывоз мусора с общественных территорий,</w:t>
      </w:r>
      <w:r>
        <w:rPr>
          <w:color w:val="000000"/>
          <w:spacing w:val="-2"/>
          <w:sz w:val="28"/>
          <w:szCs w:val="28"/>
        </w:rPr>
        <w:t xml:space="preserve"> собранного  в рамках общегородских дней по санитарной очистке,</w:t>
      </w:r>
      <w:r>
        <w:rPr>
          <w:sz w:val="28"/>
          <w:szCs w:val="28"/>
        </w:rPr>
        <w:t xml:space="preserve"> на полигон Т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</w:t>
        <w:tab/>
        <w:t>Рекомендовать директору ООО «Новое время» Мельничуку Д.К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1.</w:t>
        <w:tab/>
        <w:t>Разработать и представить график по обеспечению бесплатного приема на полигон ТКО мусора от организаций и населения на 20.09.2019, 21.09.2019 (время приема  с 09:00 – 17:00), в общегородские дни по санитарной очис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</w:t>
        <w:tab/>
        <w:t>Начальнику отдела по исполнению административного законодательства администрации городского округа ЗАТО город Фокино Панчук Е.В. организовать  проверки проведения работ в общегородские дн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0.</w:t>
        <w:tab/>
        <w:t xml:space="preserve">Муниципальному унитарному предприятию Редакция телепрограмм </w:t>
      </w:r>
      <w:r>
        <w:rPr>
          <w:sz w:val="24"/>
          <w:szCs w:val="24"/>
        </w:rPr>
        <w:t>«</w:t>
      </w:r>
      <w:r>
        <w:rPr>
          <w:sz w:val="28"/>
          <w:szCs w:val="28"/>
        </w:rPr>
        <w:t>Тихоокеанское телевидение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г. Фокино (Чапуля Е.В.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1.</w:t>
        <w:tab/>
        <w:t xml:space="preserve">Довести </w:t>
      </w:r>
      <w:r>
        <w:rPr>
          <w:color w:val="000000"/>
          <w:spacing w:val="5"/>
          <w:sz w:val="28"/>
          <w:szCs w:val="28"/>
        </w:rPr>
        <w:t xml:space="preserve">до населения информацию о </w:t>
      </w:r>
      <w:r>
        <w:rPr>
          <w:sz w:val="28"/>
          <w:szCs w:val="28"/>
        </w:rPr>
        <w:t>проведении общегородских дней по санитарной очистке и благоустрой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rFonts w:cs="Times New Roman CYR" w:ascii="Times New Roman CYR" w:hAnsi="Times New Roman CYR"/>
          <w:sz w:val="28"/>
          <w:szCs w:val="28"/>
        </w:rPr>
        <w:tab/>
        <w:t>Старшему специалисту 1 разряда отдела архитектуры и градостроительной деятельности администрации городского округа ЗАТО Фокино  Валюшко Н.В. разместить настоящее постановление на официальном сайте администрации городского округа ЗАТО Фокино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     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/>
      </w:pPr>
      <w:r>
        <w:rPr>
          <w:sz w:val="28"/>
          <w:szCs w:val="28"/>
        </w:rPr>
        <w:t>ЗАТО Фокино                                                                              А.С. Баранов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7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6370</wp:posOffset>
              </wp:positionH>
              <wp:positionV relativeFrom="paragraph">
                <wp:posOffset>30670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4.1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3:21:00Z</dcterms:created>
  <dc:creator>ГАС"Выборы"</dc:creator>
  <dc:description/>
  <cp:keywords/>
  <dc:language>en-US</dc:language>
  <cp:lastModifiedBy>priroda</cp:lastModifiedBy>
  <cp:lastPrinted>2019-09-03T14:46:00Z</cp:lastPrinted>
  <dcterms:modified xsi:type="dcterms:W3CDTF">2019-09-03T05:04:00Z</dcterms:modified>
  <cp:revision>106</cp:revision>
  <dc:subject/>
  <dc:title>       </dc:title>
</cp:coreProperties>
</file>