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0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1848826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ДУМ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ГОРОДСКОГО ОКРУГА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октября 2021 </w:t>
        <w:tab/>
        <w:tab/>
        <w:tab/>
        <w:tab/>
        <w:tab/>
        <w:tab/>
        <w:tab/>
        <w:tab/>
        <w:tab/>
        <w:t xml:space="preserve">     № 4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117" w:hanging="0"/>
        <w:jc w:val="both"/>
        <w:rPr>
          <w:sz w:val="28"/>
        </w:rPr>
      </w:pPr>
      <w:r>
        <w:rPr>
          <w:sz w:val="28"/>
        </w:rPr>
        <w:t>О вынесении на публичное слушание</w:t>
      </w:r>
      <w:r>
        <w:rPr>
          <w:sz w:val="28"/>
          <w:szCs w:val="28"/>
        </w:rPr>
        <w:t xml:space="preserve"> проекта решения Думы городского округа ЗАТО Фокино «О бюджете городского округа ЗАТО Фокино на 2022 год и плановый период 2023 – 2024 годов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ЗАТО Фокино, статей 4, 5, 6, 7, 9 Положения «О публичных слушаниях в городском округе ЗАТО Фокино», утвержденного решением Думы городского округа ЗАТО Фокино 11.11.2005 </w:t>
      </w:r>
      <w:r>
        <w:rPr>
          <w:lang w:val="en-US"/>
        </w:rPr>
        <w:t>N</w:t>
      </w:r>
      <w:r>
        <w:rPr/>
        <w:t xml:space="preserve"> 118, Дума городского округа ЗАТО Фокино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 xml:space="preserve">Вынести на публичное слушание проект решения Думы городского округа ЗАТО Фокино «О бюджете городского округа ЗАТО Фокино на 2022 год и плановый период 2023 - 2024 годов"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Информация о проекте бюджета городского округа ЗАТО город Фокино на </w:t>
      </w:r>
      <w:r>
        <w:rPr>
          <w:szCs w:val="28"/>
        </w:rPr>
        <w:t xml:space="preserve">2022 год и плановый период 2023 - 2024 годов              </w:t>
      </w:r>
      <w:r>
        <w:rPr/>
        <w:t xml:space="preserve"> (приложение </w:t>
      </w:r>
      <w:r>
        <w:rPr>
          <w:lang w:val="en-US"/>
        </w:rPr>
        <w:t>NN</w:t>
      </w:r>
      <w:r>
        <w:rPr/>
        <w:t xml:space="preserve"> 1-2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 xml:space="preserve">Время проведения публичных слушаний установить 26.11.2021 в 15-00 в здании администрации городского округа ЗАТО Фокино по адресу:  г. Фокино, ул. Постникова, дом 9, актовый зал, кабинет </w:t>
      </w:r>
      <w:r>
        <w:rPr>
          <w:lang w:val="en-US"/>
        </w:rPr>
        <w:t>N</w:t>
      </w:r>
      <w:r>
        <w:rPr/>
        <w:t xml:space="preserve"> 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по обсуждаемому проекту решения Думы городского округа ЗАТО Фокино в финансовое управление городского округа ЗАТО Фокино (кабинет </w:t>
      </w:r>
      <w:r>
        <w:rPr>
          <w:lang w:val="en-US"/>
        </w:rPr>
        <w:t>N</w:t>
      </w:r>
      <w:r>
        <w:rPr/>
        <w:t xml:space="preserve"> 45, телефоны: 24-0-36, 24-9-33, 24-1-42) до 25.11.2021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комитет по проведению публичного слушания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Мизенко А.К. -</w:t>
        <w:tab/>
        <w:t>начальник финансового управления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Соболева Т.П. – заместитель начальника финансового управл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Кохан А.Е. –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опенко А.В. -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- от общественности, председатель РПП «Инициатива»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стровский В.Г. - от общественности, председатель комитета ветеранов Вооруженных Сил и правоохранительных органов г.Фоки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Мизенко А.К. организовать проведение первого заседания организационного комитета не позднее пяти дней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порядок и форму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ить им официальные обращения с просьбой дать свои рекомендации и предложения по вопросу,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публичных слушаний с назначением ведущего, секретаря, докладчиков (содокладчиков), регламент и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проекта итогового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 Фокино (Чапуля Е.В.) опубликовать настоящее решение в срок не позднее 04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городского округа ЗАТО Фокино Мизенко А.К. и начальнику отдела информатизации администрации городского округа ЗАТО Фокино Крашенинину С.А. разместить на сайте администрации городского округа ЗАТО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решение, в срок не позднее 04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городского округа ЗАТО Фокино могут ознакомиться с пакетом документов к проекту решения Думы городского округа ЗАТО Фокино «О проекте бюджета городского округа ЗАТО Фокино на </w:t>
      </w:r>
      <w:r>
        <w:rPr>
          <w:szCs w:val="28"/>
        </w:rPr>
        <w:t>2022 год и плановый период 2023 – 2024 годов</w:t>
      </w:r>
      <w:r>
        <w:rPr/>
        <w:t>» в финансовом управлении городского округа ЗАТО Фокино в рабочие дни в период с 08.11.2021 по 2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 Настоящее решение вступает в силу со дня его принят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Председатель Думы городского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округа ЗАТО Фокино</w:t>
        <w:tab/>
        <w:tab/>
        <w:t xml:space="preserve">                                                           А.Д. Штоббе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Женя</dc:creator>
  <dc:description/>
  <cp:keywords/>
  <dc:language>en-US</dc:language>
  <cp:lastModifiedBy>Пользователь Windows</cp:lastModifiedBy>
  <cp:lastPrinted>2021-10-26T10:48:00Z</cp:lastPrinted>
  <dcterms:modified xsi:type="dcterms:W3CDTF">2021-10-28T04:32:00Z</dcterms:modified>
  <cp:revision>33</cp:revision>
  <dc:subject/>
  <dc:title>«Об увеличении штатной численности</dc:title>
</cp:coreProperties>
</file>