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7"/>
          <w:szCs w:val="27"/>
        </w:rPr>
        <w:t>учета поступления документов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151765</wp:posOffset>
                </wp:positionV>
                <wp:extent cx="5619750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пись дел постоянного хранения, по личному состав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годовой раздел опис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0.55pt;mso-wrap-distance-left:9.05pt;mso-wrap-distance-right:9.05pt;mso-wrap-distance-top:0pt;mso-wrap-distance-bottom:0pt;margin-top:11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Опись дел постоянного хранения, по личному составу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годовой раздел опис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кт приема-передачи архивных документов на хра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Акт приема-передачи архивных документов на хра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Книга учета поступлений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Книга учета поступлений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Реестр описей дел,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Реестр описей дел,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130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писок 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Список 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7686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8pt" to="252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База данных «Архивный фон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База данных «Архивный фон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color w:val="000000"/>
          <w:sz w:val="27"/>
          <w:szCs w:val="27"/>
        </w:rPr>
        <w:t xml:space="preserve">                               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учета выбытия документов</w:t>
      </w:r>
    </w:p>
    <w:p>
      <w:pPr>
        <w:pStyle w:val="Normal"/>
        <w:autoSpaceDE w:val="false"/>
        <w:spacing w:lineRule="auto" w:line="360"/>
        <w:rPr>
          <w:bCs/>
          <w:color w:val="000000"/>
          <w:sz w:val="30"/>
          <w:szCs w:val="30"/>
          <w:lang w:val="en-US" w:eastAsia="en-US"/>
        </w:rPr>
      </w:pPr>
      <w:r>
        <w:rPr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кт приема-передачи архивных документов на хра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Акт приема-передачи архивных документов на хра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пись дел,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Опись дел,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1305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Реестр описей дел,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Реестр описей дел,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писок 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Список 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7686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8pt" to="252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База данных «Архивный фон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База данных «Архивный фон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учета изменений в составе и объеме фондов по результатам внутриархивных работ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 xml:space="preserve">Ак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 xml:space="preserve">А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ь дел,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ь дел,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Реестр описей дел,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Реестр описей дел,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1305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писок 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Список 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База данных «Архивный фон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База данных «Архивный фон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52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27"/>
          <w:szCs w:val="27"/>
        </w:rPr>
        <w:t>учета неописанных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175</wp:posOffset>
                </wp:positionH>
                <wp:positionV relativeFrom="paragraph">
                  <wp:posOffset>236220</wp:posOffset>
                </wp:positionV>
                <wp:extent cx="5619750" cy="43053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кт приема-передачи архивных документов на хра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9pt;mso-wrap-distance-left:9.05pt;mso-wrap-distance-right:9.05pt;mso-wrap-distance-top:0pt;mso-wrap-distance-bottom:0pt;margin-top:18.6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Акт приема-передачи архивных документов на хра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0" cy="1924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5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Книга учета поступлений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Книга учета поступлений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писок 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Список 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52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Дело фон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 xml:space="preserve">Дело фон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База данных «Архивный фонд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 xml:space="preserve">База данных «Архивный фонд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35750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кт описания архивных докумен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1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кт описания архивных докумен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83210</wp:posOffset>
                </wp:positionV>
                <wp:extent cx="0" cy="25082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3pt" to="252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31559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естр описей дел,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8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естр описей дел,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0</wp:posOffset>
                </wp:positionV>
                <wp:extent cx="0" cy="255270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pt" to="252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175</wp:posOffset>
                </wp:positionH>
                <wp:positionV relativeFrom="paragraph">
                  <wp:posOffset>153670</wp:posOffset>
                </wp:positionV>
                <wp:extent cx="5619750" cy="47625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12.1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База данных «Архивный фон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База данных «Архивный фон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  <w:lang w:val="en-US" w:eastAsia="en-US"/>
        </w:rPr>
      </w:pPr>
      <w:r>
        <w:rPr>
          <w:bCs/>
          <w:color w:val="000000"/>
          <w:sz w:val="27"/>
          <w:szCs w:val="27"/>
        </w:rPr>
        <w:t>учета поступления документов личного происхож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7175</wp:posOffset>
                </wp:positionH>
                <wp:positionV relativeFrom="paragraph">
                  <wp:posOffset>236220</wp:posOffset>
                </wp:positionV>
                <wp:extent cx="5619750" cy="43053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аточная о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9pt;mso-wrap-distance-left:9.05pt;mso-wrap-distance-right:9.05pt;mso-wrap-distance-top:0pt;mso-wrap-distance-bottom:0pt;margin-top:18.6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аточная о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дар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дар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ь дел,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ь дел,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Акт описания архивных докумен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 xml:space="preserve">Акт описания архивных докумен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198755"/>
                <wp:effectExtent l="38735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кт приема на хранение документов личного происхожд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кт приема на хранение документов личного происхожд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Книга учета поступлений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Книга учета поступлений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Реестр описей дел,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Реестр описей дел,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314960</wp:posOffset>
                </wp:positionV>
                <wp:extent cx="0" cy="3048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8pt" to="252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писок фон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Список фон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Лист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Лист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0" cy="23876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252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175</wp:posOffset>
                </wp:positionH>
                <wp:positionV relativeFrom="paragraph">
                  <wp:posOffset>151765</wp:posOffset>
                </wp:positionV>
                <wp:extent cx="5619750" cy="514985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0.55pt;mso-wrap-distance-left:9.05pt;mso-wrap-distance-right:9.05pt;mso-wrap-distance-top:0pt;mso-wrap-distance-bottom:0pt;margin-top:11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0" cy="23177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База данных «Архивный фон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База данных «Архивный фон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5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8"/>
                <w:szCs w:val="28"/>
              </w:rPr>
              <w:t xml:space="preserve">порядку </w:t>
            </w:r>
            <w:r>
              <w:rPr>
                <w:bCs/>
                <w:sz w:val="28"/>
                <w:szCs w:val="28"/>
              </w:rPr>
              <w:t xml:space="preserve">учета документов Архивного фонда Российской Федерации и других архивных документов в </w:t>
            </w:r>
            <w:r>
              <w:rPr>
                <w:sz w:val="28"/>
                <w:szCs w:val="28"/>
              </w:rPr>
              <w:t xml:space="preserve">общем отделе (муниципальном архиве) администрации городского округа ЗАТО город Фокино </w:t>
            </w:r>
          </w:p>
          <w:p>
            <w:pPr>
              <w:pStyle w:val="Style15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учета поступления фотодокументов 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7"/>
          <w:szCs w:val="27"/>
          <w:lang w:val="en-US" w:eastAsia="en-US"/>
        </w:rPr>
      </w:pPr>
      <w:r>
        <w:rPr>
          <w:bCs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175</wp:posOffset>
                </wp:positionH>
                <wp:positionV relativeFrom="paragraph">
                  <wp:posOffset>-144145</wp:posOffset>
                </wp:positionV>
                <wp:extent cx="5619750" cy="514985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оговор да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0.55pt;mso-wrap-distance-left:9.05pt;mso-wrap-distance-right:9.05pt;mso-wrap-distance-top:0pt;mso-wrap-distance-bottom:0pt;margin-top:-11.3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Договор дарения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75</wp:posOffset>
                </wp:positionH>
                <wp:positionV relativeFrom="paragraph">
                  <wp:posOffset>151765</wp:posOffset>
                </wp:positionV>
                <wp:extent cx="5619750" cy="514985"/>
                <wp:effectExtent l="0" t="0" r="0" b="0"/>
                <wp:wrapNone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пись фотодоку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0.55pt;mso-wrap-distance-left:9.05pt;mso-wrap-distance-right:9.05pt;mso-wrap-distance-top:0pt;mso-wrap-distance-bottom:0pt;margin-top:11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Опись фотодокументов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pt" to="252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кт описания архивн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Акт описания архивн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кт приема-передачи архивных документов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Акт приема-передачи архивных документов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pt" to="25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Книга учета и описания фото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Книга учета и описания фото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13055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Книга учета поступлений фото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Книга учета поступлений фото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естр опи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естр опис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175</wp:posOffset>
                </wp:positionH>
                <wp:positionV relativeFrom="paragraph">
                  <wp:posOffset>241935</wp:posOffset>
                </wp:positionV>
                <wp:extent cx="5619750" cy="424815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Дел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19.0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Дел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305435</wp:posOffset>
                </wp:positionV>
                <wp:extent cx="0" cy="302895"/>
                <wp:effectExtent l="38100" t="0" r="387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05pt" to="252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0</wp:posOffset>
                </wp:positionH>
                <wp:positionV relativeFrom="paragraph">
                  <wp:posOffset>294005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15pt" to="252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7175</wp:posOffset>
                </wp:positionH>
                <wp:positionV relativeFrom="paragraph">
                  <wp:posOffset>-86995</wp:posOffset>
                </wp:positionV>
                <wp:extent cx="5619750" cy="424815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База данных «Архивный фонд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3.45pt;mso-wrap-distance-left:9.05pt;mso-wrap-distance-right:9.05pt;mso-wrap-distance-top:0pt;mso-wrap-distance-bottom:0pt;margin-top:-6.8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 xml:space="preserve">База данных «Архивный фонд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</wp:posOffset>
                </wp:positionH>
                <wp:positionV relativeFrom="paragraph">
                  <wp:posOffset>299085</wp:posOffset>
                </wp:positionV>
                <wp:extent cx="5619750" cy="47625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аспорт архи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23.5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/>
                        <w:t>Паспорт архи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1:00Z</dcterms:created>
  <dc:creator>u9spec</dc:creator>
  <dc:description/>
  <cp:keywords/>
  <dc:language>en-US</dc:language>
  <cp:lastModifiedBy>u9spec</cp:lastModifiedBy>
  <cp:lastPrinted>2017-11-15T14:34:00Z</cp:lastPrinted>
  <dcterms:modified xsi:type="dcterms:W3CDTF">2017-11-15T05:16:00Z</dcterms:modified>
  <cp:revision>8</cp:revision>
  <dc:subject/>
  <dc:title/>
</cp:coreProperties>
</file>