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ЗАТО город Фоки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 №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рядок </w:t>
      </w:r>
      <w:r>
        <w:rPr>
          <w:bCs/>
          <w:sz w:val="28"/>
          <w:szCs w:val="28"/>
        </w:rPr>
        <w:t xml:space="preserve">учета документов Архивного фонда Российской Федерации и других архивных документов в </w:t>
      </w:r>
      <w:r>
        <w:rPr>
          <w:sz w:val="28"/>
          <w:szCs w:val="28"/>
        </w:rPr>
        <w:t xml:space="preserve">общем отделе (муниципальном архиве) администрации городского округа ЗАТО город Фокин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</w:t>
        <w:tab/>
        <w:t xml:space="preserve">Единая система регистрации архивных фондов, коллекций, единиц хранения обеспечивает: организационную упорядоченность, идентификацию, возможность адресного поиска документов и контроль за наличием и состояние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  <w:r>
        <w:rPr>
          <w:bCs/>
          <w:sz w:val="28"/>
          <w:szCs w:val="28"/>
        </w:rPr>
        <w:t xml:space="preserve">учета документов Архивного фонда Российской Федерации и других архивных документов в </w:t>
      </w:r>
      <w:r>
        <w:rPr>
          <w:sz w:val="28"/>
          <w:szCs w:val="28"/>
        </w:rPr>
        <w:t xml:space="preserve">общем отделе (муниципальном архиве) администрации городского округа ЗАТО город Фокино (далее – архив)  разработаны на управленческие документы и документы по личному составу на бумажной основе при их поступлении в архив, выбытии, проведении внутриархивных работ, поступлении неописанных документов, документов личного происхождения, фотодокумент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учета архивных документов определяет состав учетных документов (основные, вспомогательные, документы централизованного государственного учета), учетные базы данных, ведущихся централизованно, последовательность заполнения учетных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Общие требования к ведению основных учетных документов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1. Все основные учетные документы ведутся с соблюдением установленной формы, заполняются аккуратно, разборчивым почерком, ошибочно внесенные записи зачеркиваются косой чертой. Изменения в учетные документы вносятся своевременно, только на основании актов, утвержденных в установленном порядке и сразу во все учетные документы со ссылкой на соответствующий ак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Блок - схемы учета архивных документов в графическом виде фиксируют порядок учета основных учетных документов архив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орядок учета архивных докумен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Учет поступления документов (отражено в приложении №1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Опись дел постоянного хранения, по личному составу (годовой раздел описи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рхивные документы принимаются в архив в упорядоченном состоянии с соответствующим научно-справочным аппаратом. Прием документов осуществляет главный специалист 2 разряда общего отдела (далее – специалист) поединично, в соответствии с описательными статьями описи, проверяется наличие каждого дела. При этом, кроме количества дел, проверяется: наличие и выборочно правильность нумерации листов дел, наличие листа-заверителя, соответствие заголовков дел на обложках описательным статьям описи, правильность шифровки дел, физическое состояние дел. Все обнаруженные недостатки в обработке дел предъявляются организации для их устранения. Если при приеме фонда (части фонда) обнаруживается, что отдельные дела, включенные в опись, отсутствуют, прием-передача документов не оформляется до представления организацией справки о причинах отсутствия документов. Утраченные подлинные архивные документы могут быть заменены их копиями. По результатам проверки, составляется итоговая запись о количестве дел, принятых по данному годовому разделу (если в ходе приема выявлено, что составленная в учреждении итоговая запись не соответствует фактическому количеству принятых дел), и сводная итоговая запись о количестве всех принятых по данной описи дел со ссылкой на соответствующий акт. Итоговые записи составляются к каждому из 3-х экземпляров описи, 3-ий экземпляр передается в учреждение. Два экземпляра остаются в архив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Акт приема-передачи документов на хранени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архивных документов оформляется актом приема-передачи архивных документов на хранение в двух экземплярах на основе итоговой записи к описи. Первый экземпляр остается в архиве, второй экземпляр передается учреждению. При отсутствии единиц хранения, указанных в описи дел, в акте указываются номера отсутствующих единиц хранения. Акту присваивается очередной номер в рамках конкретного фон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составляется специалистом, утверждается главой городского округа ЗАТО город Фоки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Книга учета поступлений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нигу учета поступлений документов вносятся все первичные и повторные поступления архивных документов, а также обнаруженные и неучтенные документы. Книга заполняется специалистом на основании данных акта приема-передачи и описи. Ежегодно на 01-ое января подводится итог количества поступивших в архив архивных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Реестр описей дел,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ой новой описи дел присваивается очередной порядковый номер по реестру описей. Порядковый номер по реестру описей проставляется на обложке описи дел в верхнем правом углу (во всех экземплярах описей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жегодно на 1-ое января к реестру описей составляется итоговая запись о количестве описей дел, поступивших и выбывших в течение года, их общем количеств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 Список фонд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тся наличие фонда в архиве, уточняется его номер. При первом поступлении фонда ему присваивается номер по списку фондов только после фактического поступления документов в архив. Номер, присвоенный архивному фонду по списку фондов, является его учётным номером, сохраняется за ним во всех учётных документ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архивного фонда вносится на основании исторической справки или титульного листа описи дел,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жегодно на 01-ое января к списку фондов составляется итоговая запись, где показывается общее количество фондов и количество поступивших и выбывших в течение года фондов. Список фондов заключается в твердую обложку, листы нумеруются, составляется лист-заверител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6. Лист фонд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впервые поступивший фонд, специалист составляет лист фонда, в нем учитываются все архивные документы фонда. При последующем поступлении документов по фонду, уже имеющемуся на хранении, делается новая запись о поступлении дел в соответствии с данными акта приёма-передачи и описи, подводится итог о количестве хранящихся в архиве дел по каждой описи и по фонду в цел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7. Дело фонд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ело фонда подшивается акт приёма-передачи с отметкой: «Изменения в учетные документы внесены, должность, подпись, расшифровка подписи, дата», историческая справка к фонду или дополнение к н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8. База данных «Архивный фонд» (далее - БД «Архивный фонд»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полняются разделы: «Фонд», «Опись», «Переименования», «Движение документов», «Незадокументированные периоды», «Фондовые включения», «Паспорт архива». Копия массива данных «Архивный фонд» (все файлы рабочего каталога DBF) предоставляется ежегодно с годовым отчетом на электронных носителях в архивный отдел Приморского кра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9. Паспорт архив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архива составляется ежегодно специалистом по состоянию на 01-ое января наступающего года. Предоставляется ежегодно с объяснительной запиской в архивный отдел Приморского края с годовым отчето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Учет выбытия документов (отражено в приложении №2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Акт приема-передачи документов на хранени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яется по результатам работ с архивными фондами, в ходе которых выявлены непрофильные для данного архива дела или в результате плановой передачи дел в другие архивы. Первый экземпляр остается в архиве, второй экземпляр передается учрежд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Опись дел,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ст составляет новую итоговую запись во всех экземплярах описи данного фонда, в которой фиксируется изменение количества дел в результате передачи части из них в другой архив, со ссылкой на соответствующий акт. Напротив соответствующих заголовков дел в описи ставится штамп: «Выбыло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едаче архивного фонда из одного архива в другой передаются  3 экземпляра описей дел и дело фонда. Копия описи дел остается в архиве-сдатчике и в качестве приложения к акту приема-передачи дел включается в архивный фонд архива-сдатч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.3. Лист фонда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ется новая запись о выбытии дел в соответствии с данными акта приема-передачи и описи, подводится итог количества остающихся на хранении в архиве дел по описи и по фонду в цел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Реестр описей дел,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случае передачи дел описи в целом. При этом номер этой описи другим описям не присваивается и остается свободным. В графе «Примечание» делается отметка, куда выбыла опись, номер, дата, название акта. В конце года делается новая итоговая запись с учетом выбывших опис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Список фонд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я вносятся только в случае передачи фонда в целом. В 5-ой графе «Отметка о выбытии» указывается, в какой архив (учреждение) выбыл фонд, а также основание выбытия – номер, название и дата акта приема-передачи. При составлении итоговой записи в конце года показывается общее количество фондов и количество выбывших в течение года фон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 Дело фонд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ело фонда подшивается акт приема-передачи с отметкой специалиста: «Изменения в учетные документы внесены, должность, подпись, расшифровка подписи, дата», вносятся дополнения во внутреннюю опись, пересоставляется лист-заверитель. Если фонд выбывает полностью в другой архив, то дело фонда передается вместе с документами, если в ведомственный архив учреждения, то остается в фонде архи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7. БД «Архивный фонд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ятся соответствующие изменения в разделы «Фонд», «Опись», «Движение документов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8. Паспорт архив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яснительной записке к паспорту указывается, какие фонды (документы), в каком количестве и куда переда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Учет изменений в составе и объеме фондов по результатам внутриархивных работ (отражено в приложении №3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1. Акты: описания архивных документов, переработки описей; о выделении к уничтожению документов, не подлежащих хранению; о технических ошибках в учетных документах; возврата архивных документов собственнику; о разделении, объединении дел, включении в дело новых архивных документов; об обнаружении архивных документов; о неисправимых повреждениях документов; о необнаружении документов, пути розыска которых исчерпаны составляются по результатам соответствующих работ с архивными фондами. Каждый вид акта нумеруется отдельно в пределах данного вида документа и конкретного фонда, утверждается главой городского округа ЗАТО город Фоки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Опись дел,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новая итоговая запись во всех экземплярах описи данного фонда, фиксирующая изменение количества дел по результатам проведенной работы со ссылкой на соответствующий акт. В тексте описи напротив заголовков выбывших дел ставится штамп: «Выбыло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обнаружении дел, не относящихся к данному фонду и переданных в профильный фонд, новая итоговая запись составляется соответственно к описям двух фон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писания документов, переработки описей составляется новая опись, итоговая запись которой соответствует данным акта описания документов, переработки опис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делении к уничтожению всех документов архивного фонда один экземпляр описей дел помещается в дело фон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Лист фонд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ются записи в соответствии с данными актов, указывается итог по описи и по фонду в целом. На основании акта об обнаружении дел, не относящихся к данному фонду архива, изменения вносятся соответственно в  листы двух фонд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акта описания документов, переработки описей, лист фонда по согласованию с архивным отделом Приморского края может быть пересоставлен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 Реестр описей дел,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при составлении новой описи или передаче документов описи в цел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 Список фонд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бытии всего фонда в графе  «Отметка о выбытии» пишется – куда, на основании, какого документа выбыл фонд (номер, название и дата акта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делении к уничтожению всех документов архивного фонда один экземпляр описей дел, карточка и лист фонда помещаются в дело фон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6.  Дело фонд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шивается соответствующий акт с отметкой: «Изменения в учетные документы внесены, должность, подпись, расшифровка подписи, дата», вносятся дополнения во внутреннюю опись, пересоставляется лист-заверитель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7. БД «Архивный фонд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ст вносит соответствующие изменения в разделы: «Фонд», «Опись», «Движение документов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8. Паспорт архив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спорт составляется в установленном порядке. В объяснительной записке к паспорту сведения даются в случае изменения объема документов по архиву в цел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Учет неописанных документов (отражено в приложении №4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Акт приема-передачи архивных документов на хранени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яется акт приема-передачи в 2-х экземплярах. Акту присваивается очередной порядковый номер в рамках фон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2 акта указывается: «неописанные» или «б/о», в графе 3 ставится прочерк, а в графе 4 указывается условное количество единиц хранения или количество листов, количество документов. Первый экземпляр остается в архиве, второй экземпляр передается учрежд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Книга учета поступлений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яется на основании акта приема-передачи документов на хран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8 книги указывается: «неописанные» или «б/о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Список фонд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сваивается очередной номер фонда при первом поступлении документов. При составлении итоговой записи в конце года показывается общее количество фондов и количество поступивших в течение года фондов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4.4. Лист фонда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на основании акта приема-передачи документов на хранение аналогично листам фондов на описанные докумен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полняется таблица «Учет неописанных документов» графы 1, 2, 3.        В графе 4 ставится отметка «б/о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5. Дело фонд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ло фонда подшивается акт приема-передачи архивных документов на хранение с отметкой: «Изменения в учетные документы внесены, должность, подпись, расшифровка подписи, дата», вносится дополнение во внутреннюю опись, пересоставляется лист-заверител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6. БД «Архивный фонд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лняются все обязательные разделы за исключением разделов: «Опись», «Незадокументированные периоды», «Фондовые включения»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7. Паспорт архива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аличие неописанных документов показывается в разделе 1 «Состав и объем архивных документов» разницей между графами 2 и 3.                                 В объяснительной записке к паспорту указывается количество принятых неописанных де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8. Акт описания архивных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яется специалистом после описания документов и утверждения их на заседании экспертно - проверочной методической комиссии (далее – ЭПМК) архивного отдела Приморского края. Акт описания архивных документов утверждается начальником архивного отдела Приморского кра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9. Реестр описей дел,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ованные на ЭПМК архивного отдела Приморского края, описи вносятся в реестр описей за очередными порядковыми номер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0. Лист фонд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лается новая запись на основании акта описания архивных документов. В листе фонда в таблице «Учет неописанных документов» заполняются графы  5, 6, 7. В графе 8 указывается количество дел по описям, полученных в результате описания. При описании всех неописанных документов в графе 9 ставится 0. Количество описанных документов вносится в таблицу «Учет описанных документов»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1. Дело фонд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ло фонда подшивается акт описания архивных документов с соответствующей отметкой о внесении изменений в учетные документы, вносятся дополнения во внутреннюю опись, пересоставляется лист-заверител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2. БД «Архивный фонд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ст вносит изменения в разделы «Опись», «Фонд» и «Движение документов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3. Паспорт архив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ятся сведения в установленном порядке. Выбытие неописанных документов фиксируется в объяснительной записке к паспор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приема неописанных документов и их описания в один отчетный период, лист фонда, паспорт архива, БД «Архивный фонд» заполняются на основании акта описания - ставятся на учет описанные документы. Сведения о поступлении и выбытии неописанных документов не внося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Учет поступления документов личного происхождения (отражено в приложении №5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 Архивная сдаточная опис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рхивная сдаточная опись составляется специалистом при передаче архивных документов собственником в архи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2. Договор дарения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говор дарения документов составляется специалистом, подписывается собственником и главой городского округа ЗАТО город Фокино. В договоре дарения оговариваются условия передачи документов на хранение и их использование. Составляется в двух экземплярах: первый экземпляр остается в архиве, второй экземпляр передается собственни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5.3. Опись дел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специалистам, утверждается ЭПМК архивного отдела Приморского кра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4. Акт описания архивных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я количества и состава архивных документов личного происхождения в результате их описания документируется актом описания архивных документов, на основании которого вносятся изменения в учетные документы. На документы, не подлежащие хранению в архиве, составляется акт возврата архивных документов собственнику в двух экземплярах, один из которых вместе с документами передается собственнику. Акт описания архивных документов утверждается начальником архивного отдела Приморского кра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иеме документов составляется итоговая запись о количестве дел, принятых по данному разделу. В итоговой записи к описи дел, включающей единицы хранения (единицы учета) на разных носителях, дополнительно указывается количество таких единиц хранения (единиц учета). Итоговые записи составляются к каждому из 3-х экземпляров описи, 3-ий экземпляр передается собственнику. Два экземпляра остаются в архив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5. Акт приема на хранение документов личного происхожд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ем архивных документов оформляется актом приема на хранение документов личного происхождения в двух экземплярах на основании итоговой записи. Акт утверждается главой городского округа. Первый экземпляр остается в архиве, второй экземпляр передается собственнику. Акту присваивается очередной номер в рамках конкретного фон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6. Книга учета поступлений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а заполняется на основании данных акта приема на хранение документов личного происхождения. В графе 8 указывается название описи «личного происхожден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7. Реестр описе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иси дел личного происхождения присваивается очередной порядковый номер по реестру опис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8. Заполняется список фонд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5.9. Лист фонда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фонда составляет на впервые поступивший фон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0. Дело фонд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ло фонда подшиваются сдаточная опись, договор дарения, акт описания архивных документов и акт приема на хранение документов личного происхождения с отметкой: «Изменения в учетные документы внесены, должность, подпись, расшифровка подписи, дата», историческая справка к фонду или дополнение к н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1. БД «Архивный фонд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яются разделы: «Фонд», «Опись», «Движение документов», «Незадокументированные периоды», «Фондовые включения», «Персоналии», «Паспорт архива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2. Паспорт архив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спорт архива составляется ежегодно с учетом документов личного происхождения по состоянию на 01-ое января наступающего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Учет поступления фотодокументов (отражено в приложении №6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документы поступают в архив от физических лиц, учреждений предприятий, организаций и в результате инициативного документир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Договор дар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ступлении фотодокументов от физических лиц специалист составляется договор дарения, в котором оговариваются условия передачи фотодокументов на хранение и их использование. Договор подписывается главой городского округа ЗАТО город Фокино и дарителем. Первый экземпляр остается в архиве, второй экземпляр передается собственни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Опись фото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яется специалистом, утверждается ЭПМК архивного отдела Приморского кра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 Акт описания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яется специалистом по результатам работы по описанию фото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иеме документов итоговые записи составляются к каждому из  3-х экземпляров описи, 3-ий экземпляр передается собственнику. Два экземпляра остаются в архив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Акт прием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ем документов оформляется актом приема-передачи архивных документов на хранение в двух экземплярах на основе итоговой записи к описи. Акт составляет специалист, утверждает глава городского округа ЗАТО город Фокино. Первый экземпляр остается в архиве, второй экземпляр передается собственнику (учреждению). Акту присваивается очередной номер в рамках конкретного фон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5. Книга учета и описания фото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ст описывает поступившую единицу хранения. Указывается место и время события, автор фотоснимка, составляется итоговая запис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6. Книга учета поступления фото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нигу учета поступлений вносятся все первичные и повторные поступления фотодокументов. Книга заполняется на основании данных акта приема-передачи и опис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7. Вносятся дополнения в реестр опис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8.  Дело фонд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ело фонда подшиваются договор дарения, акт описания архивных документов и акт приема на хранение фотодокументов с отметкой: «Изменения в учетные документы внесены, должность, подпись, расшифровка подписи, дата», историческая справка к фонду или дополнение к н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9. БД «Архивный фонд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яются разделы: «Фонд», «Опись», «Движение документов», «Паспорт архива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0. Паспорт архива составляется ежегод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Контроль полноты и качества порядка и учета докумен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1. Контроль полноты и качества порядка и учета документов включает в себя проведение проверок, выявление и устранение нарушений по приёму документов в результате действия (бездействие) специалиста. Проверки могут быть плановыми и внеплановыми, проверки проводятся специалистами архивного отдела Приморского кр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2. Результаты проверки архива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Ответственность за нарушение порядка и учета докумен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1. Должностные лица, виновные в неисполнении или ненадлежащем исполнении требований настоящего порядка, привлекаются к дисциплинарной ответственности, а также несут гражданско-правовую, административную и уголовную ответственность в порядке, установленном федеральными законами, законами Приморского кра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2:06:00Z</dcterms:created>
  <dc:creator>u9spec</dc:creator>
  <dc:description/>
  <cp:keywords/>
  <dc:language>en-US</dc:language>
  <cp:lastModifiedBy>u9spec</cp:lastModifiedBy>
  <cp:lastPrinted>2017-11-16T08:42:00Z</cp:lastPrinted>
  <dcterms:modified xsi:type="dcterms:W3CDTF">2017-11-15T22:58:00Z</dcterms:modified>
  <cp:revision>10</cp:revision>
  <dc:subject/>
  <dc:title/>
</cp:coreProperties>
</file>