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ЗАТО город Фо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 №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спользования </w:t>
      </w:r>
      <w:r>
        <w:rPr>
          <w:bCs/>
          <w:sz w:val="28"/>
          <w:szCs w:val="28"/>
        </w:rPr>
        <w:t xml:space="preserve">архивных документов в </w:t>
      </w:r>
      <w:r>
        <w:rPr>
          <w:sz w:val="28"/>
          <w:szCs w:val="28"/>
        </w:rPr>
        <w:t>общем отделе (муниципальном архиве) администрации городского округа ЗАТО город Фокино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использования архивных документов 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общем отделе (муниципальном архиве) администрации городского округа ЗАТО город Фокино (далее - Порядок) разработан в соответствии с Федеральным законом от 22.10.2004 №125-ФЗ «Об архивном деле в Российской Федерации» (Собрание законодательства Российской Федерации 2004, №43, статьи 4169; 2006, №50, статьи 5280; 2007, №49, статьи 6079; 2008, №20, статьи 2253; 2010, №19, статьи 2291, №31, статьи 4196; 2013, №7, статьи 611; 2014, №40, статьи 5320; 2015, №48, статьи 6723; 2016, №10, статьи 1317, №22, статьи 3097; 2017, №25, статьи 3596); пунктом 7 положения о Федеральном архивном агентстве, утвержденном Указом Президента Российской Федерации от 22.06.2016 №293 «Вопросы Федерального архивного агентства»; приказом Федерального архивного агентства от 01.09.2017 №143 «Об утверждении Порядка использования архивных документов в государственных и муниципальных архивах Российской Федерац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Порядок регламентирует организацию работы пользователей с документами Архивного фонда Российской Федерации и другими архивными документами, не содержащими сведения, составляющие государственную тайну (далее - дела, документы), справочно-поисковыми средствами к ним и находящимися на хранении в общем отделе (муниципальном архиве) администрации городского округа ЗАТО город Фокино (далее - архив) в рабочей комнате архива (далее - читальный зал) под контролем главного специалиста 2 разряда общего отдела (далее-специалис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Пользователи обладают равными правами на изучение дел, документов, находящихся на хранении в архиве, справочно-поисковых средств к ним, печатных изданий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формления разрешения на выдачу документов для работы в читальном зале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льзователь допускается для работы в читальный зал на основании заявления в простой письменной форме или письма направившего его органа или организации, в которых указываются фамилия, имя, отчество (при наличии) пользователя, место работы (учебы) и должность (при наличии), ученое звание и ученая степень (при наличии), тема, хронологические рамки иссле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 оформлении разрешения на выдачу документов для работы в читальном зале, пользователь заполняет анкету (приложение №1 к Порядку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1. в анкете пользователь указыва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фамил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им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отчество (при наличи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) дату рожд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) гражданств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) место работы (учебы) и должность (при наличи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) образование, ученое звание и ученую степень (при наличи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) основание для проведения исследования (личное заявление пользователя  или письмо направившей его организаци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) тему, хронологические рамки исследов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цель рабо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) адрес регистрации по месту жительства (пребывания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2) адрес фактического прожи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) номер контактного телефона (при наличи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4) адрес электронной почты (при наличи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5) вид, серию, номер и дату выдачи документа, удостоверяющего личность, а также орган, выдавший докумен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6) фамилию, имя, отчество (при наличии) сопровождающего л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2. Пользователь знакомится с Порядком, предъявляет сотруднику читального зала документ, удостоверяющий личность, и дает письменное согласие на обработку персональных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3. Пользователь, не достигший совершеннолетия, допускается для работы в читальный зал с одним из родителей или другим законным представителем, несущим ответственность за соблюдение Порядка несовершеннолетним пользовате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4. Сопровождающие лица (в том числе законные представители, переводчики и другие помощники, лица, сопровождающие пользователя с ограниченными возможностями здоровья) допускаются в читальный зал архива на основании заполненной анкеты, в которой указываются: фамилия, имя, отчество (при наличии), дата рождения, гражданство, место работы (учебы) и должность (при наличии), адрес регистрации по месту жительства (пребывания), адрес фактического проживания, номер контактного телефона (при наличии), адрес электронной почты (при наличии), вид, серия, номер и дата выдачи документа, удостоверяющего личность, а также орган, выдавший документ, фамилия, имя, отчество (при наличии) сопровождаемого л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3. Пользователю на основании заявления или письма направившей его организации и заполненной анкеты оформляется разрешение на выдачу документов для работы в читальном зале, действующее в течение календарного года со дня выдачи (приложение №2 к Порядк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цу, сопровождающему пользователя, на основании заполненной им анкеты, так же оформляется разрешение на выдачу документов для работы в читальном зале, действующее в течение календарного года со дня вы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рок работы в читальном зале продлевается архивом по заявлению пользователя или письму направившей его организации. Продление срока работы пользователя в читальном зале осуществляется в порядке, предусмотренном пунктом 2.3 Поряд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ступ пользователя к делам, документам, справочно-поисковым средствам к ним, печатным изданиям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 Пользователю предоставляется доступ к делам, документам, справочно-поисковым средствам к ним, печатным изданиям с учетом ограничений, установленных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Пользователю предоставляется доступ к делам, документам, справочно-поисковым средствам к ним, печатным изданиям ограниченного доступ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содержащим сведения, составляющие охраняемую законодательством Российской Федерации тайну, при условии соблюдения пользователем требований и ограничений, установленных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имеющим помету «для служебного пользования» при наличии письменного разрешения от фондообразователя (правопреемник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3. содержащим сведения о личной и семейной тайне гражданина, его частной жизни, а также сведения, создающие угрозу для его безопасности, до истечения 75 –ти лет со дня создания документа, если пользовате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является субъектом указанных сведений - на основании соответствующего заявления при предъявлении документов, удостоверяющих личн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является наследником по закону - на основании соответствующего заявления при предъявлении документов, удостоверяющих личность и подтверждающих родств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является наследником по завещанию - на основании соответствующего заявления при предъявлении документов, удостоверяющих личность, а также документов, подтверждающих право наследования, с указанием на соответствующий доступ к указанным делам, документ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имеет согласие гражданина или его наследников на доступ к указанным сведениям - на основании соответствующего заявления при предъявлении документов, удостоверяющих личность, а также доверенности от гражданина или его наследников, удостоверенной в порядке, установленном законодательством Российской Федерации, подтверждающей право представлять интересы довер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Доступ пользователя к делам, документам, справочно-поисковым средствам к ним, печатным изданиям, переданным по договору в архив собственниками или владельцами, установившими ограничения на доступ к ним, осуществляется при предъявлении письменного разрешения от собственника или владель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Доступ пользователя к делам, документам, справочно-поисковым средствам к ним, печатным изданиям, на которые распространяется действие законодательства Российской Федерации об интеллектуальной собственности, осуществляется с учетом требований законодательства Российской Федерации об интеллектуальной соб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ользователю, являющемуся представителем фондообразователя или его правопреемника, органов государственной власти и иных государственных органов, органов местного самоуправления, доступ к делам, документам, справочно-поисковым средствам к ним, печатным изданиям ограниченного доступа предоставляется в пределах исполнения служебных обязанностей по мотивированному письменному обращению органа, организации, чьим представителем он явл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одлинники архивных дел, документов, печатные издания не выдаются в случая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6.1. выполнения служебных заданий сотрудниками архива с использованием затребованных пользователем дел, документов, печатных изданий, при этом срок, в течение которого такие дела, документы, печатные издания не выдаются, не может превышать 120-ти рабочих дней со дня заказа их пользо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6.2. выдачи дел, документов, печатных изданий во временное пользование юридическим и физическим лицам-фондообразователям, их правопреемникам или по запросам органов государственной власти и иных государственных органов, органов местного самоуправления, при этом срок, в течение которого такие дела, документы, печатные издания не выдаются, не может превышать срока, указанного в акте о выдаче во временное пользование таких дел, документов, печатных изда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6.3. экспонирования дел, документов, печатных изданий на выставке, при этом срок, в течение которого такие дела, документы, печатные издания не выдаются, не может превышать срока их выдачи из архивохранилища, определенного распорядительным документом на проведение выстав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6.4. выдачи дел, документов, печатных изданий другому пользователю в читальный зал, при этом срок, в течение которого такие дела, документы, печатные издания не выдаются, не может превышать 40 рабочих дней со дня заказа их пользов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 случае нарушения пользователем подпунктов 4.2.3, 4.2.4, 4.2.7, 4.2.10, 4.2.16 Порядка подлинники архивных дел, документов, справочно-поисковых средств к ним, печатных изданий пользователю не выдаются с даты подачи архивом заявления об административном правонарушении либо заявления о преступлении по факту совершения пользователем указанных в настоящем пункте нарушений и до даты вступления в законную силу постановления по делу об административном правонарушении либо вынесения решения об отказе в возбуждении дела об административном правонарушении по факту совершения пользователем указанных в настоящем пункте нарушений или даты вступления в законную силу приговора суда по уголовному делу либо вынесения решения об отказе в возбуждении уголовного дела по факту совершения пользователем указанных в настоящем пункте нару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рава и обязанности пользова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ользователь впр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посещать читальный зал архива, изучать дела, документы, справочно-поисковые средства к ним, печатные издания на безвозмездной основ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 получать непосредственно в архиве или с использованием информационно-телекоммуникационных сетей информацию о порядке оформления разрешение на выдачу документов для работы в читальном зале, графике работы читального зала, порядке и условиях предоставления услуг архив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. получать для изучения в виде подлинников и (или) копий фонда пользования дела, документы, прошедшие научное описание, техническое оформление и не признанные находящимися в неудовлетворительном физическом состоянии в соответствии с порядком признания документов Архивного фонда Российской Федерации находящимися в неудовлетворительном физическом состоянии, справочно-поисковые средства к ним, печатные издания; подлинники дел, документов, находящиеся в неудовлетворительном физическом состоянии, выдаются в порядке, установленном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. получать в день обращения справочно-поисковые средства к делам, документам, а также иметь доступ к автоматизированным справочно-поисковым средствам, находящимся в читальном зал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5. заказывать в читальном зале или с использованием информационно-телекоммуникационных сетей дела, необходимые документы, справочно-поисковые средства к ним, печатные издания по теме исслед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6. заказывать единовременно в течение рабочего дня и получать документы на безвозмездной основе не позднее чем через 2 рабочих дня  со дня оформления заказ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7. изучать полученные дела, документы, печатные издания в течение 20-ти рабочих дней, подлинники особо ценных дел, документов в течение 10-ти рабочих дн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8. иметь в пользовании одновременно до 20-ти дел, документов, печатных изданий, общим объемом не более 1500 листов (либо одно дело объемом более 1500 листов) управленческой и научно-технической документации или не более 500 листов (либо одно дело объемом более 500 листов) документов личного происхожд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9. заказывать и получать дела, документы, печатные издания на безвозмездной основ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0. проверять при получении дел, документов, справочно-поисковых средств к ним, печатных изданий их целостность и сохран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1. пользоваться оборудованием читального зала, предназначенным для изучения дел, документов, справочно-поисковых средств к ним, печатных изда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2. использовать при изучении дел, документов, справочно-поисковых средств к ним, печатных изданий для осуществления выписок и набора текста собственные технические средства без звуковых сигналов и без подключения к информационно-телекоммуникационным сетям архива или арендовать технические средства архи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3. заказывать либо изготавливать самостоятельно арендуемыми техническими средствами архива или собственным техническим средством копии архивных дел, документов, печатных изданий в объеме не более 100 листов (кадров, электронных образов) в течение рабочего дня на безвозмездной основе, при соблюдении требований подпунктов 4.2.18 - 4.2.22 Поряд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4. вносить в читальный зал и выносить письменные принадлежности, выписки из дел, документов, справочно-поисковых средств к ним, печатных изданий, копии архивных документов, печатных изданий, листы с машинописным текстом, рукописный материал, гранки научной работы, собственные технические средства, используемые при изучении дел, документов, справочно-поисковых средств к ним, печатных изданий, копировании дел, документов, печатных изданий на основании заяв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5. привлекать в случае необходимости к работе в читальном зале сопровождающих лиц в порядке, установленном пунктом 2.2 Поряд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6. предоставлять архиву экземпляр издания, подготовленного с использованием дел, документов, справочно-поисковых средств к ним, печатных изданий, находящихся на хранении в архив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7. обращаться к руководству архива с предложениями, замечаниями, жалобами по вопросам организации работы читального з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8. Обжаловать отказ в выдаче дел, документов, справочно-поисковых средств к ним, печатных изданий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льзователь обяза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облюдать Порядок, регламентирующий работу пользователей с делами, документами, справочно-поисковыми средствами к ним, печатными изданиями в читальных залах архив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регистрироваться при каждом посещении в журнале учета посещений читального з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соблюдать график работы читального зала и архива, общественный порядок, тишину и чистоту в читальном зале, а также права и законные интересы других пользователей и работников архива; не проносить продукты питания и напитки в читальный за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обеспечивать целостность и сохранность полученных для изучения дел, документов, справочно-поисковых средств к ним, печатных изда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ставить подпись в заказе (требовании) за получение дел, документов, справочно-поисковых средств к ним, печатных изда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6. незамедлительно сообщать специалисту, работнику читального зала архива об обнаружении повреждений или дефектов дел, документов, справочно-поисковых средств к ним, печатных изданий, отсутствии листов, неправильной нумерации, наличии вложений, не указанных в листах-заверителях полученных де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2.7. не повреждать полученные дела, документы, справочно-поисковые средства к ним, печатные издания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е писать на листах дел, документов, не пачкать, не рвать, не резать листы дел, документов, не загибать их углы, не вырывать листы из дел, не перекладывать листы в дел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не вносить изменения в тексты документов, не делать на документах и обложках дел, упаковках аудиовизуальных документов пометы, исправления, подчерки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не писать на листах бумаги, положенных поверх дел, документов, не калькировать докумен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не вкладывать в дела, документы, упаковки аудиовизуальных документов посторонние предметы, не оставлять в делах заклад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не оставлять дела, документы открытыми на время отсутствия пользователя в читальном зал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не пользоваться клеем, скотчем, маркером, перьевой ручкой, стикером, корректирующей жидкостью (штрихом), копировальной бумагой, ножницами, другими режущими предмет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е передавать дела, документы другим пользователям (за исключением сопровождающих лиц, указанных в пункте 2.2 Порядк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) не брать дела, документы у других пользователей (за исключением сопровождающих лиц, указанных в пункте 2.2 Порядк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) не делать пометы на карточках при использовании каталог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) не переставлять и не вынимать карточки из картотечных ящиков при использовании каталог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не применять физические усилия, которые могут привести к нарушению целостности переплета дел, докумен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8. заполнять листы использования полученных дел, документов, справочно-поисковых средств к ним (при наличии у них листов использования), указывая дату использования, фамилию, инициалы (разборчиво), характер произведенной рабо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9. сдавать сотруднику читального зала после окончания работы при каждом посещении читального зала дела, документы, справочно-поисковые средства к ним, печатные изд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0. не выносить из читального зала дела, документы, справочно-поисковые средства к ним, печатные издания, копии фонда польз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1. соблюдать требования работы с оборудованием, установленным в читальном зал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2. не производить на компьютерах читального зала архива копирование и модификацию электронных ресурсов, не загружать и не устанавливать программы, не вносить изменения в файловую структуру и не менять структуру расположения папок, не использовать компьютеры читального зала архива для передачи информации через информационно-телекоммуникационные сети, не выгружать с них информацию на съемные носител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3. не заходить в служебные помещения архива, не пользоваться служебными картотеками, служебными телефонами, а также техническими средствами архива, находящимися вне пределов читального з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4. при невозможности посещения читального зала в течение срока, на который выданы дела, документы, печатные издания, сообщать в архив для продления срока их нахождения в читальном зале (не более чем на 10 рабочих дней); если такая просьба от пользователя не поступала, подобранные дела, документы, печатные издания возвращаются в архивохранилище без уведомления пользовате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5. сообщать в архив об изменении сведений, обязательных к указанию в анкете пользователя, работающего в читальном зале, при первом после такого изменения посещении читального зала архи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6. выполнять законные требования работников архива, охранной и пожарной служб архи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7. предъявлять специалисту архива, по его требованию, имеющиеся у пользователя материалы и предметы, указанные в подпункте 4.1.14 Поряд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8. при копировании дел, документов, печатных изданий техническими средствами архива указывать при оформлении заказа на копирование перечень копируемых дел, документов, печатных изданий с указанием их архивных шифров, объема копирования, количества экземпляров, вида копий, технических параметров коп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9. при самостоятельном копировании дел, документов, печатных изданий сообщать специалисту  какие документы, печатные издания откопированы собственными техническими средствами или арендуемыми техническими средствами архи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0. производить самостоятельное копирование собственным техническим средством или арендуемым техническим средством архива дел, документов, печатных изданий в специально отведенном архивом для этих целей месте, в присутствии специалиста, который обеспечивает подготовку дел, документов, печатных изданий для копирования и их сохранность в процессе копирования, контроль за соблюдением условий коп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1. использовать при самостоятельном копировании собственное бесконтактное мобильное копирующее техническое средство без штативов, съемных объективов и осветительного оборудования (например, телефон, фотоаппарат, планшетный компьютер) с выключенными функциями вспышки и подачи звуковых сигналов; запрещается применение собственных контактных технических средств (в том числе, ручные, планшетные, протяжные сканеры, копиры), фиксирующих и прижимных устройств, подручных средств и физических усилий, которые оказывают негативное влияние на физическое состояние дел, документов, печатных изда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2.22. не осуществлять самостоятельное копирование подлинников дел, документов, печатных изда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имеющих копии фонда польз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отнесенных к категории особо ц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знанных находящимися в неудовлетворительном физическом состоянии в соответствии с порядком признания документов Архивного фонда Российской Федерации находящимися в неудовлетворительном физическом состоян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 угасающим текстом, при наличии пигментных пятен, коррозии железо-галловых чернил, нарушения связи красочного слоя с основой (растрескивание, осыпи, порошение), на ломкой бумаге, на кальке, имеющих сургучные и восковые печати, повреждение переплета (раскол блока, нарушение шитья, выпадение листов), корешок, который не позволяет раскрыть дело на ровной поверхности, не причиняя при этом повреждений переплету и самому дел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3. указывать при публикации дел, документов их архивные шиф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2.24. предоставлять архиву библиографические данные публикаций, адреса интернет-ресурсов, подготовленных с использованием дел, документов, справочно-поисковых средств к ним, печатных изданий, находящихся на хранении в архи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43:00Z</dcterms:created>
  <dc:creator>u9spec</dc:creator>
  <dc:description/>
  <cp:keywords/>
  <dc:language>en-US</dc:language>
  <cp:lastModifiedBy>u9spec</cp:lastModifiedBy>
  <cp:lastPrinted>2017-11-21T15:51:00Z</cp:lastPrinted>
  <dcterms:modified xsi:type="dcterms:W3CDTF">2017-11-21T05:53:00Z</dcterms:modified>
  <cp:revision>10</cp:revision>
  <dc:subject/>
  <dc:title/>
</cp:coreProperties>
</file>