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ского округа ЗАТО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 19.11.2012     №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 ПРОЕКТЕ  БЮДЖЕТА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ТО ГОРОД ФОКИНО НА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ДОХОДЫ И РАСХОДЫ, УЧТЕННЫЕ В ПРОЕКТЕ РЕШЕНИЯ ДУМЫ ГОРОДСКОГО ОКРУГА ЗАТО ГОРОД ФОКИНО  «О БЮДЖЕТЕ ГОРОДСКОГО ОКРУГА ЗАТО ГОРОД ФОКИНО НА 2013 ГОД», ПО РАЗДЕЛАМ И ПОДРАЗДЕЛАМ В СООТВЕТСТВИИ С БЮДЖЕТНОЙ КЛАССИФИКАЦИЕЙ РОССИЙСКОЙ ФЕДЕРАЦИИ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20"/>
        <w:gridCol w:w="576"/>
        <w:gridCol w:w="1404"/>
      </w:tblGrid>
      <w:tr>
        <w:trPr>
          <w:trHeight w:val="285" w:hRule="atLeast"/>
        </w:trPr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253" w:hRule="atLeast"/>
        </w:trPr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овые и неналоговые доходы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813,0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звозмездные поступления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4501,0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звозмездные поступления из бюджета Примо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849,29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,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726163,29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БЩЕГОСУДАРСТВЕННЫЕ ВОПРОСЫ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39188,12</w:t>
            </w:r>
          </w:p>
        </w:tc>
      </w:tr>
      <w:tr>
        <w:trPr>
          <w:trHeight w:val="2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0,0</w:t>
            </w:r>
          </w:p>
        </w:tc>
      </w:tr>
      <w:tr>
        <w:trPr>
          <w:trHeight w:val="34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,0</w:t>
            </w:r>
          </w:p>
        </w:tc>
      </w:tr>
      <w:tr>
        <w:trPr>
          <w:trHeight w:val="29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238,0</w:t>
            </w:r>
          </w:p>
        </w:tc>
      </w:tr>
      <w:tr>
        <w:trPr>
          <w:trHeight w:val="26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обеспечение государственных полномочий по составлению списков кандидатов в присяжные заседатели федеральных судов общей юрисди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 органов финансового (финансово-бюджетного) надзо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00,0</w:t>
            </w:r>
          </w:p>
        </w:tc>
      </w:tr>
      <w:tr>
        <w:trPr>
          <w:trHeight w:val="14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14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асходы на функционирование Отдела по управлению муниципальным имуществом городского округа ЗАТО город 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700,0</w:t>
            </w:r>
          </w:p>
        </w:tc>
      </w:tr>
      <w:tr>
        <w:trPr>
          <w:trHeight w:val="1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Другие общегосударственные вопросы, итого, из них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88250,12</w:t>
            </w:r>
          </w:p>
        </w:tc>
      </w:tr>
      <w:tr>
        <w:trPr>
          <w:trHeight w:val="13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</w:tr>
      <w:tr>
        <w:trPr>
          <w:trHeight w:val="216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2</w:t>
            </w:r>
          </w:p>
        </w:tc>
      </w:tr>
      <w:tr>
        <w:trPr>
          <w:trHeight w:val="18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управление охраной труд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4</w:t>
            </w:r>
          </w:p>
        </w:tc>
      </w:tr>
      <w:tr>
        <w:trPr>
          <w:trHeight w:val="19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е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0,0</w:t>
            </w:r>
          </w:p>
        </w:tc>
      </w:tr>
      <w:tr>
        <w:trPr>
          <w:trHeight w:val="1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лгосрочной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1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0</w:t>
            </w:r>
          </w:p>
        </w:tc>
      </w:tr>
      <w:tr>
        <w:trPr>
          <w:trHeight w:val="24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ункционирование хозяй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0,0</w:t>
            </w:r>
          </w:p>
        </w:tc>
      </w:tr>
      <w:tr>
        <w:trPr>
          <w:trHeight w:val="30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332,97</w:t>
            </w:r>
          </w:p>
        </w:tc>
      </w:tr>
      <w:tr>
        <w:trPr>
          <w:trHeight w:val="25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. Расходы на осуществление первичного воинского учета 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32,97</w:t>
            </w:r>
          </w:p>
        </w:tc>
      </w:tr>
      <w:tr>
        <w:trPr>
          <w:trHeight w:val="39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, 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4536</w:t>
            </w:r>
          </w:p>
        </w:tc>
      </w:tr>
      <w:tr>
        <w:trPr>
          <w:trHeight w:val="30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я  по гражданской обороне ( обеспечение готовности к применению защитных сооружений и средств индивидуальной защи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34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127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 (Управление ГО и ЧС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18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7</w:t>
            </w:r>
          </w:p>
        </w:tc>
      </w:tr>
      <w:tr>
        <w:trPr>
          <w:trHeight w:val="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пасению людей  на водных объект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лгосрочной  целевой программы городского округа ЗАТО город Фокино  «Обеспечение пожарной безопасности в городском округе  ЗАТО город Фокино на период 2012-2014 г.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</w:tr>
      <w:tr>
        <w:trPr>
          <w:trHeight w:val="15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НАЦИОНАЛЬНАЯ ЭКОНОМИКА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1530,0</w:t>
            </w:r>
          </w:p>
        </w:tc>
      </w:tr>
      <w:tr>
        <w:trPr>
          <w:trHeight w:val="12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00,0</w:t>
            </w:r>
          </w:p>
        </w:tc>
      </w:tr>
      <w:tr>
        <w:trPr>
          <w:trHeight w:val="16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ранспорт, итого, из них,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5000,0</w:t>
            </w:r>
          </w:p>
        </w:tc>
      </w:tr>
      <w:tr>
        <w:trPr>
          <w:trHeight w:val="10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</w:t>
            </w:r>
          </w:p>
        </w:tc>
      </w:tr>
      <w:tr>
        <w:trPr>
          <w:trHeight w:val="1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иды тран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,0</w:t>
            </w:r>
          </w:p>
        </w:tc>
      </w:tr>
      <w:tr>
        <w:trPr>
          <w:trHeight w:val="16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, итого, из 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30,0</w:t>
            </w:r>
          </w:p>
        </w:tc>
      </w:tr>
      <w:tr>
        <w:trPr>
          <w:trHeight w:val="17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авил землепользования и застройки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</w:tr>
      <w:tr>
        <w:trPr>
          <w:trHeight w:val="25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Расходы на реализацию целевой  муниципальной программы «Содействие развитию малого и среднего предпринимательства в городском округе ЗАТО  город Фокино на 2012 – 2013 г.г.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25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ЖИЛИЩНО-КОММУНАЛЬНОЕ ХОЗЯЙСТВО, </w:t>
            </w:r>
            <w:r>
              <w:rPr>
                <w:b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104553,5</w:t>
            </w:r>
          </w:p>
        </w:tc>
      </w:tr>
      <w:tr>
        <w:trPr>
          <w:trHeight w:val="9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Жилищное хозяйство, из 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44885,3</w:t>
            </w:r>
          </w:p>
        </w:tc>
      </w:tr>
      <w:tr>
        <w:trPr>
          <w:trHeight w:val="2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4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КД  (с учетом расходов на реализацию програм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11,3</w:t>
            </w:r>
          </w:p>
        </w:tc>
      </w:tr>
      <w:tr>
        <w:trPr>
          <w:trHeight w:val="106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Коммунальное хозяйство, из 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1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коммунального хозяйства (проведение модернизации и капитального ремонта  объектов коммунального хозяйств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12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Благоустройство,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8150,0</w:t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(содержание, текущий и кап.ремонт объект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содержание, обслуживание и капитальный ремонт  автомобильных дорог и инженерных сооружений на них в границах городского округа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программы «Дороги и улицы городского округа ЗАТО на 2008-2015 г.г.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</w:t>
            </w:r>
          </w:p>
        </w:tc>
      </w:tr>
      <w:tr>
        <w:trPr>
          <w:trHeight w:val="1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 текущий ремонт объектов внешнего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</w:t>
            </w:r>
          </w:p>
        </w:tc>
      </w:tr>
      <w:tr>
        <w:trPr>
          <w:trHeight w:val="11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ругие вопросы в области жилищно-коммунального хозяйства, 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18,2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 осуществление государственного контроля за сохранностью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5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18,2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ХРАНА ОКРУЖАЮЩЕЙ СРЕДЫ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</w:rPr>
              <w:t xml:space="preserve">Другие вопросы в области охраны окружающей сред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1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БРАЗОВАНИЕ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367628,4</w:t>
            </w:r>
          </w:p>
        </w:tc>
      </w:tr>
      <w:tr>
        <w:trPr>
          <w:trHeight w:val="1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115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Общее образование, 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233758,4</w:t>
            </w:r>
          </w:p>
        </w:tc>
      </w:tr>
      <w:tr>
        <w:trPr>
          <w:trHeight w:val="24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76</w:t>
            </w:r>
          </w:p>
        </w:tc>
      </w:tr>
      <w:tr>
        <w:trPr>
          <w:trHeight w:val="27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бучающихся в 1-4 классах бесплатным питанием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6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школьного, общего и дополнительного образования в общеобразовательных учреждениях по основным общеобразовательным программ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57</w:t>
            </w:r>
          </w:p>
        </w:tc>
      </w:tr>
      <w:tr>
        <w:trPr>
          <w:trHeight w:val="1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, 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4200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 (реализация муниципальных програ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</w:tr>
      <w:tr>
        <w:trPr>
          <w:trHeight w:val="9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Другие вопросы в области образования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14670</w:t>
            </w:r>
          </w:p>
        </w:tc>
      </w:tr>
      <w:tr>
        <w:trPr>
          <w:trHeight w:val="53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функционирование МУ «Управление  образовани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родского округа ЗАТО город Фок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</w:t>
            </w:r>
          </w:p>
        </w:tc>
      </w:tr>
      <w:tr>
        <w:trPr>
          <w:trHeight w:val="25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КУЛЬТУРА, КИНЕМАТОГРАФИЯ, СРЕДСТВА МАССОВОЙ ИНФОРМАЦИИ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6794</w:t>
            </w:r>
          </w:p>
        </w:tc>
      </w:tr>
      <w:tr>
        <w:trPr>
          <w:trHeight w:val="17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Культура, 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30000</w:t>
            </w:r>
          </w:p>
        </w:tc>
      </w:tr>
      <w:tr>
        <w:trPr>
          <w:trHeight w:val="43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</w:tr>
      <w:tr>
        <w:trPr>
          <w:trHeight w:val="39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функционирование МУ « Отдел культуры»  городского округа и централизованной бухгалтер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65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целевые долгосрочн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</w:t>
            </w:r>
          </w:p>
        </w:tc>
      </w:tr>
      <w:tr>
        <w:trPr>
          <w:trHeight w:val="18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СОЦИАЛЬНАЯ ПОЛИТИКА, 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8736,3</w:t>
            </w:r>
          </w:p>
        </w:tc>
      </w:tr>
      <w:tr>
        <w:trPr>
          <w:trHeight w:val="12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Социальное обеспечение населения, расходы на реализацию долгосрочной целевой  муниципальной программы «Программа  содействия занятости населения городского округа  ЗАТО город Фокино на период 2012-2014 г.г.», из них на трудоустройство школьников в летние каникулы – 1306,9 т.р.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за счет субвенций на выплату компенсации части родительской платы за содержание ребенка в образовательных учреждениях, реализующих основ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249,0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еление граждан из ЗА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8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нтры спортивной подготовки, Городской стади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100</w:t>
            </w:r>
          </w:p>
        </w:tc>
      </w:tr>
      <w:tr>
        <w:trPr>
          <w:trHeight w:val="11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межбюджетных трансфертов на поддержку социальной и инженерной инфраструктуры ЗА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еализацию долгосрочных целевых муниципальных программ по развитию физической культуры и спорт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 спортивных мероприятий в городском округе ЗАТО город Фоки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сударственная поддержка муниципальных средств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64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264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735163,29</w:t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, ПРОФИЦИТ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90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ОНКРЕТНЫЙ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1:17:00Z</dcterms:created>
  <dc:creator>User</dc:creator>
  <dc:description/>
  <cp:keywords/>
  <dc:language>en-US</dc:language>
  <cp:lastModifiedBy>Пользователь Windows</cp:lastModifiedBy>
  <cp:lastPrinted>2011-11-16T14:25:00Z</cp:lastPrinted>
  <dcterms:modified xsi:type="dcterms:W3CDTF">2014-03-28T16:12:00Z</dcterms:modified>
  <cp:revision>37</cp:revision>
  <dc:subject/>
  <dc:title>РАСХОДЫ БЮДЖЕТА ГОРОДСКОГО ОКРУГА ЗАТО ГОРОД ФОКИНО НА 2009 ГОД ПО РАЗДЕЛАМ, ПОДРАЗДЕЛАМ, ЦЕЛЕВЫМ СТАТЬЯМ И ВИДАМ РАСХОДОВ БЮДЖЕТОВ</dc:title>
</cp:coreProperties>
</file>