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Проект внесен администрацией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8907635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7.05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4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решении Думы город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круга ЗАТО Фокино «Об утвержд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город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город Фокино за 2020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оссийской Федерации, решением Думы городского округа ЗАТО город Фокино от 05.02.2008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1-МПА «О бюджетном устройстве, бюджетном процессе и межбюджетных отношениях в городском округе ЗАТО Фокино Приморского края», статьей 20 Устава городского округа ЗАТО Фокино, Дума городского округа ЗАТО Фокино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1. Принять решение «Об утверждении отчета об исполнении бюджета городского округа ЗАТО Фокино за 2020 год» (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2. Принятое решение, указанное в пункте 1 настоящего решения, направить главе городского округа ЗАТО Фокино для подписания и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Фокино                                                               А.Д. Штобб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7:00Z</dcterms:created>
  <dc:creator>Duma</dc:creator>
  <dc:description/>
  <cp:keywords/>
  <dc:language>en-US</dc:language>
  <cp:lastModifiedBy>Masha</cp:lastModifiedBy>
  <cp:lastPrinted>2020-04-06T16:12:00Z</cp:lastPrinted>
  <dcterms:modified xsi:type="dcterms:W3CDTF">2021-05-28T04:01:00Z</dcterms:modified>
  <cp:revision>10</cp:revision>
  <dc:subject/>
  <dc:title>              </dc:title>
</cp:coreProperties>
</file>