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кладу главы городского округа ЗАТО  Фокино по оценке эффективности деятельности органов местного самоуправ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о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ей производился в соответствии с Инструкцией Министерства регионального развития РФ. Источником информации служили данные органов государственной статистики, органов местного самоуправления.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ЗАТО Фокино зарегистрировано 200 малых предприятий,  563 - ИП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убъектов малого и среднего предпринимательства в расчете на 10 тысяч человек населения в 2020 году составляет 244,05 ед. На период                2021-2023 годов  планируется  рост данного показателя, к 2023 году  составит 251,01 ед. (102,9%)  за счет реализации мероприятий муниципальной программы «Содействие развитию малого и среднего предпринимательства в городском округе ЗАТО Фокино».</w:t>
      </w:r>
    </w:p>
    <w:p>
      <w:pPr>
        <w:pStyle w:val="Normal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лых и средних предприятиях, включая ИП среднесписочная численность работающих  составляет  3228  чел., на крупных 6400 чел..  В 2020 году доля среднесписочной численности работников (без внешних совместителей) малых и средних предприятий в среднесписочной численности работников  (без внешних совместителей) всех предприятий и организаций составила 33,53%. На  период  2021-2023 годов  планируется  рост данного показателя   до 33,8%.</w:t>
      </w:r>
    </w:p>
    <w:p>
      <w:pPr>
        <w:pStyle w:val="Style19"/>
        <w:tabs>
          <w:tab w:val="clear" w:pos="708"/>
          <w:tab w:val="right" w:pos="0" w:leader="none"/>
        </w:tabs>
        <w:jc w:val="both"/>
        <w:rPr>
          <w:rFonts w:eastAsia="Times New Roman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казатель 3. </w:t>
      </w:r>
      <w:r>
        <w:rPr>
          <w:sz w:val="28"/>
          <w:szCs w:val="28"/>
        </w:rPr>
        <w:t>Объем инвестиций в основной  капитал  (за исключением бюджетных средств) в расчете на 1 жителя городского округа составил 39580,4 рублей,  увеличение  показателя по сравнению с 2019 годом в 7,0 раз, к 2023 году объем инвестиций  составит 9500,0 рублей.</w:t>
      </w:r>
    </w:p>
    <w:p>
      <w:pPr>
        <w:pStyle w:val="Style19"/>
        <w:tabs>
          <w:tab w:val="clear" w:pos="708"/>
          <w:tab w:val="righ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sz w:val="28"/>
          <w:szCs w:val="28"/>
        </w:rPr>
        <w:t xml:space="preserve">Показатель 4.    </w:t>
      </w:r>
      <w:r>
        <w:rPr>
          <w:sz w:val="28"/>
          <w:szCs w:val="28"/>
        </w:rPr>
        <w:t>Площадь земель подлежащих налогообложению 11381,0 га. Облагается налогом 2338,4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5.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ЗАТО Фокино функционирует одно предприятие (ООО «Компания Новое время») осуществляющее сельскохозяйственную деятельность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казатель 6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0 году составил 23,1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дорог общего пользования местного значения составляет 83,3 км, протяженность дорог, не отвечающих нормативным требованиям  -  21,2 км.  </w:t>
      </w:r>
    </w:p>
    <w:p>
      <w:pPr>
        <w:pStyle w:val="Normal"/>
        <w:shd w:fill="FFFFFF" w:val="clear"/>
        <w:spacing w:before="0" w:after="2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текущем, плановом и прогнозном периодах ожидается развитие положительных тенденций, механизмом продвижения которых станет реализация   обеспеченных финансированием из средств местного бюджета мероприятий  муниципальной программы  «Модернизация дорожной сети  ГО ЗАТО Фокино на период 2018-2023 годы». Программа разработана с учетом требований соответствующей государственной программы Приморского края, и предполагает  участие в ней с целью получения субсидии на  реализацию программных мероприят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7.</w:t>
      </w:r>
      <w:r>
        <w:rPr>
          <w:rFonts w:cs="Times New Roman" w:ascii="Times New Roman" w:hAnsi="Times New Roman"/>
          <w:sz w:val="28"/>
          <w:szCs w:val="28"/>
        </w:rPr>
        <w:t xml:space="preserve"> В границах городского округа ЗАТО  Фокино находится о.Путятина, на котором  находится п.Путятин. Между островом и материком регулярное паромное сообще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8-13.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21 года среднемесячная номинальная  заработная плата крупных и средних предприятий, по сравнению с аналогичным периодом прошлого года  составила 105,5%. </w:t>
      </w:r>
    </w:p>
    <w:p>
      <w:pPr>
        <w:pStyle w:val="TextBodyIndent"/>
        <w:shd w:fill="FFFFFF" w:val="clear"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бюджетных организациях с учетом реализации мероприятий, направленных на оптимизацию штатной численности и увеличение объема платных услуг, рост заработной платы обеспечили учреждения дошкольного образования (115,9%), культуры и искусства (102,8%).   </w:t>
      </w:r>
    </w:p>
    <w:p>
      <w:pPr>
        <w:pStyle w:val="TextBodyIndent"/>
        <w:shd w:fill="FFFFFF" w:val="clear"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общеобразовательным учреждениям номинальной начисленной заработной платы работников в 2020 году показатель составил 102,4% в сравнении с 2019 годом. В 2020 году среднемесячная заработная плата педагогических работников составила 101,1% к аналогичному периоду прошлого года. К 2023 году планируется увеличение в 1,2 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учреждениях физической культуры и спорта, по сравнению с аналогичным периодом прошлого года  среднемесячная номинальная начисленная заработная плата работников составила 91,6%. </w:t>
      </w:r>
    </w:p>
    <w:p>
      <w:pPr>
        <w:pStyle w:val="TextBodyIndent"/>
        <w:shd w:fill="FFFFFF" w:val="clear"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2023 году планируется увеличение в 1,2 раза.</w:t>
      </w:r>
    </w:p>
    <w:p>
      <w:pPr>
        <w:pStyle w:val="Normal"/>
        <w:shd w:fill="FFFFFF" w:val="clear"/>
        <w:spacing w:before="0" w:after="2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текущем, плановом и прогнозном  периодах ожидается положительное изменение в области оплаты труда в организациях бюджетного сектора. Главной задачей станет продолжение реализации мероприятий «дорожной карты»  в общеобразовательных учреждениях и исполнение  положений  Указа Президента Российской Федерации от 7 мая 2012 года № 597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14-16.  </w:t>
      </w:r>
      <w:r>
        <w:rPr>
          <w:rFonts w:cs="Times New Roman" w:ascii="Times New Roman" w:hAnsi="Times New Roman"/>
          <w:sz w:val="28"/>
          <w:szCs w:val="28"/>
        </w:rPr>
        <w:t>В 2019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осуществляли деятельность 7 муниципальных дошкольных  образовательных  учреждений, которые посещали  1576 детей  в возрасте 1,5-8 лет.  </w:t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 стоящих на учете для определения в дошкольные образовательные учреждения  на 01.01.2021 г составляет  270 человек (от 1-6 ле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17-24.  </w:t>
      </w:r>
      <w:r>
        <w:rPr>
          <w:rFonts w:cs="Times New Roman" w:ascii="Times New Roman" w:hAnsi="Times New Roman"/>
          <w:sz w:val="28"/>
          <w:szCs w:val="28"/>
        </w:rPr>
        <w:t xml:space="preserve">На  территории  городского округа ЗАТО  Фокино  в 2020 году функционировало  17 образовательных организаций, в том числе: общеобразовательных – 7,   дошкольных – 7,  дополнительных – 3.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разовательных школах городского округа ЗАТО Фокино количество учащихся составило 3227 человек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 детей, охваченных дополнительным образованием,  составляет  2333 человека.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общее образование в расчете на 1 обучающегося  в 2020 году  составили 81,3 тыс. рублей, расходы к аналогичному периоду прошлого года составили 112,8%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5-29.</w:t>
      </w:r>
      <w:r>
        <w:rPr>
          <w:rFonts w:cs="Times New Roman" w:ascii="Times New Roman" w:hAnsi="Times New Roman"/>
          <w:sz w:val="28"/>
          <w:szCs w:val="28"/>
        </w:rPr>
        <w:t xml:space="preserve"> В городском округе действует 9 муниципальных учреждений культуры (3 клубных учреждения, 4 библиотеки, 2 школы искусств)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учреждениями культуры от нормативной потребност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ами и учреждениями клубного типа увеличился за 2020 год и составляет 120,1%. (Принято в муниципальную собственность здание Дома офицеров флота, расположенное по адресу: г.Фокино, ул. Центральная, д.1, приказ заместителя Министра обороны РФ от 27.03.2020 №349). Здание требует капитального ремонта. Планируется капитальный ремонт до 2023 года.  Аварийные здания отсутствуют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30-30(1). </w:t>
      </w:r>
      <w:r>
        <w:rPr>
          <w:rFonts w:cs="Times New Roman" w:ascii="Times New Roman" w:hAnsi="Times New Roman"/>
          <w:sz w:val="28"/>
          <w:szCs w:val="28"/>
        </w:rPr>
        <w:t>В 2020 году доля населения, систематически регулярно занимающихся  физической культурой и спортом  составила 30,245%, на плановый период 2021-2023 планируется рост показателя до 48,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1-36.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круга ведется индивидуальное жилищное строительств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введены в эксплуатацию  индивидуальные жилых дома общей  площадью 2620 м2.</w:t>
      </w:r>
    </w:p>
    <w:p>
      <w:pPr>
        <w:pStyle w:val="Normal"/>
        <w:spacing w:before="0" w:after="0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37-40.</w:t>
      </w:r>
      <w:r>
        <w:rPr>
          <w:rFonts w:cs="Times New Roman" w:ascii="Times New Roman" w:hAnsi="Times New Roman"/>
          <w:sz w:val="28"/>
          <w:szCs w:val="28"/>
        </w:rPr>
        <w:t xml:space="preserve"> Согласно форме 22-ЖКХ (реформа) за 2020 год на территории городского округа ЗАТО  Фокино  расположен 191 многоквартирный дом. В 179 многоквартирных домах  собственниками выбран способ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число организаций коммунального комплекса осуществляющих свою деятельность на территории городского округа ЗАТО город Фокино – 3 шт., из них используют объекты коммунальной инфраструктуры  по договору аренды – 3 шт. (100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дастровый учет поставлено всего с 2009 года 121 МКД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41-48.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иведена согласно данных  Приморскстата. 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разработан и утвержден генеральный план городского округа ЗАТО город Фокино.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шение Думы ГО ЗАТО г.Фокино №22-МПА от 28.02.2013 "Об утверждении Генерального плана ГО ЗАТО г.Фокино Приморского края"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tabs>
          <w:tab w:val="clear" w:pos="708"/>
          <w:tab w:val="left" w:pos="107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49-58. </w:t>
      </w:r>
      <w:r>
        <w:rPr>
          <w:rFonts w:cs="Times New Roman" w:ascii="Times New Roman" w:hAnsi="Times New Roman"/>
          <w:sz w:val="28"/>
          <w:szCs w:val="28"/>
        </w:rPr>
        <w:t>Показатели определены расчетным путем исходя из фактического потребления энергетических ресурсов гражданами, проживающими в многоквартирных домах  и  муниципальными бюджетными учреждени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9"/>
        <w:tabs>
          <w:tab w:val="clear" w:pos="708"/>
          <w:tab w:val="righ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7:00Z</dcterms:created>
  <dc:creator>u37ved1</dc:creator>
  <dc:description/>
  <cp:keywords/>
  <dc:language>en-US</dc:language>
  <cp:lastModifiedBy>admfok</cp:lastModifiedBy>
  <cp:lastPrinted>2020-04-21T14:53:00Z</cp:lastPrinted>
  <dcterms:modified xsi:type="dcterms:W3CDTF">2021-04-27T00:15:00Z</dcterms:modified>
  <cp:revision>42</cp:revision>
  <dc:subject/>
  <dc:title/>
</cp:coreProperties>
</file>