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1105422" r:id="rId2"/>
        </w:objec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15.12.2016                                                                              № 2434-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ЗА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Фокино от 25.08.2014 №192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Трудовым кодексом Российской Федерации, статьей 26 Устава городского округа ЗАТО город Фокин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ЗАТО город Фокино от 25.08.2014 №1926-па «О внедрении  отраслевых систем  оплаты труда  работников муниципальных учреждений городского округа ЗАТО город Фокино»  (далее – постановление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2 к постановлению изложить в следующей  редакции (приложение №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риложение к Положению о порядке и размерах оплаты труда  руководителей, их заместителей и главных бухгалтеров муниципальных учреждений городского округа ЗАТО город Фокино изложить в следующей редакции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Главным распорядителям средств бюджета городского округа ЗАТО город Фокино, в ведении которых находятся муниципальные учреждения городского округа ЗАТО город Фокино (далее – отраслевой орган) до 30.12.2016 разработать  и утверд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Целевые показатели эффективности работы руководителей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</w:t>
        <w:tab/>
        <w:t>Предельный уровень соотношения  среднемесячной  заработной платы  руководителя учреждения и среднемесячной  заработной платы работников учреждения за предыдущий календарный год (без учета  заработной платы  руководителя, его заместителей и главного бухгалтера учреждения) для кажд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</w:t>
        <w:tab/>
        <w:t>Предельный уровень соотношения  среднемесячной  заработной платы  заместителей руководителя учреждения и среднемесячной  заработной платы работников учреждения за предыдущий календарный год (без учета  заработной платы  руководителя, его заместителей и главного бухгалтера учреждения) для кажд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</w:t>
        <w:tab/>
        <w:t>Состав комиссии и порядок оценки выполнения целевых показателей эффективности работы руководителя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</w:t>
        <w:tab/>
        <w:t>Отраслевым органам, руководителям  муниципальных учреждений провести  организационные мероприятия, обеспечивающие  реализацию настоящего постано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</w:t>
        <w:tab/>
        <w:t>Начальнику отдела кадров администрации городского округа ЗАТО город Фокино Т.П.Борисовой дополнить  трудовые договоры с руководителями  муниципальных учреждений новым основанием  прекращения трудового договора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есоблюдение установленного предельного уровня соотношения среднемесячной заработной платы заместителя руководителя и (или) главного бухгалтера учреждения и среднемесячной заработной платы работников учреждения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</w:t>
        <w:tab/>
        <w:t>Муниципальному унитарному предприятию Редакция телепрограмм «Тихоокеанское телевидение» г.Фокино (Чапуля Е.В.) опубликовать настоящее постанов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>Настоящее постановление вступает в силу со дня подписания, за исключением пункта 1 настоящего постановления, который вступает в силу  с 01.01.20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</w:t>
        <w:tab/>
        <w:t>Контроль за исполнением  настоящего постановления 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 администрации  городского </w:t>
      </w:r>
    </w:p>
    <w:p>
      <w:pPr>
        <w:pStyle w:val="TextBody"/>
        <w:rPr/>
      </w:pPr>
      <w:r>
        <w:rPr>
          <w:szCs w:val="28"/>
        </w:rPr>
        <w:t>округа ЗАТО город Фокино                                                        П</w:t>
      </w:r>
      <w:r>
        <w:rPr>
          <w:sz w:val="26"/>
          <w:szCs w:val="26"/>
        </w:rPr>
        <w:t xml:space="preserve">.А.Посвеженный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7:00Z</dcterms:created>
  <dc:creator>Женя</dc:creator>
  <dc:description/>
  <cp:keywords/>
  <dc:language>en-US</dc:language>
  <cp:lastModifiedBy>Olga</cp:lastModifiedBy>
  <cp:lastPrinted>2016-11-10T11:32:00Z</cp:lastPrinted>
  <dcterms:modified xsi:type="dcterms:W3CDTF">2016-12-15T07:33:00Z</dcterms:modified>
  <cp:revision>105</cp:revision>
  <dc:subject/>
  <dc:title>«Об увеличении штатной численности</dc:title>
</cp:coreProperties>
</file>