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25495915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27.12.2016                                                                                         № 2527 - п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осту доходов, оптим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ходов и совершенствованию долг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тики городского округа ЗАТО го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кино на период до 2018-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оответствии с распоряжением Администрации Приморского края от 29.03.2016 №107-ра «Об утверждении плана мероприятий по росту доходов, оптимизации расходов и совершенствованию долговой политики Приморского края на период до 2018 года»,  Уставом городского округа ЗАТО город Фокино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 План мероприятий по росту доходов, оптимизации расходов и совершенствованию долговой политики городского округа ЗАТО город Фокино на период до 2018-го года (далее – План) (приложение №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  <w:tab/>
        <w:t>Утвердить форму Отчета об исполнении Плана мероприятий по росту доходов, оптимизации расходов и совершенствованию долговой политики городского округа ЗАТО город Фокино на период до 2018-го года (приложение №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  <w:tab/>
        <w:t>Структурным подразделениям администрации городского округа ЗАТО город Фокино, ответственным за исполнение Плана, ежеквартально, не позднее 25-го числа, последнего месяца отчетного квартала предоставлять в Финансовое управление   городского округа ЗАТО город Фокино отчет об исполнении Плана с указанием объемов дополнительно привлеченных доходов и (или) оптимизированных расходов по установленной форме с приложением пояснительной записки об исполнении мероприятий с указанием причин невыполнения (отклонений), согласно приложению №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инансовому управлению городского округа ЗАТО город Фокино (Бревнов М.Ю.) на основе предоставленной информации  ежеквартально, не позднее 01-го числа месяца, следующего за отчетным периодом, предоставлять в департамент финансов Приморского края отчет об исполнении Плана мероприятий по росту доходов, оптимизации расходов и совершенствованию долговой политики городского округа ЗАТО город Фокино на период до 2018-го года с указанием объемов дополнительно привлеченных доходов и (или) оптимизированных расходов на реализацию полномочий городского округа ЗАТО город Фокино, согласно приложению №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Главному специалисту 2 разряда Финансового управления городского округа ЗАТО город Фокино (Иванов А.В.) разместить  настоящее постановление на официальном сайте  администрации городского округа ЗАТО город Фокино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fokino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i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.</w:t>
        </w:r>
      </w:hyperlink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</w:t>
        <w:tab/>
        <w:t>Настоящее постановление вступает в силу с 01.01.201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 городского округа</w:t>
      </w:r>
    </w:p>
    <w:p>
      <w:pPr>
        <w:pStyle w:val="TextBody"/>
        <w:rPr/>
      </w:pPr>
      <w:r>
        <w:rPr>
          <w:szCs w:val="28"/>
        </w:rPr>
        <w:t>ЗАТО город Фокино                                                                            А.С.Баранов</w:t>
      </w:r>
      <w:r>
        <w:rPr>
          <w:sz w:val="26"/>
          <w:szCs w:val="26"/>
        </w:rPr>
        <w:t xml:space="preserve">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adm.fokino-pri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0:48:00Z</dcterms:created>
  <dc:creator>Женя</dc:creator>
  <dc:description/>
  <cp:keywords/>
  <dc:language>en-US</dc:language>
  <cp:lastModifiedBy>Olga</cp:lastModifiedBy>
  <cp:lastPrinted>2016-12-27T08:18:00Z</cp:lastPrinted>
  <dcterms:modified xsi:type="dcterms:W3CDTF">2016-12-27T04:11:00Z</dcterms:modified>
  <cp:revision>9</cp:revision>
  <dc:subject/>
  <dc:title>«Об увеличении штатной численности</dc:title>
</cp:coreProperties>
</file>