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 xml:space="preserve">          городского </w:t>
        <w:tab/>
        <w:t xml:space="preserve">округа ЗАТО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>город Фокино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>от   26.02.2018  № 287-па</w:t>
        <w:tab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ый прогноз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циально-экономического развития городского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руга ЗАТО город Фокино на долгосрочный период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 2025-го год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P36"/>
      <w:bookmarkStart w:id="1" w:name="P36"/>
      <w:bookmarkEnd w:id="1"/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Разработк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но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го развития городского округа ЗАТО город Фокино, бюджетного прогноза и других документов стратегического планирования на основе Федеральног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8.06.2014 №172-ФЗ "О стратегическом планировании в Российской Федерации" позволит качественно повысить достоверность оценок и перспектив развития  экономики, точность оценки поступления доходов и расходных обязательств городского округа ЗАТО город Фокино  на период до 2025-го года. 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ый прогноз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ородского округа город ЗАТО город Фокин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иод до 2025-го года (далее – Бюджетный прогноз) определяет основные направления налоговой, бюджетной и долговой политики, основные параметры бюджета городского округа ЗАТО город Фокино (далее – бюджет ЗАТО) на период до 2025-го года, а также предельные объемы расходов бюджета ЗАТО на финансовое обеспечение муниципальных программ на период их реализац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комплексного подхода к управлению бюджетной устойчивостью Бюджетный прогноз направлен на определение согласованной политики по поддержанию сбалансированности бюджета ЗАТО в долгосрочной перспективе, повышению способности бюджета ЗАТО справляться с временными макроэкономическими колебания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ходы к формированию Бюджетного прогноза во многом обусловлены итогами реализации бюджетной политики муниципального образования за предыдущие годы (таблица 1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исполнения бюджета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ЗАТО город Фокино                                                                                          </w:t>
        <w:tab/>
        <w:tab/>
        <w:tab/>
        <w:tab/>
        <w:tab/>
        <w:tab/>
        <w:tab/>
        <w:tab/>
        <w:tab/>
        <w:t>тысяч рублей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147"/>
        <w:gridCol w:w="1266"/>
        <w:gridCol w:w="1683"/>
        <w:gridCol w:w="1683"/>
      </w:tblGrid>
      <w:tr>
        <w:trPr>
          <w:tblHeader w:val="true"/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уточне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9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46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416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0,1</w:t>
            </w:r>
          </w:p>
        </w:tc>
      </w:tr>
      <w:tr>
        <w:trPr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26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35,0</w:t>
            </w:r>
          </w:p>
        </w:tc>
      </w:tr>
      <w:tr>
        <w:trPr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90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9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76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45,1</w:t>
            </w:r>
          </w:p>
        </w:tc>
      </w:tr>
      <w:tr>
        <w:trPr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5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24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42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751,8</w:t>
            </w:r>
          </w:p>
        </w:tc>
      </w:tr>
      <w:tr>
        <w:trPr>
          <w:trHeight w:val="4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(-), профицит (+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67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1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8,3</w:t>
            </w:r>
          </w:p>
        </w:tc>
      </w:tr>
    </w:tbl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долгосрочного бюджетного планирования является обеспечение предсказуемости динамики доходов и расходов бюджета городского округа ЗАТО город Фокино (далее - бюджета городского округа), что позволит достоверно оценивать долгосрочные тенденции изменений объема доходов и расходов, вырабатывать на основе оценки соответствующие меры, направленные на повышение устойчивости и эффективности функционирования бюджетной системы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ая задача долгосрочного бюджетного планирования состоит в увязке проводимой налоговой и бюджетной политики с задачами по созданию долгосрочного устойчивого роста экономики и повышению уровня и качества жизни населения, определенным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ратегие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го развития городского округа ЗАТО город Фокино до 2025-го года. 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ый прогноз сформирован исходя из целевого сценария стратегического развития городского округа. Основными акцентами сценария социально-экономического развития городского округа ЗАТО город Фокино являются: развитие промышленного производства, улучшение инвестиционной привлекательности города, создание современной транспортной инфраструктуры, усиление взаимовыгодного сотрудничества администрации городского округа ЗАТО город Фокино и субъектов малого предпринимательства, уменьшение напряженности на рынке труда, улучшение качества предоставления услуг населению ЗАТО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снову налоговой, бюджетной и долговой политики городского округа на долгосрочный период положены стратегические цели развития городского округа, сформулированные в соответствии с основными положениям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ла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зидента Российской Федерации Федеральному Собранию Российской Федерации от 01.12.2016, Указом Президента Российской Федерации от 07.05.2012 года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о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овышения качества управления бюджетным процессом в городском округе ЗАТО город Фокино  на             2017-2020-ые годы», муниципальными программами, а также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ратегие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го развития городского округа ЗАТО город Фокино на период 2018-2025-ых годов и иными документами стратегического планир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направления бюджетной и налоговой политики городского округа выстраиваются с учетом бюджетной и налоговой политики, проводимой на федеральном и краевом уровнях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целями налоговой политики являются, с одной стороны, сохранение бюджетной устойчивости, получение необходимого объема доходов бюджета, а с другой стороны, поддержка предпринимательской и инвестиционной актив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долгосрочной перспективе будет продолжена работа по укреплению доходной базы бюджета за счет наращивания стабильных доходных источников и мобилизации в бюджет имеющихся резервов рост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усилия по мобилизации всех резервов роста налоговых и неналоговых поступлений форматизированы следующими направления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 </w:t>
        <w:tab/>
        <w:t>Обеспечение дополнительных поступлений в бюджет налога на доходы физических лиц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</w:t>
        <w:tab/>
        <w:t>Повышение налоговой отдачи от субъектов малого бизнес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</w:t>
        <w:tab/>
        <w:t>Улучшение администрирования налоговых и неналоговых платежей. На качество планирования и администрирования доходов бюджета существенное влияние окажет введение реестра доходов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</w:t>
        <w:tab/>
        <w:t>Упорядочение системы налоговых льгот, повышения их адресности и строгая координация с целями и задачами долгосрочного социально-экономического развит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</w:t>
        <w:tab/>
        <w:t>Совершенствование порядка урегулирования задолженности по налогам и сбора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Повышение эффективности использования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ая система, а также доходы от управления муниципальным имуществом должны обеспечить достижение основной цели - формирования бюджетных доходов в объемах, необходимых для исполнения расходных обязательств, при поддержке благоприятных условий для экономического роста и притока инвестиц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пособствовать мобилизации доходов бюджета городского округа будут следующие мероприят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Продолжение работы по увеличению инновационной составляющей экономики городского округа, расширению и модернизации промышленного производства, строительства с учетом реализации комплекса мер по увеличению валового муниципального продукта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обеспечение реализации мероприятий муниципальных программ, в том числе, направленных на повышение инвестиционной привлекательности городского округа и формирование благоприятного предпринимательского климата на период реализации стратеги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Осуществление эффективного взаимодействия с администраторами доходов в целях увеличения поступлений в бюджет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Обеспечение применения полного комплекса мер принудительного взыскания недоимки по неналоговым доходам в целях сокращения задолженности в бюджет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 Проведение индивидуальной работы с организациями-должниками на ранних стадиях образования задолженности в бюджет с целью недопущения введения процедур банкрот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Создание благоприятных условий для развития предпринимательской деятельности с целью образования новых малых предприятий и индивидуальных предпринимателей и дополнительных рабочих мес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7. Продолжение работы по вовлечению в налогооблагаемую базу доходов, полученных гражданами от сдачи в аренду недвижим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ая политика городского округа на долгосрочный период будет направлена на обеспечение поступления в бюджет всех доходных источников в запланированных объема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сновной целью бюджетной политики является обеспечение сбалансированности и устойчивости бюджета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срочное планирование должно позволить уйти от инерционного подхода, когда бюджетные ассигнования распределяются на основе индексирования тенденций предыдущих лет, стать реальным шагом на пути к повышению эффективности расходов бюджета, выступая в то же время сдерживающим фактором для необоснованного роста расходов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ечная цель бюджетной политики состоит в повышении уровня и качества жизни населения в условиях сбалансированного бюджета. Это подразумевает создание условий для устойчивого повышения уровня жизни граждан, их всестороннего развития, обеспечение социальных гарантий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параметры бюджета городского округа ЗАТО город Фокино на долгосрочный период до 2025-го года представлены в приложении №1 к настоящему бюджетному прогнозу. 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задачами бюджетной политики на долгосрочный период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 Обеспечение расходных обязательств источниками финансирования. Для этого будет подтвержден безусловный приоритет исполнения действующих расходных обязательств. Инициативы и предложения по принятию новых обязательств будут ограничиваться, их рассмотрение будет возможно исключительно после соответствующей оценки их эффективности, пересмотра нормативных правовых актов, устанавливающих действующие 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ные обязательства, и учитываться только при условии адекватной оптимизации расходов в заданных бюджетных ограничения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бюджетных средств не должны осуществляться проекты, создающие конкуренцию частным инвестициям. Бюджетные инвестиции должны стимулировать рост частных инвестиций, способствовать формированию современной транспортной, инженерной, коммуникационной, социальной инфраструктур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Дальнейшая реализация принципа формирования бюджета городского округа на основе муниципальных программ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ения и мероприятия социально-экономической политики городского округа, реализуемые в рамках муниципальных программ, должны иметь надежное и просчитанное финансовое обеспеч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но, для формирования проекта бюджета на долгосрочный период необходимо провести работу по уточнению (корректировке) предельных объемов финансового обеспечения муниципальных программ на 2018-ый и на плановый период 2019-2020-ых годов, а также определить предельные объемы финансового обеспечения муниципальных программ на прогнозный период 2021–2025-ых годов, положенных в основу планирования бюджетных ассигнований бюджета городского округа, что в свою очередь обеспечит возможность составления проекта бюджета городского округа в долгосрочной перспективе на основе утвержденных объемов финансового обеспечения муниципальных программ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городского округа с учетом финансового положения бюджета в целом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финансового обеспечения муниципальных программ городского округа ЗАТО город Фокино представлены в приложении №2 к настоящему бюджетному прогнозу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действующего контроля формального исполнения планов и объемов расходов на то или иное направл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Обеспечение бюджетной устойчивости и экономической стаби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ая общая задача включает в себя несколько составляющих: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 Поддержание безопасного уровня дефицита и муниципального долга, предотвращая тем самым условия для возникновения финансовых кризисов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 Ограничение роста расходов бюджета городского округ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бюджета городского окру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Сохранение объема муниципального долга городского округа на экономически безопасном уровне, позволяющем обеспечивать привлечение заемных средств на условиях реальной возможности обслуживания и погашения данных обязатель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овышение качества предоставляемых населению муниципальных услуг. Прежде всего, это относится к таким значимым для общества сферам как образование, культура, физическая культура и спорт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Прозрачность и открытость бюджета и бюджетного процесса для об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ая политика осуществляется в интересах об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пех ее реализации зависит не только от действий тех или иных органов власти, но и от того, в какой мере общество понимает эту политику, разделяет цели, механизмы и принципы ее реализ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т подход реализован за счет формирования бюджета городского округа в "программном" формате, что подразумевает "привязку" финансовых ресурсов к конкретным целевым параметрам и результатам, прогнозируемым показателям социально-экономического развития, публичное обсуждение проектов, хода и итога реализации муниципальных програм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прозрачности и открытости подкреплен новыми практиками его реализации, в полном объеме планируется проведение процесса по открытию бюджетных процедур, в числе которых регулярная разработка и совершенствование "Бюджета для граждан" и 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"Электронный бюджет". Это основной ресурс информации о муниципальных финанса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Усиление муниципального внешнего и внутреннего финансового контроля за деятельностью органов местного самоуправления и других главных распорядителей бюджетных средств по обеспечению целевого и результативного использования бюджетн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. В этих условиях на первый план выходит: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Осуществление мероприятий по совершенствованию бюджетного процесса, развитию системы управления муниципальным долгом, имуществом, финансовыми активами, повышению эффективности деятельности органов местного самоуправления, включая оптимизацию их полномочий и численности, специализации функций, формированию интегрированной системы управления муниципальными финансами ("электронного бюджета"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Для решения изложенных задач в долгосрочном бюджетном периоде будут реализовываться следующие мероприят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Повышение качества муниципальных программ и расширение их использования в бюджетном планирова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и исполнение "программного бюджета" будет сопровождаться внедрением современных информационных сист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Повышение эффективности оказания муниципальных услуг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Обеспечение в полном объеме публичных нормативных обязатель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4. Обеспечение безусловного исполнения социальных Указов Президента, в том числе повышение заработной платы работникам муниципальных учреждений, исходя из параметров повышения, установленных в планах мероприятий в отраслях социальной сферы ("дорожных картах"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5. Мониторинг деятельности муниципальных учреждений с целью оптимизации их расход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итоге бюджетная политика будет нацелена на улучшение условий жизни в городском округе, адресное решение социальных проблем, повышение качества муниципальных услуг, стимулирование инновационного развития городского окру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лговая политика городского округа направлена на обеспечение сбалансированности бюджета городского округа при безусловном обслуживании и выполнении принятых обязательств и соблюдении норм и ограничений, установленных Бюджет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ей городского округа ЗАТО город Фокино проводится взвешенная политика по привлечению муниципальных заимствований и не предоставлению муниципальных гарантий городского округа. Сроки погашения муниципальных заимствований планируются с учетом равномерного распределения долговой нагрузки по года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раметры муниципального долга устанавливаются в пределах допустимых нормативов, регламентируемых Бюджетным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1">
    <w:name w:val="Основной текст 2 Знак"/>
    <w:qFormat/>
    <w:rPr>
      <w:b/>
      <w:sz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;Times New Roman"/>
      <w:sz w:val="16"/>
      <w:szCs w:val="16"/>
    </w:rPr>
  </w:style>
  <w:style w:type="paragraph" w:styleId="Pa41">
    <w:name w:val="Pa4+1"/>
    <w:basedOn w:val="Normal"/>
    <w:next w:val="Normal"/>
    <w:qFormat/>
    <w:pPr>
      <w:autoSpaceDE w:val="false"/>
      <w:spacing w:lineRule="atLeast" w:line="241"/>
    </w:pPr>
    <w:rPr>
      <w:rFonts w:ascii="NewtonC;Times New Roman" w:hAnsi="NewtonC;Times New Roman" w:cs="NewtonC;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spacing w:val="4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75F158052CCA28D6AEC5465BFACE6D85002AF8039940F56BC13FEF84554603CDFE21452F20543909663C52y1O" TargetMode="External"/><Relationship Id="rId3" Type="http://schemas.openxmlformats.org/officeDocument/2006/relationships/hyperlink" Target="consultantplus://offline/ref=0875F158052CCA28D6AEDB4B4D969460830B74F5039E4DA4329E64B2D355yCO" TargetMode="External"/><Relationship Id="rId4" Type="http://schemas.openxmlformats.org/officeDocument/2006/relationships/hyperlink" Target="consultantplus://offline/ref=0875F158052CCA28D6AEC5465BFACE6D85002AF8039844F26DC13FEF84554603CDFE21452F20543908653A52y2O" TargetMode="External"/><Relationship Id="rId5" Type="http://schemas.openxmlformats.org/officeDocument/2006/relationships/hyperlink" Target="consultantplus://offline/ref=0875F158052CCA28D6AEDB4B4D96946080037DFD0F934DA4329E64B2D355yCO" TargetMode="External"/><Relationship Id="rId6" Type="http://schemas.openxmlformats.org/officeDocument/2006/relationships/hyperlink" Target="consultantplus://offline/ref=0875F158052CCA28D6AEC5465BFACE6D85002AF8029C43F768C13FEF84554603CDFE21452F20543909663C52y5O" TargetMode="External"/><Relationship Id="rId7" Type="http://schemas.openxmlformats.org/officeDocument/2006/relationships/hyperlink" Target="consultantplus://offline/ref=0875F158052CCA28D6AEC5465BFACE6D85002AF8039844F26DC13FEF84554603CDFE21452F20543908653A52y2O" TargetMode="External"/><Relationship Id="rId8" Type="http://schemas.openxmlformats.org/officeDocument/2006/relationships/hyperlink" Target="consultantplus://offline/ref=23C7693E166B6BACF95D59FD57683293D56F8221F11548B39F8260858E60yEO" TargetMode="External"/><Relationship Id="rId9" Type="http://schemas.openxmlformats.org/officeDocument/2006/relationships/hyperlink" Target="consultantplus://offline/ref=23C7693E166B6BACF95D59FD57683293D56F8221F11548B39F8260858E60yE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Женя</dc:creator>
  <dc:description/>
  <cp:keywords/>
  <dc:language>en-US</dc:language>
  <cp:lastModifiedBy>Olga</cp:lastModifiedBy>
  <cp:lastPrinted>2018-02-12T16:11:00Z</cp:lastPrinted>
  <dcterms:modified xsi:type="dcterms:W3CDTF">2018-02-26T07:20:00Z</dcterms:modified>
  <cp:revision>18</cp:revision>
  <dc:subject/>
  <dc:title>«Об увеличении штатной численности</dc:title>
</cp:coreProperties>
</file>