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366" w:right="772" w:gutter="0" w:header="0" w:top="556" w:footer="0" w:bottom="55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6202045" cy="9985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2045" cy="998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1250" cy="99853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1250" cy="9985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35pt;height:786.2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191250" cy="99853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91250" cy="9985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6297930" cy="892683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892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94120" cy="89789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94120" cy="8978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9pt;height:702.9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294120" cy="89789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94120" cy="8978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064" w:right="924" w:gutter="0" w:header="0" w:top="506" w:footer="0" w:bottom="2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5:20:00Z</dcterms:created>
  <dc:creator>Пользователь Windows</dc:creator>
  <dc:description/>
  <dc:language>en-US</dc:language>
  <cp:lastModifiedBy>Пользователь Windows</cp:lastModifiedBy>
  <dcterms:modified xsi:type="dcterms:W3CDTF">2014-02-20T05:22:00Z</dcterms:modified>
  <cp:revision>1</cp:revision>
  <dc:subject/>
  <dc:title/>
</cp:coreProperties>
</file>