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7165975" cy="9927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975" cy="992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885940" cy="9873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5940" cy="987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5pt;height:781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6885940" cy="9873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5940" cy="987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" w:right="608" w:gutter="0" w:header="0" w:top="47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9:00Z</dcterms:created>
  <dc:creator>Srv</dc:creator>
  <dc:description/>
  <cp:keywords/>
  <dc:language>en-US</dc:language>
  <cp:lastModifiedBy>Srv</cp:lastModifiedBy>
  <dcterms:modified xsi:type="dcterms:W3CDTF">2011-12-28T07:02:00Z</dcterms:modified>
  <cp:revision>1</cp:revision>
  <dc:subject/>
  <dc:title/>
</cp:coreProperties>
</file>