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ородского округа ЗАТО город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окино</w:t>
      </w:r>
    </w:p>
    <w:p>
      <w:pPr>
        <w:pStyle w:val="Normal"/>
        <w:ind w:left="567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____________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u w:val="single"/>
          <w:lang w:val="en-US"/>
        </w:rPr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ухмесячника по санитарной очистке, благоустройству 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и озеленению территории городского округа ЗАТО город Фокин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 01.04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по 31.05.20</w:t>
      </w:r>
      <w:r>
        <w:rPr>
          <w:sz w:val="28"/>
          <w:szCs w:val="28"/>
          <w:lang w:val="en-US"/>
        </w:rPr>
        <w:t>1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06"/>
        <w:gridCol w:w="1431"/>
        <w:gridCol w:w="4827"/>
        <w:gridCol w:w="2146"/>
        <w:gridCol w:w="1352"/>
      </w:tblGrid>
      <w:tr>
        <w:trPr>
          <w:trHeight w:val="4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Рекомендуе-мая дата проведения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нтроль исполн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>Санитарная очистка придомовых территорий, проездов, тротуаров, газонов, пустырей и иных территорий от грязи, сухой растительности, мусора, вывоз мусора, твердых коммунальных отходов,  очистка и уборка от мусора  водосточных и дренажных канав, лотков, труб, предназначенных для отвода поверхностных и грунтовых вод, очистка и окраска контейнеров и мест накопления отходов от мусор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 xml:space="preserve">с 01.04.2019 по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>01.05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>Руководители организаций всех форм собственности, управляющих и обслуживающих компаний, ТСЖ, учреждений образования, культуры,  учреждений здравоохранения, командирам войсковых частей, индивидуальные предпринимател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 xml:space="preserve">Санитарная очистка земельных участков индивидуальных жилых домов, огородов, садовых участков и территорий, прилегающих к этим участкам, </w:t>
            </w:r>
            <w:r>
              <w:rPr>
                <w:color w:val="000000"/>
              </w:rPr>
              <w:t>ликвидация всех самовольных свалок</w:t>
            </w:r>
            <w:r>
              <w:rPr/>
              <w:t xml:space="preserve"> в зонах малоэтажной застрой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01.04.2019 по</w:t>
            </w:r>
          </w:p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01.05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>Собственники и арендаторы земельных участков, владельцы индивидуальных жилых дом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МС  г. Фокино представить список арендаторов всех земельных участков,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 xml:space="preserve">Ремонт и окраска  фасадов индивидуальных жилых домов, ограждений, ворот. Нанесение </w:t>
            </w:r>
            <w:r>
              <w:rPr>
                <w:color w:val="000000"/>
              </w:rPr>
              <w:t>номерных знаков и табличек с названием улиц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с 01.04.2019 п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.05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113" w:right="-113" w:hanging="1489"/>
              <w:jc w:val="center"/>
              <w:rPr/>
            </w:pPr>
            <w:r>
              <w:rPr/>
              <w:t>Собственники и арендаторы земельных участков, владельцы индивидуальных жилых дом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МС  г. Фокино представить список арендаторов всех земельных участков, 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>Санитарная очистка территорий, прилегающих к металлическим гаражам, ограждений, контейнеров для ТК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с 01.04.2019 п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1.05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Владельцы капитальных и металлических гараже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МС  г. Фокино представить список арендаторов всех гаражных кооперативов, 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6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>Окраска металлических гаражей с нанесением номера регистраци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01.04.2019 по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14"/>
              </w:rPr>
            </w:pPr>
            <w:r>
              <w:rPr/>
              <w:t xml:space="preserve"> </w:t>
            </w:r>
            <w:r>
              <w:rPr/>
              <w:t>31.05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льцы капитальных и металлических гараже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МС г. Фокино представить список арендаторов всех гаражных кооперативов, 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3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>Побелка  стволов деревье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с 01.04.2019 по 31.05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/>
              <w:t>Руководители организаций всех форм собственности, управляющих и обслуживающих компаний, товарищества собственников жилья, учреждений образования, культуры,  учреждений здравоохранения, командирам войсковых частей, индивидуальные предприниматели, ООО «ГКС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>Посадка цвет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01.04.2019 п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 </w:t>
            </w:r>
            <w:r>
              <w:rPr/>
              <w:t>31.05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/>
              <w:t>Руководители организаций всех форм собственности, управляющих и обслуживающих компаний, ТСЖ, учреждений образования, культуры,  учреждений здравоохранения, командирам войсковых частей, индивидуальные предприниматели</w:t>
            </w:r>
            <w:r>
              <w:rPr>
                <w:spacing w:val="-14"/>
              </w:rPr>
              <w:t>, ООО «ГКС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  <w:t>Посадка деревьев и кустарников. Уход за зелеными насаждениями (обрезка, формирование кроны и пр.)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49" w:leader="none"/>
              </w:tabs>
              <w:ind w:left="-49" w:hanging="1489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с 01.04.2019 п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1.05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 всех форм собственности, управляющих и обслуживающих компаний, ТСЖ, учреждений образования, культуры,  учреждений здравоохранения, командирам  войсковых частей, индивидуальные предприниматели</w:t>
            </w:r>
            <w:r>
              <w:rPr>
                <w:spacing w:val="-14"/>
              </w:rPr>
              <w:t>, ООО «ГКС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окраска детских, спортивных, бельевых, контейнерных площадок, малых архитектурных форм, ограждений, скамеек, песочниц, столбов освещения, бордюр, маркировка люк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19 по</w:t>
            </w:r>
          </w:p>
          <w:p>
            <w:pPr>
              <w:pStyle w:val="Normal"/>
              <w:jc w:val="center"/>
              <w:rPr/>
            </w:pPr>
            <w:r>
              <w:rPr/>
              <w:t>31.05.201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/>
              <w:t>Руководители организаций всех форм собственности, управляющих и обслуживающих компаний, ТСЖ, учреждений образования, культуры,  учреждений здравоохранения, командирам войсковых частей, индивидуальные предприниматели,</w:t>
            </w:r>
            <w:r>
              <w:rPr>
                <w:spacing w:val="-14"/>
              </w:rPr>
              <w:t xml:space="preserve"> ООО «ГКС»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исполнению административного законодательст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418" w:top="170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41620</wp:posOffset>
              </wp:positionH>
              <wp:positionV relativeFrom="paragraph">
                <wp:posOffset>283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2.35pt;mso-position-vertical-relative:text;margin-left:42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01:00Z</dcterms:created>
  <dc:creator>u39glav1</dc:creator>
  <dc:description/>
  <cp:keywords/>
  <dc:language>en-US</dc:language>
  <cp:lastModifiedBy>u39spec4</cp:lastModifiedBy>
  <cp:lastPrinted>2019-03-20T14:45:00Z</cp:lastPrinted>
  <dcterms:modified xsi:type="dcterms:W3CDTF">2019-03-20T04:46:00Z</dcterms:modified>
  <cp:revision>57</cp:revision>
  <dc:subject/>
  <dc:title>    Приложение</dc:title>
</cp:coreProperties>
</file>