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 –е №440-па от 21.03.201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одготовке и проведении двухмесяч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санитарной очистке, благоустройств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озеленению территории городск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О город 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целях санитарной очистки </w:t>
      </w:r>
      <w:r>
        <w:rPr>
          <w:color w:val="000000"/>
          <w:spacing w:val="3"/>
          <w:sz w:val="28"/>
          <w:szCs w:val="28"/>
        </w:rPr>
        <w:t xml:space="preserve">территории городского округа ЗАТО город Фокино, в соответствии со </w:t>
      </w:r>
      <w:r>
        <w:rPr>
          <w:color w:val="000000"/>
          <w:sz w:val="28"/>
          <w:szCs w:val="28"/>
        </w:rPr>
        <w:t xml:space="preserve">статьей 26 Устава городского округа ЗАТО город Фокино, </w:t>
      </w:r>
      <w:r>
        <w:rPr>
          <w:sz w:val="28"/>
          <w:szCs w:val="28"/>
        </w:rPr>
        <w:t xml:space="preserve">решением Думы городского округа ЗАТО город Фокино от 25.10.201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2-МПА "Правила благоустройства и санитарного содержания территории городского округа ЗАТО город Фокино" администрация городского округа ЗАТО город Фокин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 о с т а н о в л я е т :</w:t>
      </w:r>
    </w:p>
    <w:p>
      <w:pPr>
        <w:pStyle w:val="Normal"/>
        <w:shd w:fill="FFFFFF" w:val="clear"/>
        <w:spacing w:lineRule="auto" w:line="360"/>
        <w:ind w:left="11" w:right="6" w:firstLine="4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ровести с 01.04.2019 по 31.05.2019 двухмесячник по санитарной очистке, благоустройству и озеленению территории городского округа ЗАТО город Фокино с обязательным выполнением мероприятий двухмесячника по санитарной очистке, благоустройству и озеленению территории городского округа ЗАТО город Фокино </w:t>
      </w:r>
      <w:r>
        <w:rPr>
          <w:color w:val="000000"/>
          <w:spacing w:val="-2"/>
          <w:sz w:val="28"/>
          <w:szCs w:val="28"/>
        </w:rPr>
        <w:t>(прилагается).</w:t>
      </w:r>
    </w:p>
    <w:p>
      <w:pPr>
        <w:pStyle w:val="Normal"/>
        <w:spacing w:lineRule="auto" w:line="36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  <w:t>2.</w:t>
        <w:tab/>
        <w:t xml:space="preserve">Провести 05.04.2019 – 07.04.2019, 12.04.2019 – 14.04.2019, 19.04.2019 – 21.04.2019, 26.04.2019 – 28.04.2019, 03.05.2019 – 05.05.2019,  10.05.2019 – 12.05.2019, 17.05.2019 – 19.05.2019,    24.05.2019 – 26.05.2019  общегородские   дни   по санитарной </w:t>
      </w:r>
    </w:p>
    <w:p>
      <w:pPr>
        <w:pStyle w:val="Normal"/>
        <w:spacing w:lineRule="auto" w:line="36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очистке, благоустройству и озеленению территории городского округа ЗАТО город Фоки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</w:t>
        <w:tab/>
        <w:t>Рекомендовать руководителям предприятий всех форм собственности, учреждений образования, культуры, здравоохранения, командирам войсковых частей, индивидуальным предпринимате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 xml:space="preserve">Провести работы по санитарной очистке, благоустройству и озеленению закрепленных территори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ывозом мусора, собранного  в рамках субботников, на полигон ТКО собственными сил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Обеспечить уборочным инвентарем свои подраз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</w:t>
        <w:tab/>
        <w:t>Представить на согласование в отдел архитектуры и градостроительной деятельности, планы проведения работ по санитарной очистке, благоустройству и озеленению закрепленных территорий  в срок до 01.04.2019, предусмотрев в планах окончание очистки закрепленных территории, приведение фасадов и элементов благоустройства  в надлежащий вид, цвет окраски бордюров, урн, скамеек, ограждений, побелку деревьев, расчистку ливневых лотков и дренажных каналов, покраску и маркировку люков до  01.05.201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екомендовать </w:t>
      </w:r>
      <w:r>
        <w:rPr>
          <w:color w:val="000000"/>
          <w:spacing w:val="-2"/>
          <w:sz w:val="28"/>
          <w:szCs w:val="28"/>
        </w:rPr>
        <w:t>председателям гаражных кооперативов, некоммерческих товариществ, владельцам металлических гаражей, привести в порядок объекты,  ограждения, контейнеры для ТКО, очистить  прилегающую территорию от сухой растительности с вывозом мусора, собранного  в рамках субботников, на полигон ТКО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</w:t>
        <w:tab/>
        <w:t xml:space="preserve">Рекомендовать жителям индивидуальных жилых домов, владельцам садовых участков, огородов привести в порядок  ограждения, очистить прилегающую территорию на расстоянии от ограждения (фасада), согласно Правилам благоустройства и санитарного содержания территории городского округа ЗАТО город Фокино, утвержденные решением Думы городского округа ЗАТО город Фокино от 25.10.2018 </w:t>
      </w:r>
      <w:r>
        <w:rPr>
          <w:color w:val="000000"/>
          <w:spacing w:val="-2"/>
          <w:sz w:val="28"/>
          <w:szCs w:val="28"/>
          <w:lang w:val="en-US"/>
        </w:rPr>
        <w:t>N</w:t>
      </w:r>
      <w:r>
        <w:rPr>
          <w:color w:val="000000"/>
          <w:spacing w:val="-2"/>
          <w:sz w:val="28"/>
          <w:szCs w:val="28"/>
        </w:rPr>
        <w:t xml:space="preserve"> 82-МПА, от  сухой растительности с вывозом мусора, собранного  в рамках субботников, на полигон ТК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 Рекомендовать управляющим организациям, оказывающим услуги по обслуживанию многоквартирных домов, товариществам собственников жилья и недвиж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</w:t>
        <w:tab/>
        <w:t>Представить на согласование в отдел архитектуры и градостроительной деятельности, планы проведения работ по санитарной очистке благоустройству и озеленению закрепленных территорий в срок до 01.04.2019, предусмотрев в планах окончание очистки закрепленных территорий, приведение фасадов, входных дверей подъездов и элементов благоустройства  в надлежащий вид, цвет окраски бордюров, ограждений, урн, скамеек, детских, бельевых и контейнерных площадок, завоз песка в песочницы, завоз почвенно-растительного грунта на клумбы и газоны возле подъездов, ремонт крылец, лестниц на закрепленных территор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беспечить проведение работ по санитарной очистке, благоустройству и озеленению придомовых территорий городского округа ЗАТО город Фокино с привлечением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</w:t>
        <w:tab/>
        <w:t>Организовать вывоз мусора,</w:t>
      </w:r>
      <w:r>
        <w:rPr>
          <w:color w:val="000000"/>
          <w:spacing w:val="-2"/>
          <w:sz w:val="28"/>
          <w:szCs w:val="28"/>
        </w:rPr>
        <w:t xml:space="preserve"> собранного  в рамках субботников,</w:t>
      </w:r>
      <w:r>
        <w:rPr>
          <w:sz w:val="28"/>
          <w:szCs w:val="28"/>
        </w:rPr>
        <w:t xml:space="preserve"> на полигон ТК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</w:t>
        <w:tab/>
        <w:t>Рекомендовать директору ООО «ГКС» г.Фокино Онищенко О.В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До 01.04.2019 разработать и представить на утверждение в отдел архитектуры и градостроительной деятельности план-график мероприятий по санитарной очистке, благоустройству и озеленению территорий населенных пунктов городского округа ЗАТО город Фокино, предусмотрев в планах окончание очистки закрепленных территорий, ливневых лотков и дренажных канав, приведение клумб и газонов, элементов благоустройства  в надлежащий вид,  цвет окраски бордюров, урн, скамеек, детских площадок, побелку деревь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Организовать вывоз мусора,</w:t>
      </w:r>
      <w:r>
        <w:rPr>
          <w:color w:val="000000"/>
          <w:spacing w:val="-2"/>
          <w:sz w:val="28"/>
          <w:szCs w:val="28"/>
        </w:rPr>
        <w:t xml:space="preserve"> собранного  в рамках субботников,</w:t>
      </w:r>
      <w:r>
        <w:rPr>
          <w:sz w:val="28"/>
          <w:szCs w:val="28"/>
        </w:rPr>
        <w:t xml:space="preserve"> на полигон Т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</w:t>
        <w:tab/>
        <w:t>Произвести завоз почвенно-растительного грунта и песка по заключенным договорам с управляющими компаниями и товариществами собственников жилья и недвижим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</w:t>
        <w:tab/>
        <w:t>Рекомендовать директору ООО «Новое время» Мельничуку Д.К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1.</w:t>
        <w:tab/>
        <w:t>В срок до 01.04.2019 разработать и представить график по обеспечению бесплатного приема на полигон ТКО мусора от организаций и населения на 19.04.2019 - 21.04.2019,</w:t>
      </w:r>
      <w:r>
        <w:rPr>
          <w:spacing w:val="-14"/>
          <w:sz w:val="28"/>
          <w:szCs w:val="28"/>
        </w:rPr>
        <w:t xml:space="preserve"> 26.04.2019 – 28.04.2019</w:t>
      </w:r>
      <w:r>
        <w:rPr>
          <w:sz w:val="28"/>
          <w:szCs w:val="28"/>
        </w:rPr>
        <w:t xml:space="preserve"> (время приема  с 09:00 – 17:00), в общегородские дни по санитарной очист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2.</w:t>
        <w:tab/>
        <w:t>Провести очистку от отходов санитарно-защитной зоны полигона и прилегающей территории подъездной дороги к полигону Т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Рекомендовать директору МАУ «РКЦ» Кохану А.Е. провести очистку от мусора и сухой растительности территорий кладбищ  городского округа, организовать места накопления и вывоза отходов с территории кладбищ, побелку общественных туал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</w:t>
        <w:tab/>
        <w:t xml:space="preserve">Рекомендовать директору ООО «БИК» Прокопчуку Н.О. провести очистку и окраску опор уличного освещ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1.</w:t>
        <w:tab/>
        <w:t>Начальнику отдела по исполнению административного законодательства администрации городского округа ЗАТО город Фокино Панчук Е.В. организовать еженедельные проверки проведения работ по двухмесячнику, согласно прилож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2.</w:t>
        <w:tab/>
        <w:t xml:space="preserve">Муниципальному унитарному предприятию Редакции телепрограмм </w:t>
      </w:r>
      <w:r>
        <w:rPr>
          <w:sz w:val="24"/>
          <w:szCs w:val="24"/>
        </w:rPr>
        <w:t>«</w:t>
      </w:r>
      <w:r>
        <w:rPr>
          <w:sz w:val="28"/>
          <w:szCs w:val="28"/>
        </w:rPr>
        <w:t>Тихоокеанское телевидение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г.Фокино (Чапуля Е.В.)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2.1.</w:t>
        <w:tab/>
        <w:t xml:space="preserve">Довести </w:t>
      </w:r>
      <w:r>
        <w:rPr>
          <w:color w:val="000000"/>
          <w:spacing w:val="5"/>
          <w:sz w:val="28"/>
          <w:szCs w:val="28"/>
        </w:rPr>
        <w:t xml:space="preserve">до населения информацию о </w:t>
      </w:r>
      <w:r>
        <w:rPr>
          <w:sz w:val="28"/>
          <w:szCs w:val="28"/>
        </w:rPr>
        <w:t>проведении двухмесячника по санитарной очистке, благоустройству и озелен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.</w:t>
        <w:tab/>
        <w:t>Еженедельно информировать население о проделанной работе по санитарной очистке, благоустройству и озеленению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3.</w:t>
      </w:r>
      <w:r>
        <w:rPr>
          <w:rFonts w:cs="Times New Roman CYR" w:ascii="Times New Roman CYR" w:hAnsi="Times New Roman CYR"/>
          <w:sz w:val="28"/>
          <w:szCs w:val="28"/>
        </w:rPr>
        <w:tab/>
        <w:t>Настоящее постановление вступает в силу со дня подписания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</w:t>
        <w:tab/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/>
      </w:pPr>
      <w:r>
        <w:rPr>
          <w:sz w:val="28"/>
          <w:szCs w:val="28"/>
        </w:rPr>
        <w:t>ЗАТО город Фокино                                                                           А.С. Баранов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7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76370</wp:posOffset>
              </wp:positionH>
              <wp:positionV relativeFrom="paragraph">
                <wp:posOffset>30670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4.1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3:21:00Z</dcterms:created>
  <dc:creator>ГАС"Выборы"</dc:creator>
  <dc:description/>
  <cp:keywords/>
  <dc:language>en-US</dc:language>
  <cp:lastModifiedBy>u39spec4</cp:lastModifiedBy>
  <cp:lastPrinted>2019-03-20T14:48:00Z</cp:lastPrinted>
  <dcterms:modified xsi:type="dcterms:W3CDTF">2019-03-21T22:22:00Z</dcterms:modified>
  <cp:revision>102</cp:revision>
  <dc:subject/>
  <dc:title>       </dc:title>
</cp:coreProperties>
</file>