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40235898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ЗАТО ГОРОД 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П О С Т А Н О В Л Е Н И 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09.03.2016                                                                                     №529-п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на заседание Думы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ЗАТО город Фокино проекта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ы  «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городского округа ЗАТО гор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кино за  2015-ый год»</w:t>
      </w:r>
    </w:p>
    <w:p>
      <w:pPr>
        <w:pStyle w:val="Normal"/>
        <w:tabs>
          <w:tab w:val="clear" w:pos="720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rPr/>
      </w:pPr>
      <w:r>
        <w:rPr>
          <w:szCs w:val="28"/>
        </w:rPr>
        <w:tab/>
        <w:t>На основании статей 81, 264.5 Бюджетного кодекса Российской Федерации, статьи 63 Устава городского округа ЗАТО город Фокино и статьи 47 Положения о бюджетном устройстве, бюджетном процессе и межбюджетных отношениях в городском округе ЗАТО город Фокино, утвержденного решением Думы городского округа ЗАТО город Фокино  от 05.02.2008 №161-МПА</w:t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на рассмотрение Думы городского округа ЗАТО город Фокино проект решения Думы городского округа ЗАТО город Фокино       «Об исполнении бюджета городского округа ЗАТО город Фокино за 2015-ый год» (прилагается). 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2. Настоящее постановление вступает в силу со дня подписания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>
          <w:szCs w:val="28"/>
        </w:rPr>
        <w:t>3. Контроль за исполнением  настоящего постановления  оставляю за собой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Глава  администрации городского</w:t>
      </w:r>
    </w:p>
    <w:p>
      <w:pPr>
        <w:pStyle w:val="TextBody"/>
        <w:jc w:val="left"/>
        <w:rPr/>
      </w:pPr>
      <w:r>
        <w:rPr>
          <w:szCs w:val="28"/>
        </w:rPr>
        <w:t>округа ЗАТО город Фокино                                                      П.А.Посвеженны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3:00:00Z</dcterms:created>
  <dc:creator>Женя</dc:creator>
  <dc:description/>
  <cp:keywords/>
  <dc:language>en-US</dc:language>
  <cp:lastModifiedBy>Olga</cp:lastModifiedBy>
  <cp:lastPrinted>2014-10-13T10:18:00Z</cp:lastPrinted>
  <dcterms:modified xsi:type="dcterms:W3CDTF">2016-03-09T05:52:00Z</dcterms:modified>
  <cp:revision>61</cp:revision>
  <dc:subject/>
  <dc:title>«Об увеличении штатной численности</dc:title>
</cp:coreProperties>
</file>