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Фокин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9.03.2016   №52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jc w:val="both"/>
        <w:rPr/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6179083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_________________                                                        №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 утверждении  отчета об исполн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а городского округа ЗАТО город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Фокино за 2015-ый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татьей   20 Устава городского округа ЗАТО город Фокино,  Дума городского округа ЗАТО город Фоки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1. Утвердить отчет об исполнении бюджета городского округа ЗАТО город Фокино за 2015-ый  год в целом (прилагается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направить главе администрации городского округа ЗАТО город Фокино для свед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3. Настоящее решение опубликовать в печатном издании  «Тихоокеанская газета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О город Фокино                                                                         С.А.Теренть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1:02:00Z</dcterms:created>
  <dc:creator>Duma</dc:creator>
  <dc:description/>
  <cp:keywords/>
  <dc:language>en-US</dc:language>
  <cp:lastModifiedBy>Olga</cp:lastModifiedBy>
  <cp:lastPrinted>2014-03-13T15:43:00Z</cp:lastPrinted>
  <dcterms:modified xsi:type="dcterms:W3CDTF">2016-03-09T05:54:00Z</dcterms:modified>
  <cp:revision>178</cp:revision>
  <dc:subject/>
  <dc:title>              </dc:title>
</cp:coreProperties>
</file>