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к  решению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Думы городского округа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ЗАТО  город Фокино</w:t>
      </w:r>
    </w:p>
    <w:p>
      <w:pPr>
        <w:pStyle w:val="Normal"/>
        <w:numPr>
          <w:ilvl w:val="0"/>
          <w:numId w:val="0"/>
        </w:numPr>
        <w:ind w:left="6372" w:firstLine="3"/>
        <w:outlineLvl w:val="0"/>
        <w:rPr/>
      </w:pPr>
      <w:r>
        <w:rPr>
          <w:sz w:val="28"/>
          <w:szCs w:val="28"/>
        </w:rPr>
        <w:t xml:space="preserve">от                        № </w:t>
      </w:r>
    </w:p>
    <w:p>
      <w:pPr>
        <w:pStyle w:val="Normal"/>
        <w:numPr>
          <w:ilvl w:val="0"/>
          <w:numId w:val="0"/>
        </w:numPr>
        <w:ind w:left="6372" w:firstLine="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6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6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а городского округа   ЗАТО гор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Фокино за 2015-ый год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атья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 отчет об исполнении бюджета городского округа ЗАТО город Фокино за 2015-ый год  по доходам в сумме 923695,53888 тысяч рублей,  расходам в сумме 900250,83325 тысяч рублей  с превышением доходов над расходами в размере 23444,70563 тысяч рублей (приложения №№1-3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>Утвердить показатели расходов бюджета городского округа ЗАТО город Фокино на исполнение публичных нормативных обязательств городского округа ЗАТО город Фокино за 2015-ый год (приложение №4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оказатели  расходов бюджета городского округа ЗАТО город Фокино в ведомственной структуре расходов бюджета за 2015-ый год (приложение №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исполнение резервного фонда администрации городского округа ЗАТО город Фокино за 2015-ый год в сумме 4541,051 тысяч рублей (приложение №6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город Фокино за 2015-ый год в сумме  318289,51674 тысяч рублей (приложение №7). 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 исполнение бюджета городского округа ЗАТО город Фокино в части добровольных пожертвований за 2015-ый год в сумме 682,65819 тысяч рублей (приложение №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1:53:00Z</dcterms:created>
  <dc:creator>Duma</dc:creator>
  <dc:description/>
  <cp:keywords/>
  <dc:language>en-US</dc:language>
  <cp:lastModifiedBy>Olga</cp:lastModifiedBy>
  <cp:lastPrinted>2016-03-09T14:36:00Z</cp:lastPrinted>
  <dcterms:modified xsi:type="dcterms:W3CDTF">2016-03-09T04:45:00Z</dcterms:modified>
  <cp:revision>44</cp:revision>
  <dc:subject/>
  <dc:title>Приложение</dc:title>
</cp:coreProperties>
</file>