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27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32621202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outlineLvl w:val="1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т 27.05.2015                                                                                            № 947-п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О Порядке формирования, ведения 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утверждения ведомственных  перечней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и работ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казываемых и выполняемых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учреждениям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ского округа ЗАТО город Фокин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360"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sz w:val="28"/>
            <w:szCs w:val="28"/>
          </w:rPr>
          <w:t>статьей 69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4 №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</w:t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ab/>
        <w:t xml:space="preserve">1. Утвердить Порядок формирования, ведения и утверждения ведомственных перечней муниципальных услуг и работ, оказываемых и выполняемых муниципальными учреждениями городского округа ЗАТО город Фокино,  согласно приложению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</w:t>
        <w:tab/>
        <w:t xml:space="preserve">Главным распорядителям средств бюджета городского округа ЗАТО город Фокино, в ведении которых находятся муниципальные учреждения, в срок до 10.06.2015 представить на утверждение ведомственные перечни муниципальных услуг и работ, оказываемых и выполняемых муниципальными учреждениями городского округа ЗАТО город Фокино, в качестве основных видов деятельности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</w:t>
        <w:tab/>
        <w:t xml:space="preserve">Установить, что положения настоящего постановления применяются при формировании муниципальных  заданий на оказание муниципальных услуг и выполнение работ с 2016-го года. </w:t>
      </w:r>
    </w:p>
    <w:p>
      <w:pPr>
        <w:pStyle w:val="Teksto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 xml:space="preserve">Настоящее постановление вступает в силу со дня его подписания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5.</w:t>
        <w:tab/>
        <w:t>Контроль за исполнением  настоящего постановления  оставляю за собой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И.о.главы администрации </w:t>
      </w:r>
    </w:p>
    <w:p>
      <w:pPr>
        <w:pStyle w:val="TextBody"/>
        <w:jc w:val="left"/>
        <w:rPr/>
      </w:pPr>
      <w:r>
        <w:rPr>
          <w:szCs w:val="28"/>
        </w:rPr>
        <w:t>городского округа ЗАТО город Фокино                                           А.Д.Штоббе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12604.692/" TargetMode="External"/><Relationship Id="rId5" Type="http://schemas.openxmlformats.org/officeDocument/2006/relationships/hyperlink" Target="garantf1://70501710.0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0:46:00Z</dcterms:created>
  <dc:creator>Женя</dc:creator>
  <dc:description/>
  <cp:keywords/>
  <dc:language>en-US</dc:language>
  <cp:lastModifiedBy>Olga</cp:lastModifiedBy>
  <cp:lastPrinted>2015-05-27T15:13:00Z</cp:lastPrinted>
  <dcterms:modified xsi:type="dcterms:W3CDTF">2015-08-23T22:04:00Z</dcterms:modified>
  <cp:revision>118</cp:revision>
  <dc:subject/>
  <dc:title>«Об увеличении штатной численности</dc:title>
</cp:coreProperties>
</file>