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sub_1000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698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1" w:name="sub_1000"/>
      <w:bookmarkEnd w:id="1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 </w:t>
      </w:r>
      <w:hyperlink w:anchor="sub_0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постановлению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698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родского     округа ЗАТО </w:t>
      </w:r>
    </w:p>
    <w:p>
      <w:pPr>
        <w:pStyle w:val="Normal"/>
        <w:widowControl w:val="false"/>
        <w:autoSpaceDE w:val="false"/>
        <w:spacing w:lineRule="auto" w:line="240" w:before="0" w:after="0"/>
        <w:ind w:left="69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род Фокино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  27.05.2015  № 947-п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Порядок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 xml:space="preserve">формирования, ведения   и утверждения ведомственных перечней    муниципальных услуг и работ, оказываемых  и выполняемых муниципальными учреждениями  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родского округа  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алее - Порядок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bookmarkStart w:id="2" w:name="sub_100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Порядок устанавливает требования к формированию, ведению и утверждению ведомственных перечней муниципальных услуг и работ в целях составления муниципальных заданий на оказание муниципальных услуг и выполнение работ муниципальными учреждениями городского округа ЗАТО город Фокино (далее - ведомственный перечень муниципальных услуг и работ, муниципальное учреждение, городской округ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bookmarkStart w:id="3" w:name="sub_1001"/>
      <w:bookmarkStart w:id="4" w:name="sub_1002"/>
      <w:bookmarkEnd w:id="3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едомственные перечни муниципальных услуг и работ формируются и ведутся главными распорядителями средств бюджета городского округа, в ведении которых находятся автономные, бюджетные и казенные учреждения городского округа, созданные на базе имущества, находящегося в муниципальной собственности городского округа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bookmarkStart w:id="5" w:name="sub_1002"/>
      <w:bookmarkStart w:id="6" w:name="sub_1003"/>
      <w:bookmarkEnd w:id="5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едомственные перечни муниципальных услуг и работ формируются и ведутся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bookmarkStart w:id="7" w:name="sub_1003"/>
      <w:bookmarkStart w:id="8" w:name="sub_1004"/>
      <w:bookmarkEnd w:id="7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отношении каждой муниципальной услуги или работы, включенной в ведомственный перечень муниципальных услуг и работ, указывается следующая информац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9" w:name="sub_1004"/>
      <w:bookmarkStart w:id="10" w:name="sub_1004"/>
      <w:bookmarkEnd w:id="10"/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</w:t>
        <w:tab/>
        <w:t>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</w:t>
        <w:tab/>
        <w:t>наименование учредителя муниципального учрежд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</w:t>
        <w:tab/>
        <w:t>код учредителя, в соответствии с реестром участников бюджетного процесса, а также отдельных юридических лиц, не являющихся участниками бюджетного процесса (далее - реестр участников бюджетного процесса)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наименование муниципального учреждения и его код в соответствии с реестром участников бюджетного процесса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</w:t>
        <w:tab/>
        <w:t>содержание муниципальной услуги или работы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</w:t>
        <w:tab/>
        <w:t>условия (формы) оказания муниципальной услуги или выполнения работы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</w:t>
        <w:tab/>
        <w:t>вид деятельности муниципального учрежд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</w:t>
        <w:tab/>
        <w:t>категории потребителей муниципальной услуги или работы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9.</w:t>
        <w:tab/>
        <w:t>наименования показателей, характеризующих качество и (или) объем муниципальной услуги (выполняемой работы)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</w:t>
        <w:tab/>
        <w:t>указание на бесплатность или платность муниципальной услуги или работы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1.</w:t>
        <w:tab/>
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bookmarkStart w:id="11" w:name="sub_1005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едомственные перечни муниципальных услуг и работ, сформированные в соответствии с настоящим Порядком, утверждаются постановлением администрации городского округа ЗАТО город Фокино, после согласования с отделом экономики и планирования администрации городского округа ЗАТО город Фокино (далее – отдел экономики), Финансовым управлением городского округа ЗАТО город Фокино (далее – Финансовое управление)  и юридическим отделом администрации городского округа ЗАТО город Фокино (далее – юридический отдел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bookmarkStart w:id="12" w:name="sub_1005"/>
      <w:bookmarkStart w:id="13" w:name="sub_1006"/>
      <w:bookmarkEnd w:id="12"/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тдел экономики, Финансовое управление  и юридический отдел в течение 10 рабочих дней со дня направления им проектов ведомственных перечней муниципальных услуг и работ принимают решения об их согласовании либо отказе в согласовании с указанием причин отказ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4" w:name="sub_1006"/>
      <w:bookmarkStart w:id="15" w:name="sub_1007"/>
      <w:bookmarkEnd w:id="14"/>
      <w:bookmarkEnd w:id="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Основаниями отказа в согласовани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bookmarkStart w:id="16" w:name="sub_1007"/>
      <w:bookmarkEnd w:id="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</w:t>
        <w:tab/>
        <w:t>несоответствие проекта ведомственного перечня муниципальных услуг и работ требованиям настоящего Порядка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</w:t>
        <w:tab/>
        <w:t>несоответствие проекта ведомственного перечня муниципальных услуг и работ базовым (отраслевым) перечням государственных и муниципальных услуг и работ, утвержденным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3.</w:t>
        <w:tab/>
        <w:t>несоответствие предусматриваемой проектом ведомственного перечня деятельности муниципального учреждения по оказанию муниципальных услуг и выполнению работ полномочиям городского округа, уставу учрежд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4.</w:t>
        <w:tab/>
        <w:t>несоответствие количественных показателей и показателей качества муниципальных услуг или работ наименованию (содержанию) муниципальной услуги или работы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bookmarkStart w:id="17" w:name="sub_1008"/>
      <w:bookmarkEnd w:id="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Согласование проектов ведомственных перечней муниципальных услуг и работ оформляется в форме заключ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bookmarkStart w:id="18" w:name="sub_1008"/>
      <w:bookmarkStart w:id="19" w:name="sub_1009"/>
      <w:bookmarkEnd w:id="18"/>
      <w:bookmarkEnd w:id="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Информация, сформированная по каждой муниципальной услуге и работе в соответствии с </w:t>
      </w:r>
      <w:hyperlink w:anchor="sub_100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, образует реестровую запись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0" w:name="sub_1009"/>
      <w:bookmarkStart w:id="21" w:name="sub_1010"/>
      <w:bookmarkEnd w:id="20"/>
      <w:bookmarkEnd w:id="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Каждой реестровой записи присваивается уникальный номер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bookmarkStart w:id="22" w:name="sub_1010"/>
      <w:bookmarkStart w:id="23" w:name="sub_1011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Формирование информации и документов для включения в реестровую запись, формирование (изменение) реестровой записи и структура уникального номера должны соответствовать общим требованиям, установленным М</w:t>
      </w:r>
      <w:r>
        <w:rPr>
          <w:rFonts w:cs="Times New Roman" w:ascii="Times New Roman" w:hAnsi="Times New Roman"/>
          <w:sz w:val="28"/>
          <w:szCs w:val="28"/>
        </w:rPr>
        <w:t>инистерством финансов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bookmarkStart w:id="24" w:name="sub_10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bookmarkStart w:id="25" w:name="sub_1012"/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отраслевого органа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bookmarkStart w:id="26" w:name="sub_1013"/>
      <w:bookmarkEnd w:id="25"/>
      <w:bookmarkEnd w:id="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Ведомственные перечни муниципальных услуг и работ формируются и ведутся главными распорядителями средств бюджета городского округа ЗАТО город Фокино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13"/>
      <w:bookmarkStart w:id="28" w:name="sub_1014"/>
      <w:bookmarkEnd w:id="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Ведомственные перечни муниципальных услуг и работ также размещаются на официальном сайте в информационно-телекоммуникационной сети Интернет по размещению информации о государственных и муниципальных учреждениях (www.bus.gov.ru) в порядке, установленном </w:t>
      </w:r>
      <w:bookmarkEnd w:id="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</w:rPr>
        <w:t>инистерством финансов Российской Федерации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00"/>
      <w:pgMar w:left="1701" w:right="73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486DAA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836582.0" TargetMode="External"/><Relationship Id="rId3" Type="http://schemas.openxmlformats.org/officeDocument/2006/relationships/hyperlink" Target="garantf1://1883658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1:11:00Z</dcterms:created>
  <dc:creator>Пастух Лилия Вазимовна</dc:creator>
  <dc:description/>
  <cp:keywords/>
  <dc:language>en-US</dc:language>
  <cp:lastModifiedBy>Olga</cp:lastModifiedBy>
  <cp:lastPrinted>2015-05-27T15:24:00Z</cp:lastPrinted>
  <dcterms:modified xsi:type="dcterms:W3CDTF">2015-08-23T22:03:00Z</dcterms:modified>
  <cp:revision>10</cp:revision>
  <dc:subject/>
  <dc:title/>
</cp:coreProperties>
</file>