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Normal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665" w:hRule="atLeast"/>
        </w:trPr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внесении изменений в постановление администрации городского округа ЗАТО город Фокино от 14.01.2019 </w:t>
            </w:r>
            <w:r>
              <w:rPr>
                <w:b w:val="false"/>
                <w:sz w:val="28"/>
                <w:szCs w:val="28"/>
                <w:lang w:val="en-US"/>
              </w:rPr>
              <w:t>N</w:t>
            </w:r>
            <w:r>
              <w:rPr>
                <w:b w:val="false"/>
                <w:sz w:val="28"/>
                <w:szCs w:val="28"/>
              </w:rPr>
              <w:t xml:space="preserve"> 13-па</w:t>
            </w:r>
          </w:p>
        </w:tc>
      </w:tr>
    </w:tbl>
    <w:p>
      <w:pPr>
        <w:pStyle w:val="TextBodyIndent"/>
        <w:tabs>
          <w:tab w:val="clear" w:pos="720"/>
          <w:tab w:val="left" w:pos="709" w:leader="none"/>
        </w:tabs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firstLine="567"/>
        <w:jc w:val="both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ConsPlusNormal1"/>
        <w:widowControl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31-ФЗ        «Об общих принципах организации местного самоуправления в Российской Федерации», Федеральным законом от 27.07.201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10-ФЗ "Об организации предоставления государственных и муниципальных услуг", Уставом городского округа ЗАТО Фокино администрация городского округа ЗАТО город Фокино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bookmarkStart w:id="0" w:name="_GoBack"/>
      <w:bookmarkEnd w:id="0"/>
      <w:r>
        <w:rPr>
          <w:b w:val="false"/>
          <w:color w:val="000000"/>
          <w:sz w:val="28"/>
          <w:szCs w:val="28"/>
        </w:rPr>
        <w:t>п о с т а н о в л я е т:</w:t>
      </w:r>
    </w:p>
    <w:p>
      <w:pPr>
        <w:pStyle w:val="FR1"/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1. Внести в постановление администрации городского округа ЗАТО город Фокино от 14.01.2019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3-па «Об утверждении Административного регламента отдела архитектуры и градостроительной деятельности администрации городского округа ЗАТО город Фокино по предоставлению муниципальной услуги «Выдача градостроительных планов земельных участк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к постановлению (далее – Административный регламент)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1.  Пункт 2.4</w:t>
        <w:tab/>
        <w:t xml:space="preserve">Административного регламента изложить                               в следующе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«2.4. Срок предоставления муниципальной услуг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</w:t>
        <w:tab/>
        <w:t>Выдача градостроительного плана земельного участка осуществляется в срок не более 10 календарных дней со дня регистрации заявления в структурном подразделении Администрации.»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.2. Приложение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5 к Административному регламенту изложить в следующе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-8"/>
          <w:sz w:val="28"/>
          <w:szCs w:val="28"/>
        </w:rPr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spacing w:val="-8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  <w:t>3. Контроль за исполнением настоящего постановления возлагается                       на первого заместителя главы администрации городского округа ЗАТО город Фокино – начальника Управления муниципальной собственности                      Гродзиевскую Н.А.</w:t>
      </w:r>
    </w:p>
    <w:p>
      <w:pPr>
        <w:pStyle w:val="FR1"/>
        <w:spacing w:lineRule="auto" w:line="24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8"/>
          <w:sz w:val="28"/>
          <w:szCs w:val="28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>Глава городского округ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ЗАТО Фокино                                                                                        А</w:t>
      </w:r>
      <w:r>
        <w:rPr>
          <w:b w:val="false"/>
          <w:sz w:val="28"/>
          <w:szCs w:val="28"/>
        </w:rPr>
        <w:t>.С. Бар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2" w:gutter="0" w:header="720" w:top="776" w:footer="720" w:bottom="993"/>
      <w:pgNumType w:fmt="decimal"/>
      <w:formProt w:val="false"/>
      <w:titlePg/>
      <w:textDirection w:val="lrTb"/>
      <w:docGrid w:type="default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6"/>
    </w:rPr>
  </w:style>
  <w:style w:type="character" w:styleId="S1">
    <w:name w:val="s1"/>
    <w:basedOn w:val="Style13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left="68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23:56:00Z</dcterms:created>
  <dc:creator>PCG</dc:creator>
  <dc:description/>
  <cp:keywords/>
  <dc:language>en-US</dc:language>
  <cp:lastModifiedBy>Temp</cp:lastModifiedBy>
  <cp:lastPrinted>2019-08-20T17:09:00Z</cp:lastPrinted>
  <dcterms:modified xsi:type="dcterms:W3CDTF">2019-09-12T03:17:00Z</dcterms:modified>
  <cp:revision>13</cp:revision>
  <dc:subject/>
  <dc:title>Об использовании автотранспорта</dc:title>
</cp:coreProperties>
</file>