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Думы городского округа ЗАТО Фокино " О бюджете городского округа ЗАТО Фокино на 2020 год и плановый период                      2021-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ab/>
        <w:t xml:space="preserve">Проект решения Думы городского округа ЗАТО Фокино «О бюджете городского округа ЗАТО Фокино на 2020 год и плановый период                2021-2022 годов» сформирован  и представлен в соответствии с требованиями Бюджетного кодекса Российской Федерации и Положения «О бюджетном  устройстве, бюджетном процессе и межбюджетных отношениях в городском округе ЗАТО Фокино», утвержденного решением Думы городского округа ЗАТО Фокино от 05.02.2008 №161-МП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округа ЗАТО Фокино</w:t>
        <w:tab/>
        <w:t xml:space="preserve">                               </w:t>
        <w:tab/>
        <w:t xml:space="preserve">                               А.С. Баранов</w:t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30:00Z</dcterms:created>
  <dc:creator>Кунгурцева О.И.</dc:creator>
  <dc:description/>
  <cp:keywords/>
  <dc:language>en-US</dc:language>
  <cp:lastModifiedBy>Vokation</cp:lastModifiedBy>
  <cp:lastPrinted>2019-11-18T15:51:00Z</cp:lastPrinted>
  <dcterms:modified xsi:type="dcterms:W3CDTF">2019-11-18T06:39:00Z</dcterms:modified>
  <cp:revision>58</cp:revision>
  <dc:subject/>
  <dc:title>И</dc:title>
</cp:coreProperties>
</file>