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04720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лановый период 2021-2022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 целом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город Фокино на 2020 год и плановый период   2021-2022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0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066 855,86988 тысяч рублей, в том числе объем межбюджетных трансфертов, получаемых из других бюджетов бюджетной системы Российской Федерации,                 615 996,8698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083 055,865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16 199,951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</w:t>
        <w:tab/>
        <w:t>предельный объем муниципального долга городского округа в сумме 101 299,78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5)</w:t>
        <w:tab/>
        <w:t>верхний предел муниципального долга городского округа на       01.01.2021 – в сумме 83799,78 тысяч рублей, в том числе верхний предел долга по муниципальным гарантиям – 0,0 тысяч рубле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твердить основные характеристики бюджета городского округа на 2021 год и 2022 год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общий объем доходов бюджета на 2021 год 936 697,16811 тысяч рублей, в том числе объем межбюджетных трансфертов, получаемых из других бюджетов бюджетной системы Российской Федерации, 500 122,16811 тысяч рублей, и на 2022 год 947 518,16811 тысяч рублей, в том числе объем межбюджетных трансфертов, получаемых из других бюджетов бюджетной системы Российской Федерации, 514 197,16811 тысяч рублей; 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общий объем расходов бюджета городского округа на 2021 год 956 041,368 тысяч рублей,  на 2022 год 966 586,47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1 год и на 2022 год 19 344,200 и 19 068,304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предельный объем муниципального долга городского округа на 2021 год 96721,009 тысяч рублей и верхний предел муниципального долга на 01.01.2022 составляет 79 221,009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предельный объем муниципального долга городского округа на 2022 год 95 341,53 тысяч рублей и верхний предел муниципального долга на 01.01.2023 составляет 77841,53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ЗАТО  Фокино на 2020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0 год 13 599,945 тысяч рублей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. Установить иные показатели бюджета городского округа на плановый период 2021-2022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1 год 13 599,945 тысяч рублей и на 2022 год 13 599,945 тысяч рублей, согласно приложению </w:t>
      </w:r>
      <w:r>
        <w:rPr>
          <w:sz w:val="28"/>
          <w:lang w:val="en-US"/>
        </w:rPr>
        <w:t xml:space="preserve">N </w:t>
      </w:r>
      <w:r>
        <w:rPr>
          <w:sz w:val="28"/>
        </w:rPr>
        <w:t>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Главные администраторы доходов бюджета городского округа, главные администраторы источников финансирования дефицита бюджета городского округа ЗАТО Фокино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. Установить и утвердить перечень, коды главных администраторов доходов бюджета городского округа ЗАТО Фокино - органов местного самоуправления, органов администрации городского округа, закрепить за ними виды (подвиды) доходов бюджета городского округа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5 к настоящему решению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твердить перечень главных администраторов доходов бюджета городского округа ЗАТО Фокино - органов государственной власти Российской Федерации и Приморского края и закрепляемые за ними виды доходов городского округа согласно приложению N 6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 Утвердить перечень главных администраторов источников внутреннего финансирования дефицита бюджета городского округа ЗАТО</w:t>
      </w:r>
      <w:r>
        <w:rPr>
          <w:sz w:val="28"/>
          <w:lang w:val="en-US"/>
        </w:rPr>
        <w:t> </w:t>
      </w:r>
      <w:r>
        <w:rPr>
          <w:sz w:val="28"/>
        </w:rPr>
        <w:t>Фокино и закрепить за ними коды источников финансирования дефицита, согласно приложению N 7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3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0 году и плановом периоде 2021-2022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45,0664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3888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2"/>
        <w:spacing w:lineRule="auto" w:line="360"/>
        <w:ind w:firstLine="700"/>
        <w:rPr>
          <w:sz w:val="27"/>
          <w:szCs w:val="27"/>
        </w:rPr>
      </w:pPr>
      <w:r>
        <w:rPr>
          <w:sz w:val="28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/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4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Учесть в бюджете городского округа поступление доходов на 2020 год в объемах, согласно приложению N 8 к настоящему решению, на                  2021-2022 годы, согласно приложению N 9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5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0 год в размере 38 500,0 тысяч рублей, на плановый период 2021-2022 годов 34 500,000</w:t>
      </w:r>
      <w:r>
        <w:rPr>
          <w:color w:val="FF0000"/>
        </w:rPr>
        <w:t xml:space="preserve"> </w:t>
      </w:r>
      <w:r>
        <w:rPr/>
        <w:t>и 37 045,105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>Статья 6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ЗАТО Фокино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Бюджетные ассигнования городского округа ЗАТО Фокино на 2020 год и плановый период 2021-2022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ЗАТО Фокино на плановый период 2021-2022 годов по разделам, подразделам, в соответствии с классификацией расходов бюджетов Российской Федерации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ЗАТО Фокино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12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ЗАТО Фокино на 2020 год в ведомственной структуре расходов бюджета городского округа ЗАТО город Фокино, согласно приложению N 13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ЗАТО Фокино на 2020 год по муниципальным программам, согласно приложению N 14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ЗАТО Фокино на плановый период 2021-2022 годов по муниципальным программам, согласно приложению N 15 к настоящему решению.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ab/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0 году и плановом периоде 2021-2022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</w:t>
      </w:r>
      <w:r>
        <w:rPr>
          <w:color w:val="0D0D0D"/>
          <w:sz w:val="28"/>
          <w:szCs w:val="28"/>
        </w:rPr>
        <w:t>ъектам малого и среднего предпринимательства,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</w:rPr>
        <w:t xml:space="preserve">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осуществление мероприятий по захоронению твердых коммунальных отходов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город Фокино на период 2018-2022-ых годов»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/>
          <w:color w:val="0D0D0D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>
          <w:sz w:val="28"/>
        </w:rPr>
      </w:pPr>
      <w:r>
        <w:rPr>
          <w:sz w:val="28"/>
        </w:rPr>
        <w:t>10.</w:t>
        <w:tab/>
        <w:t xml:space="preserve">Установить, что в 2020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8. Особенности исполнения бюджета городского округа ЗАТО Фокино в 2020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</w:t>
        <w:tab/>
        <w:t>Установить, что остатки средств бюджета городского округа на начало 2020 года в полном объеме направляются в 2020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0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-ти рабочих дней      2020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риморского края и администрацией городского округа ЗАТО Фокино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ЗАТО Фокино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ЗАТО Фокино на предупреждение и ликвидацию последствий чрезвычайных ситуаций на территории городского округа ЗАТО Фокино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ЗАТО Фокино об использовании резервного фонда администрации городского округа ЗАТО Фокино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9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0 году и плановом периоде 2021-2022 годов бюджетные кредиты за счет средств бюджета городского округа ЗАТО Фокино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10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0 году и плановом периоде 2021-2022 годов за счет средств бюджета бюджетные гарантии городским округом ЗАТО  Фокино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1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ЗАТО Фокино на 2020 год, согласно приложению </w:t>
      </w:r>
      <w:r>
        <w:rPr>
          <w:lang w:val="en-US"/>
        </w:rPr>
        <w:t>N</w:t>
      </w:r>
      <w:r>
        <w:rPr/>
        <w:t xml:space="preserve"> 16 к настоящему решению и программу муниципальных внутренних заимствований городского округа ЗАТО Фокино на плановый период 2021-2022 годов, согласно приложению </w:t>
      </w:r>
      <w:r>
        <w:rPr>
          <w:lang w:val="en-US"/>
        </w:rPr>
        <w:t xml:space="preserve">N </w:t>
      </w:r>
      <w:r>
        <w:rPr/>
        <w:t>17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2. Исполнение бюджета городского округа ЗАТО Фокино в части добровольных пожертвований в 2020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8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Фокино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Резервный фонд администрации городского округа ЗАТО  Фокино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ЗАТО Фокино на 2020 год 2 500,000 тысяч рублей, на плановый период 2021-2022 годов по 1 000,000 тысяч рублей.</w:t>
      </w:r>
    </w:p>
    <w:p>
      <w:pPr>
        <w:pStyle w:val="TextBody"/>
        <w:widowControl w:val="false"/>
        <w:spacing w:before="120" w:after="120"/>
        <w:ind w:firstLine="697"/>
        <w:rPr>
          <w:szCs w:val="28"/>
        </w:rPr>
      </w:pPr>
      <w:r>
        <w:rPr/>
        <w:t xml:space="preserve">Статья 14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color w:val="0D0D0D"/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0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 ЗАТО Фокино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</w:t>
        <w:tab/>
        <w:t>Провести с 01.01.2020 индексацию путем увеличения в 1,047 раза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2) размеров ежемесячного денежного вознаграждения лиц, замещающих муниципальные должности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>3) размеров окладов месячного денежного содержания по должностям муниципальной службы городского округа;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4) размеров должностных окладов работников, замещающих должности, не являющиеся должностями муниципальной службы.  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>
          <w:sz w:val="28"/>
        </w:rPr>
      </w:pPr>
      <w:r>
        <w:rPr>
          <w:sz w:val="28"/>
        </w:rPr>
        <w:t>3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ЗАТО Фокино не вправе принимать решения, приводящие к увеличению в 2020 году и в плановом периоде 2021-2022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5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0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8T10:16:00Z</cp:lastPrinted>
  <dcterms:modified xsi:type="dcterms:W3CDTF">2019-11-18T00:26:00Z</dcterms:modified>
  <cp:revision>221</cp:revision>
  <dc:subject/>
  <dc:title>              </dc:title>
</cp:coreProperties>
</file>