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Заключение 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о результатах выполнения муниципального задания 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 xml:space="preserve">на предоставление государственных и муниципальных услуг МАУ «МФЦ городского округа ЗАТО город Фокино» </w:t>
      </w:r>
    </w:p>
    <w:p>
      <w:pPr>
        <w:pStyle w:val="Normal"/>
        <w:autoSpaceDE w:val="true"/>
        <w:ind w:firstLine="540"/>
        <w:jc w:val="center"/>
        <w:rPr/>
      </w:pPr>
      <w:r>
        <w:rPr>
          <w:rFonts w:eastAsia="SimSun;宋体"/>
          <w:b/>
          <w:bCs/>
          <w:sz w:val="28"/>
          <w:szCs w:val="28"/>
        </w:rPr>
        <w:t>за  2018 год.</w:t>
      </w:r>
    </w:p>
    <w:p>
      <w:pPr>
        <w:pStyle w:val="Normal"/>
        <w:autoSpaceDE w:val="true"/>
        <w:ind w:firstLine="54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Муниципальное автономное учреждений «Многофункциональный центр предоставления государственных и муниципальных услуг городского округа ЗАТО город Фокино» ( МАУ МФЦ г. Фокино) создано с целью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обеспечения быстрого, удобного и экономически эффективного процесса оказания услуг физическим и юридическим лицам за счет реализации принципа «одного окна»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межуровневого и межведомственного взаимодействия с различными структурами, осуществляющими предоставление услуг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снижения количества взаимодействий физических и юридических лиц с должностными лицами органов исполнительной власти, органов местного самоуправления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  повышения удовлетворенности получателей услуг их качеством,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- повышения информативности граждан и юридических лиц о порядке, способах и условиях получения услуг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 состоянию на  01.01.2019 МАУ МФЦ г.Фокино имеет  девять «окон»,  в том числе три «окна» в двух ТОСПах в п.Дунай и п. Путятин и шесть «окон» в г.Фокино для  организации и обеспечения  предоставления с единого места приема государственных и муниципальных услуг (регистрация и выдача необходимых документов) физическим и юридическим лицам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Общая штатная численность составляет 24,75 человек: из них 17 чел. основного персонала.</w:t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 xml:space="preserve">На данный момент МФЦ предоставляют 217 услуг, в том числе 178 государственных и 39 муниципальных. Всего за  2018 год  в МФЦ г.Фокино зафиксировано 33914 обращений граждан, кроме того 2243 раз горожане обращались в МФЦ за информированием и консультациями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Из 33914 обращений, обращений за муниципальной услугой  - 9965, что составляет 29,38 % от общего числа, государственных - 23949 (70,62%)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Самой популярной услугой является регистрационный учет по месту пребывания – 2916 обращений (8% от общего числа обратившихся). 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 4 квартале актуальной остается услуга предоставление справок об отсутствии (наличии) судимости и регистрационный учет граждан ( 3,5%) .Также популярны у горожан  услуги Росреестра, особенно регистрации права – 2409 обращений (7,1%) и Пенсионного фонда Российской Федерации, в частности доставка пенсии – 978 обращений (3%) . Кроме того, по принципу «одного окна» можно получить услуги Департамента труда и социального развития, налоговой инспекции.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true"/>
        <w:spacing w:lineRule="auto" w:line="360"/>
        <w:ind w:firstLine="540"/>
        <w:jc w:val="both"/>
        <w:rPr/>
      </w:pPr>
      <w:r>
        <w:rPr>
          <w:rFonts w:eastAsia="SimSun;宋体"/>
          <w:sz w:val="28"/>
          <w:szCs w:val="28"/>
        </w:rPr>
        <w:t>В 2018 году было зарегистрировано 33914 обращений в МАУ МФЦ г.Фокино, из них: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прием документов</w:t>
        <w:tab/>
        <w:t>-</w:t>
        <w:tab/>
        <w:t>33914</w:t>
      </w:r>
    </w:p>
    <w:p>
      <w:pPr>
        <w:pStyle w:val="Normal"/>
        <w:autoSpaceDE w:val="true"/>
        <w:spacing w:lineRule="auto" w:line="360"/>
        <w:ind w:firstLine="54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консультации</w:t>
        <w:tab/>
        <w:tab/>
        <w:t>-</w:t>
        <w:tab/>
        <w:t>2243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количеству услуг МФЦ за 2018 год, представлены в таблице: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936"/>
        <w:gridCol w:w="2523"/>
        <w:gridCol w:w="1566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луги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ем документов, связанных с предоставлением государственных и муниципальных услуг, всего с начала го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нформационно-консультационная услуга, всего с начала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Всего услуг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49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895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6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62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1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6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>Среднее время обслуживания  составило 11 минут, нагрузка на одного документоведа составила 282 обращений в месяц, при нормативе 280 обращений.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Время ожидания  заявителей в очереди составило 5 минут, при норме 15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eastAsia="SimSun;宋体"/>
          <w:sz w:val="28"/>
          <w:szCs w:val="28"/>
        </w:rPr>
        <w:tab/>
        <w:t xml:space="preserve">Удовлетворенность качеством и доступностью муниципальной услуги (на  основании данных электронного опроса оценки качества за 2018 год) по результатам деятельности МФЦ за 2018 год сложилась в размере 98%. Допустимые отклонения  от установленных показателей качества муниципальной услуги, в пределах которых муниципальное задание считается выполненным составляет 5%. </w:t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офинансировано:</w:t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Местный бюджет </w:t>
        <w:tab/>
        <w:tab/>
        <w:t>5377270,00</w:t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Краевой бюджет</w:t>
        <w:tab/>
        <w:tab/>
        <w:tab/>
        <w:t>9986360,00</w:t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Расходы местного бюджета на выполнение муниципального задания на 2018 год составили:</w:t>
      </w:r>
    </w:p>
    <w:tbl>
      <w:tblPr>
        <w:tblW w:w="6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Заработная плат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3049844,3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lang w:eastAsia="en-US"/>
              </w:rPr>
            </w:pPr>
            <w:r>
              <w:rPr>
                <w:rFonts w:eastAsia="SimSun;宋体"/>
                <w:bCs/>
                <w:lang w:eastAsia="en-US"/>
              </w:rPr>
              <w:t>Начисления на заработную плату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1187801,7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Коммунальные услуг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249590,9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Услуги связ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115784,24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Содержание имуществ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64253,02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Прочие услуги и работ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324013,79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Приобретение ОС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695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Приобретение МЗ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SimSun;宋体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/>
                <w:bCs/>
                <w:sz w:val="28"/>
                <w:szCs w:val="28"/>
                <w:lang w:eastAsia="en-US"/>
              </w:rPr>
              <w:t>188395,05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SimSun;宋体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8"/>
                <w:szCs w:val="28"/>
                <w:lang w:eastAsia="en-US"/>
              </w:rPr>
              <w:t>Прочие расход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8"/>
                <w:szCs w:val="28"/>
                <w:lang w:eastAsia="en-US"/>
              </w:rPr>
              <w:t>128086,76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SimSun;宋体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SimSun;宋体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SimSun;宋体" w:cs="Calibri" w:ascii="Calibri" w:hAnsi="Calibri"/>
                <w:bCs/>
                <w:sz w:val="28"/>
                <w:szCs w:val="28"/>
                <w:lang w:eastAsia="en-US"/>
              </w:rPr>
              <w:t>5377270,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/>
          <w:bCs/>
          <w:sz w:val="28"/>
          <w:szCs w:val="28"/>
          <w:lang w:eastAsia="en-US"/>
        </w:rPr>
        <w:t>Анализ затрат на выполнение муниципального задания МАУ МФЦ в 2018 году, показал, что основными затратами при предоставлении муниципальной услуги являются затраты на оплату труда с начислениями, что составило  79%</w:t>
      </w:r>
      <w:r>
        <w:rPr>
          <w:rFonts w:eastAsia="SimSun;宋体"/>
          <w:sz w:val="28"/>
          <w:szCs w:val="28"/>
          <w:lang w:eastAsia="en-US"/>
        </w:rPr>
        <w:t xml:space="preserve"> </w:t>
      </w:r>
      <w:r>
        <w:rPr>
          <w:rFonts w:eastAsia="SimSun;宋体"/>
          <w:bCs/>
          <w:sz w:val="28"/>
          <w:szCs w:val="28"/>
          <w:lang w:eastAsia="en-US"/>
        </w:rPr>
        <w:t>от общего объема затрат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sz w:val="28"/>
          <w:szCs w:val="28"/>
        </w:rPr>
        <w:t xml:space="preserve">Заключение:  </w:t>
      </w:r>
    </w:p>
    <w:p>
      <w:pPr>
        <w:pStyle w:val="Style20"/>
        <w:spacing w:lineRule="auto" w:line="360"/>
        <w:ind w:left="0"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Муниципальное задание  по выполнению доведенных до Учреждения объемных показателей выполнено в полном объем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результатом деятельности МФЦ является улучшение качества оказания услуг гражданам и юридическим лицам территориальными органами федеральных органов исполнительной власти, органами исполнительной власти Приморского края и органами местного самоуправления посредством реализации принципа «одного окна», сокращения сроков оказания услуг и устранения проблемы очередей.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 по достижению определенных показателей качества по данной услуге выполнено не в полном объеме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ab/>
        <w:t xml:space="preserve">Председатель ликвидационной комиссии </w:t>
        <w:tab/>
        <w:tab/>
        <w:tab/>
        <w:t>Гродзиевская Н.А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Исп. Карпова Н.В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42339 29400</w:t>
      </w:r>
    </w:p>
    <w:sectPr>
      <w:headerReference w:type="default" r:id="rId2"/>
      <w:headerReference w:type="first" r:id="rId3"/>
      <w:type w:val="nextPage"/>
      <w:pgSz w:w="11906" w:h="16838"/>
      <w:pgMar w:left="1077" w:right="62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4:34:00Z</dcterms:created>
  <dc:creator>zakupki</dc:creator>
  <dc:description/>
  <cp:keywords/>
  <dc:language>en-US</dc:language>
  <cp:lastModifiedBy>Vokation</cp:lastModifiedBy>
  <cp:lastPrinted>2019-01-11T15:08:00Z</cp:lastPrinted>
  <dcterms:modified xsi:type="dcterms:W3CDTF">2019-04-19T04:34:00Z</dcterms:modified>
  <cp:revision>2</cp:revision>
  <dc:subject/>
  <dc:title>Заключение о результатах выполнения муниципальных заданий учреждениями культуры ГО ЗАТО город Фокино за 2012 год</dc:title>
</cp:coreProperties>
</file>