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276"/>
        <w:rPr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КАЗАТЕЛИ СОЦИАЛЬНО-ЭКОНОМИЧЕСКОГО РАЗВИТИЯ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ородского округа ЗАТО город Фокино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 2018 года</w:t>
      </w:r>
    </w:p>
    <w:p>
      <w:pPr>
        <w:pStyle w:val="Normal"/>
        <w:widowControl w:val="false"/>
        <w:shd w:fill="FFFFFF" w:val="clear"/>
        <w:spacing w:lineRule="auto" w:line="276"/>
        <w:jc w:val="center"/>
        <w:rPr/>
      </w:pPr>
      <w:r>
        <w:rPr>
          <w:sz w:val="26"/>
          <w:szCs w:val="26"/>
          <w:shd w:fill="FFFFFF" w:val="clear"/>
        </w:rPr>
        <w:t>Информация о социально-экономическом развитии содержит статистические данные об основных экономических показателях промышленности, строительства, торговли, платных услуг населению и данные об уровне жизни населения в городском округе ЗАТО город Фокино за 2018 года.</w:t>
      </w:r>
    </w:p>
    <w:p>
      <w:pPr>
        <w:pStyle w:val="212"/>
        <w:widowControl w:val="false"/>
        <w:shd w:fill="FFFFFF" w:val="clear"/>
        <w:spacing w:lineRule="auto" w:line="276"/>
        <w:ind w:firstLine="709"/>
        <w:rPr/>
      </w:pPr>
      <w:r>
        <w:rPr>
          <w:sz w:val="26"/>
          <w:szCs w:val="26"/>
          <w:shd w:fill="FFFFFF" w:val="clear"/>
        </w:rPr>
        <w:t>Анализ итогов социально-экономического развития города выявил позитивные тенденции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- по состоянию на 01.01.2019 год отсутствует задолженность по заработной плате работникам бюджетной сферы, ежемесячно в срок выплачивалась заработная плата работникам образования и культуры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отсутствует задолженность по выплате пенсий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воевременно выплачивались детские пособия;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реднемесячная заработная плата по кругу крупных и средних организаций за январь-декабрь 2018 год составила 38192,5 тыс.руб., к периоду прошлого года 109,9%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п</w:t>
      </w:r>
      <w:r>
        <w:rPr>
          <w:sz w:val="26"/>
          <w:szCs w:val="26"/>
        </w:rPr>
        <w:t>о сравнению соответствующим показателем прошлого года количество безработных уменьшилось на 8,6%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число выбывших из городского округа уменьшилось на 5,6%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мышленность на территории городского округа ЗАТО город Фокино представлена следующими видами экономическ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1) Обрабатывающие производ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а) Предоставление услуг по ремонту, техническому обслуживанию                                   и переоборудование су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б) Экологическая реабилитация радиационно-опас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 Производство, распределение и передача электроэнергии, тепловой энергии,  вод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Объем отгруженной промышленной продукции по крупным и средним предприятиям за 2018 год составил 1768,9 млн. руб., к аналогичному периоду прошлого года 96,5 %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Вид экономической деятельности «</w:t>
      </w:r>
      <w:r>
        <w:rPr>
          <w:sz w:val="26"/>
          <w:szCs w:val="26"/>
          <w:shd w:fill="FFFFFF" w:val="clear"/>
        </w:rPr>
        <w:t>Обрабатывающие производства»</w:t>
      </w:r>
      <w:r>
        <w:rPr>
          <w:kern w:val="2"/>
          <w:sz w:val="26"/>
          <w:szCs w:val="26"/>
          <w:shd w:fill="FFFFFF" w:val="clear"/>
        </w:rPr>
        <w:t xml:space="preserve"> представлен крупнейшими предприятиями, функционирующими на территории городского округа ЗАТО город Фокино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ab/>
        <w:t xml:space="preserve">1)  ДВЦ «ДальРАО» - филиал ФГУП «Рос РАО» создано для проведения на территории Дальневосточного региона работ по экологической реабилитации </w:t>
      </w:r>
      <w:r>
        <w:rPr>
          <w:sz w:val="26"/>
          <w:szCs w:val="26"/>
          <w:shd w:fill="FFFFFF" w:val="clear"/>
        </w:rPr>
        <w:t xml:space="preserve">радиационно-опасных объектов, </w:t>
      </w:r>
      <w:r>
        <w:rPr>
          <w:kern w:val="2"/>
          <w:sz w:val="26"/>
          <w:szCs w:val="26"/>
          <w:shd w:fill="FFFFFF" w:val="clear"/>
        </w:rPr>
        <w:t xml:space="preserve">для хранения, переработки и работы с твердыми и жидкими радиоактивными отходами. Все работы выполняются по государственному оборонному заказу в рамках Федеральной целевой программы «Промышленная утилизация вооружения и военной техники ядерного комплекса на 2011-2015-ые годы и на период до 2020-го года». Предприятие имеет градообразующее значение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2) АО «30 СРЗ» предоставляет услуги по ремонту, техническому обслуживанию, переделке и разрезке на металлолом судов.   Жизнедеятельность АО «30 СРЗ» непосредственно связана с наличием военного заказа. Предприятие имеет градообразующее значение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Удельный вес предприятий, указанных в пунктах 1, 2 в общем объеме отгруженной продукции составляет 24,2%.  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           </w:t>
      </w:r>
      <w:r>
        <w:rPr>
          <w:kern w:val="2"/>
          <w:sz w:val="26"/>
          <w:szCs w:val="26"/>
          <w:shd w:fill="FFFFFF" w:val="clear"/>
        </w:rPr>
        <w:t>Вид экономической деятельности</w:t>
      </w:r>
      <w:r>
        <w:rPr>
          <w:sz w:val="26"/>
          <w:szCs w:val="26"/>
          <w:shd w:fill="FFFFFF" w:val="clear"/>
        </w:rPr>
        <w:t xml:space="preserve"> «Производство, распределение и передача    электроэнергии, тепловой энергии, воды» представляет</w:t>
      </w:r>
      <w:r>
        <w:rPr>
          <w:kern w:val="2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lang w:val="en-US" w:eastAsia="ru-RU"/>
        </w:rPr>
        <w:t>тепловой район «Фокино» Партизанского филиала КГУП «Примтеплоэнерго»</w:t>
      </w:r>
      <w:r>
        <w:rPr>
          <w:kern w:val="2"/>
          <w:sz w:val="26"/>
          <w:szCs w:val="26"/>
          <w:shd w:fill="FFFFFF" w:val="clear"/>
        </w:rPr>
        <w:t xml:space="preserve">. Осуществляет деятельность по производству, передаче и распределению пара и горячей воды, холодного водоснабжения, водоотведения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 xml:space="preserve">За 2018 год удельный вес данного предприятия в общем объеме отгруженной продукции составил 75,8%. 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оительств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бот и услуг, выполненных по виду деятельности «Строительство» (без субъектов малого предпринимательства) в январе-декабре 2018 года составил 810.5 млн. рублей. Индекс-дефлятор января-декабря 2018г. к январю-декабрю 2017г. составил 1.0544, индекс физического объема – 120.7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За 2018 год введены в эксплуатацию 59 кв.м. общей площади жилья, в 5.8 раз меньше, чем за соответствующий период 2017 года. Все жилье введено индивидуальными застройщиками.</w:t>
      </w:r>
    </w:p>
    <w:p>
      <w:pPr>
        <w:pStyle w:val="Normal"/>
        <w:spacing w:lineRule="auto" w:line="276"/>
        <w:ind w:firstLine="708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озничная торговля, общественное питание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Объем оборота розничной торговли по крупным и средним организациям за 2018 год составляет 6,96 млн.руб. или 62,6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Объем оборота общественного питания по крупным и средним организациям за отчетный период составляет 115,8 млн. руб., что составляет 7,3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соответствии с постановлением Администрации Приморского края от 23.03.2018 №121-па "О внесении изменений в постановление Администрации Приморского края от 25 января 2017 года №18-па "Об утверждении нормативов минимальной обеспеченности населения площадью торговых объектов в Приморском крае" о</w:t>
      </w:r>
      <w:r>
        <w:rPr>
          <w:sz w:val="26"/>
          <w:szCs w:val="26"/>
          <w:shd w:fill="FFFFFF" w:val="clear"/>
        </w:rPr>
        <w:t>беспеченность торговыми площадями в городском округе на 01.01.2019 года соста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  </w:t>
      </w:r>
      <w:r>
        <w:rPr>
          <w:sz w:val="26"/>
          <w:szCs w:val="26"/>
          <w:shd w:fill="FFFFFF" w:val="clear"/>
        </w:rPr>
        <w:t xml:space="preserve">1) площадь стационарных торговых объектов, на которой осуществляется продажа продовольственных товаров - 127,9 </w:t>
      </w:r>
      <w:r>
        <w:rPr>
          <w:sz w:val="26"/>
          <w:szCs w:val="26"/>
          <w:lang w:eastAsia="ru-RU"/>
        </w:rPr>
        <w:t>кв.м. на 1000 человек или 121,8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2) площадь стационарных торговых объектов, на которой осуществляется продажа непродовольственных товаров - 391,6 кв.м. на 1000 человек или 181,3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3)  торговыми павильонами и киосками по продаже продукции общественного питания составляет 0,3 торговых объектов на 10000 человек или 38 % от норматива обеспечен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ынок услуг общественного питания представлен 20-ю предприятиями с общей численностью посадочных мест 855. Обеспеченность посадочными местами предприятий общественного питания на 1000 жителей   составляет 68%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eastAsia="ru-RU"/>
        </w:rPr>
        <w:t>Стоимость потребительской корзины в ГО ЗАТО г.Фокино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 состоянию на 01.01.2019 года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126"/>
        <w:gridCol w:w="1985"/>
      </w:tblGrid>
      <w:tr>
        <w:trPr>
          <w:trHeight w:val="16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цена    (руб.)</w:t>
            </w:r>
          </w:p>
        </w:tc>
      </w:tr>
      <w:tr>
        <w:trPr>
          <w:trHeight w:val="24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6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9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</w:tr>
    </w:tbl>
    <w:p>
      <w:pPr>
        <w:pStyle w:val="Style32"/>
        <w:spacing w:lineRule="auto" w:line="27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тные услуги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</w:t>
      </w:r>
      <w:r>
        <w:rPr>
          <w:bCs/>
          <w:iCs/>
          <w:sz w:val="28"/>
          <w:szCs w:val="28"/>
        </w:rPr>
        <w:t>платных услуг</w:t>
      </w:r>
      <w:r>
        <w:rPr>
          <w:sz w:val="28"/>
          <w:szCs w:val="28"/>
        </w:rPr>
        <w:t xml:space="preserve">, оказанных населению городского округа ЗАТО город Фокино 20 организациями, не относящейся к субъектам малого предпринимательства в январе-декабре 2018 года, составил 369,5 млн.рублей. </w:t>
      </w:r>
    </w:p>
    <w:p>
      <w:pPr>
        <w:pStyle w:val="Normal"/>
        <w:overflowPunct w:val="false"/>
        <w:autoSpaceDE w:val="false"/>
        <w:ind w:firstLine="708"/>
        <w:jc w:val="center"/>
        <w:rPr/>
      </w:pPr>
      <w:r>
        <w:rPr>
          <w:sz w:val="28"/>
          <w:szCs w:val="28"/>
        </w:rPr>
        <w:t>Объём и структура платных услуг населению по видам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843"/>
        <w:gridCol w:w="1275"/>
        <w:gridCol w:w="1985"/>
      </w:tblGrid>
      <w:tr>
        <w:trPr>
          <w:tblHeader w:val="true"/>
          <w:trHeight w:val="450" w:hRule="atLeast"/>
        </w:trPr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ыс. руб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 % к</w:t>
            </w:r>
          </w:p>
        </w:tc>
      </w:tr>
      <w:tr>
        <w:trPr>
          <w:tblHeader w:val="true"/>
          <w:trHeight w:val="450" w:hRule="atLeast"/>
        </w:trPr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т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szCs w:val="24"/>
              </w:rPr>
              <w:t>январю-</w:t>
            </w:r>
            <w:r>
              <w:rPr>
                <w:i/>
                <w:iCs/>
                <w:szCs w:val="24"/>
                <w:lang w:val="en-US"/>
              </w:rPr>
              <w:t>дека</w:t>
            </w:r>
            <w:r>
              <w:rPr>
                <w:i/>
                <w:iCs/>
                <w:szCs w:val="24"/>
              </w:rPr>
              <w:t>брю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латные услуги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953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/>
            </w:pPr>
            <w:r>
              <w:rPr>
                <w:szCs w:val="24"/>
              </w:rPr>
              <w:t>9357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/>
            </w:pPr>
            <w:r>
              <w:rPr>
                <w:szCs w:val="24"/>
              </w:rPr>
              <w:t>111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41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/>
            </w:pPr>
            <w:r>
              <w:rPr>
                <w:szCs w:val="24"/>
              </w:rPr>
              <w:t>63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99.2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39.4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гостиниц и аналогичных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48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84.1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дицин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0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0.9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системы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6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22.3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чие виды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5.8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жизнеобеспечения и архитектуры администрации городского округа ЗАТО город Фокино в 2018 годы были заключены следующие муниципальные контракты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выполнение работ по обслуживанию и текущему ремонту сетей наружного освещения и светофорных объектов в городском округе в 2018 году  на сумму – </w:t>
      </w:r>
      <w:r>
        <w:rPr>
          <w:rStyle w:val="StrongEmphasis"/>
          <w:b w:val="false"/>
          <w:sz w:val="26"/>
          <w:szCs w:val="26"/>
        </w:rPr>
        <w:t>2457,0</w:t>
      </w:r>
      <w:r>
        <w:rPr>
          <w:sz w:val="26"/>
          <w:szCs w:val="26"/>
        </w:rPr>
        <w:t xml:space="preserve"> тыс.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выполнение работ по озеленению и содержанию объектов </w:t>
      </w:r>
      <w:r>
        <w:rPr>
          <w:rStyle w:val="Spellcheckerwordhighlight"/>
          <w:sz w:val="26"/>
          <w:szCs w:val="26"/>
        </w:rPr>
        <w:t>озеленения</w:t>
      </w:r>
      <w:r>
        <w:rPr>
          <w:sz w:val="26"/>
          <w:szCs w:val="26"/>
        </w:rPr>
        <w:t xml:space="preserve"> городского округа ЗАТО город Фокино в 2018 году – 2500,0</w:t>
      </w:r>
      <w:r>
        <w:rPr>
          <w:rStyle w:val="StrongEmphasis"/>
          <w:b w:val="false"/>
          <w:sz w:val="26"/>
          <w:szCs w:val="26"/>
        </w:rPr>
        <w:t xml:space="preserve"> т.р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и содержание автомобильных дорог и инженерных сооружений  на них в границах ГО ЗАТО г.Фокино в 2018 году – 24747,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 содержание и текущий ремонт объектов внешнего благоустройства в ГО ЗАТО г.Фокино в 2018 году – 24000,0 тыс.руб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-    в связи с возникновением чрезвычайной ситуации заключался договор с ООО «Танира» на перевозку пассажиров морским транспортом на сумму 982,64 тыс.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ы договора до 100 тыс. руб. на выполнение работ по герметизации межпанельных стыков на участке стены дома №27 по ул.К.Маркса на сумму – 163,15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 договор на 2018 год в рамках реализации муниципальной программы «Создание условий для предоставления транспортных услуг населению городского округа ЗАТО город Фокино на 2017-2019-ые годы»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целях выполнения имеющихся судебных решений заключен муниципальный контракт и выполнены работы по ремонту магистральных трубопроводов водоснабжения на сумму – 860,374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рамках программы «</w:t>
      </w:r>
      <w:r>
        <w:rPr>
          <w:bCs/>
          <w:sz w:val="26"/>
          <w:szCs w:val="26"/>
          <w:lang w:eastAsia="ru-RU"/>
        </w:rPr>
        <w:t xml:space="preserve">Капитальный ремонт и содержание общего имущества МКД  ГО ЗАТО город Фокино» </w:t>
      </w:r>
      <w:r>
        <w:rPr>
          <w:sz w:val="26"/>
          <w:szCs w:val="26"/>
        </w:rPr>
        <w:t>выполнены работы по капитальному ремонту общего имущества многоквартирных домов в ГО ЗАТО город Фокино (восстановление герметизации межпанельных стыков стен) (ул.Постникова, д.2а в г.Фокино и ул. Ленина, д.32 в п.Дунай)  на сумму – 2,1 млн.руб.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работы по  ремонту асфальтобетонного покрытия 7-ми дворовых территорий многоквартирных домов ( г.Фокино ул.Комсомольская 19, Строительная 5, Усатого 26, п.Дунай ул. Морская 17, 19,7,9)  на общую сумму 5,4 млн.руб., в том числе средства краевого бюджета – 4,0 млн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целях исполнения предписаний Ростехнадзора выполнены работы по ремонту системы теплоснабжения (обеспечение теплоснабжения спортивного модуля с мастерскими) МКОУ «Гимназия №259 городского округа ЗАТО город Фокино на сумму – 1400,0 тыс.руб.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 соответствии с соглашением о предоставлении в 2018 году субсидий за счет средств дорожного фонда Приморского края бюджетам муниципальных образований заключен муниципальный контракт и ведутся работы  по ремонту автомобильной дороги г.Фокино - п.Дунай на сумму – 5779,75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выполнения природоохранных мероприятий заключен муниципальный контракт и выполнены работы по сбору и вывозу твердых коммунальных отходов с о.Путятина на полигон ТКО г.Фокино для утилизации и переработки на сумму 300 тыс.руб., а так же проведены мероприятия по расчистке русла ручья Подсобный ключ на сумму – 299,996 тыс.руб.;</w:t>
      </w:r>
    </w:p>
    <w:p>
      <w:pPr>
        <w:pStyle w:val="Style36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 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рамках программы  «Формирование современной городской среды на территории городского округа ЗАТО город Фокино»</w:t>
      </w:r>
      <w:r>
        <w:rPr>
          <w:rFonts w:cs="Times New Roman" w:ascii="Times New Roman" w:hAnsi="Times New Roman"/>
          <w:sz w:val="26"/>
          <w:szCs w:val="26"/>
        </w:rPr>
        <w:t xml:space="preserve"> выполнены работы по благоустройству общественной территории (площадь ДОФ в г.Фокино) на сумму 9328,8 тыс.руб. в т.ч. из средств краевого и федерального бюджетов – 9058,3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муниципальные контракты по строительству «Физкультурно – оздоровительного комплекса в г.Фокино» в рамках реализации программы «Развитие физической культуры и спорта Приморского края» на 2013-2020 годы»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договора до 100 тыс.руб. на сумму 2128,854 тыс.руб.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ституциональная структура производств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истическом регистре по состоянию на 1 января  2019 года учтены 425 организаций всех видов экономической деятельности и секторов экономики, зарегистрированные на территории городского округа ЗАТО город Фоки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едующая таблица показывает распределение  организаций и предприятий по  заявленным видам дея</w:t>
      </w:r>
      <w:r>
        <w:rPr/>
        <w:t>тельности:</w:t>
      </w:r>
    </w:p>
    <w:tbl>
      <w:tblPr>
        <w:tblW w:w="10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9"/>
        <w:gridCol w:w="2126"/>
        <w:gridCol w:w="2305"/>
      </w:tblGrid>
      <w:tr>
        <w:trPr>
          <w:trHeight w:val="322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ъектов,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Удельный вес в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общем количестве,  %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right="781" w:hanging="0"/>
              <w:rPr/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00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ельское и лесное хозяйство, охота, 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еспечение электрической энергией, газом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паром; кондиционирование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доснабжение; водоотведение, организация  сбора и утилизации отходов, деятельность по ликвидации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торговля оптовая и розничная; ремонт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втотранспортных средств и мотоцик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2.5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.1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гостиниц и предприятий  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еятельность по операциям с недвижимым 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3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деятельность в области здравоохранения и 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нализ распределения хозяйствующих субъектов по формам собственности показал, что наибольший удельный вес в общем количестве занимают организации частной формы собственности – 81.6% (347). Каждая десятая организация - муниципальная (45). На организации государственной формы собственности приходится 2.6% (11), прочие составили 5.2% (2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Коммерческие организации составляют 43.1% всех хозяйствующих субъектов, некоммерческие – 54.8%, организации без права юридического лица   - 2.1%, что наглядно демонстрирует структурная диаграмма:</w:t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627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65pt;height:87.15pt" filled="f" o:ole="">
            <v:imagedata r:id="rId3" o:title=""/>
          </v:shape>
          <o:OLEObject Type="Embed" ProgID="" ShapeID="ole_rId2" DrawAspect="Content" ObjectID="_786184342" r:id="rId2"/>
        </w:object>
      </w:r>
      <w:r>
        <w:rPr>
          <w:sz w:val="26"/>
          <w:szCs w:val="26"/>
        </w:rPr>
        <w:tab/>
      </w:r>
    </w:p>
    <w:p>
      <w:pPr>
        <w:pStyle w:val="TextBody"/>
        <w:rPr/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 xml:space="preserve">В составе Статистического регистра по состоянию на 1 января 2019 года наряду с юридическими лицами учтены 577 индивидуальных предпринимателей, на которых поступили  сведения из регистрирующих органов о прохождении государственной регистрации (перерегистрации) в соответствии с Федеральным законом                           «О государственной регистрации юридических лиц и индивидуальных предпринимателей». 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 виду деятельности, заявленному основным, индивидуальные предприниматели распределились следующим образом: 21 – сельское хозяйство, охота, рыболовство и рыбоводство, 1 - водоснабжение; водоотведение, организация сбора и утилизации отходов, деятельность по ликвидации загрязнений, 17 – обрабатывающие производства, 32 – строительство, 326 –  оптовая и розничная торговля, ремонт автотранспортных средств и мотоциклов, 28 - транспортировка и хранение, 20 –  деятельность гостиниц и предприятий общественного питания, 6 – деятельность в области информации и связи, 3 – деятельность финансовая и страховая, 15 – деятельность по операциям с недвижимым имуществом, 23 – деятельность профессиональная, научная и техническая, 9 – деятельность административная и сопутствующие дополнительные услуги, 6 – образование, 2 - деятельность в области здравоохранения и социальных услуг, 10 – деятельность в области культуры, спорта, организации досуга и развлечений, 58 – предоставление прочих видов услуг.</w:t>
      </w:r>
    </w:p>
    <w:p>
      <w:pPr>
        <w:pStyle w:val="Normal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емографическая ситуация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По состоянию на 1 января 2019 года расчётная численность населения городского округа ЗАТО город Фокино (по предварительным данным) осталась на уровне соответствующей даты прошлого год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ледующая таблица содержит основные демографические показатели:</w:t>
      </w:r>
    </w:p>
    <w:p>
      <w:pPr>
        <w:pStyle w:val="Normal"/>
        <w:overflowPunct w:val="false"/>
        <w:autoSpaceDE w:val="false"/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>(человек)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2511"/>
        <w:gridCol w:w="2268"/>
      </w:tblGrid>
      <w:tr>
        <w:trPr/>
        <w:tc>
          <w:tcPr>
            <w:tcW w:w="4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мографические факторы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Январь-декабрь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8</w:t>
            </w:r>
            <w:r>
              <w:rPr>
                <w:i/>
                <w:iCs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Общий прирост (убыль) населения,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</w:t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-4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естественный прирост (убыль)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населения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-</w:t>
            </w: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-12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родившихся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умер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23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из них умерших в возрасте до 1 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года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szCs w:val="24"/>
              </w:rPr>
              <w:t>миграционное сальдо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-29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при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465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вы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494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 xml:space="preserve">Число прибывших в городской округ для постоянного проживания уменьшилось на 4.8%, а число выбывших - на 8.2%. Сальдо миграции составило (+) 22 человека. В 2018 году в округе родилось на 5 малышей меньше, чем в 2017 году. </w:t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>Следующая диаграмма отражает помесячные колебания рождений и смертей в 2018 году: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object w:dxaOrig="805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5pt;height:137.3pt" filled="f" o:ole="">
            <v:imagedata r:id="rId5" o:title=""/>
          </v:shape>
          <o:OLEObject Type="Embed" ProgID="" ShapeID="ole_rId4" DrawAspect="Content" ObjectID="_1193489018" r:id="rId4"/>
        </w:objec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ик рождаемости наблюдался в октябре (47 рождений), больше всего умерших зафиксировано в апреле (37)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 xml:space="preserve">Естественное движение населения  в разрезе горпоселений характеризуется:    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  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417"/>
        <w:gridCol w:w="1843"/>
        <w:gridCol w:w="212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родилос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 дете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до 1 год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естественны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Cs w:val="24"/>
              </w:rPr>
              <w:t xml:space="preserve">прирост (убыль)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г. Фокино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+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п. Дуна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п. Путятин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4"/>
              </w:rPr>
              <w:t>итого по городскому окру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22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По состоянию на 01.01.2019 года численность пенсионеров составляет 6347 человек, средний размер пенсии составляет 13527 руб. 20 коп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90" w:leader="none"/>
          <w:tab w:val="left" w:pos="2925" w:leader="none"/>
        </w:tabs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нализ уровня и качества жизни населен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ab/>
      </w:r>
      <w:r>
        <w:rPr>
          <w:sz w:val="26"/>
          <w:szCs w:val="26"/>
        </w:rPr>
        <w:t xml:space="preserve">В городском округе ЗАТО город Фокино ежемесячным статистическим наблюдением за численностью и заработной платой работников охвачены более 60 организаций, не относящаяся к субъектам малого предпринимательств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Средняя численность, среднесписочная численность и среднемесячная заработная плата по обследуемому кругу организаций в разрезе чистых видов экономической деятельности представлены следующими данны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410"/>
        <w:gridCol w:w="1276"/>
        <w:gridCol w:w="2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Среднемесячная  заработная плата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январю-августу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rPr/>
            </w:pPr>
            <w:r>
              <w:rPr>
                <w:i w:val="false"/>
                <w:iCs/>
                <w:sz w:val="24"/>
                <w:szCs w:val="24"/>
              </w:rPr>
              <w:t>январю-декабрю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по обследуемым видам эконом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9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.4</w:t>
            </w:r>
          </w:p>
        </w:tc>
      </w:tr>
    </w:tbl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Безработиц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По состоянию на 1 января 2019 года на учете в Отделении краевого государственного бюджетного учреждения «Приморский центр занят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» в городе Фокино состояли 210 человек, имеющих официальный статус безработного, из этого числа 153 получали социальные выплаты. По сравнению соответствующим показателем прошлого года количество безработных уменьшилось на 21.9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 xml:space="preserve">  Таблица наглядно показывает численность зарегистрированных безработных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человек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591"/>
        <w:gridCol w:w="1276"/>
        <w:gridCol w:w="1276"/>
        <w:gridCol w:w="1437"/>
        <w:gridCol w:w="182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не занятых  трудовой деятельностью граждан, ищущих рабо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безработных, которым назначены социальные выплат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338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В течение декабря 2018 года за предоставлением государственных услуг обратилось 92 человека. Официальный статус безработного присвоен 24 обратившимся за содействием в поиске работы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За месяц с учета сняты 46 человек, из них каждый пятый - в связи с трудоустройством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Заявленная предприятиями и организациями потребность в работниках на конец декабря  2018 года составила  246 вакансий и увеличилась по сравнению с показателем прошлого года на 9.3%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2126"/>
        <w:gridCol w:w="2552"/>
        <w:gridCol w:w="1984"/>
      </w:tblGrid>
      <w:tr>
        <w:trPr>
          <w:trHeight w:val="11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явленная организациями потребность в работниках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грузка незанятого населения 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 100 заявленных вакан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7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.1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4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8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.3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7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6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8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3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  <w:lang w:val="en-US"/>
              </w:rPr>
              <w:t>8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8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8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5 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0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.7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.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6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8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.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7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93.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9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1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89.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70.9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  <w:tab/>
      </w:r>
      <w:r>
        <w:rPr>
          <w:i w:val="false"/>
          <w:sz w:val="28"/>
          <w:szCs w:val="28"/>
        </w:rPr>
        <w:t>По состоянию на 1 января 2019 года пособие по безработице в минимальном размере назначено 88 безработным</w:t>
      </w:r>
      <w:r>
        <w:rPr>
          <w:i w:val="false"/>
        </w:rPr>
        <w:t xml:space="preserve">. </w:t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жильем населения городского ок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родском округе ЗАТО город Фокино в очереди на получение жилья по состоянию на 01.01.2019 состоит 373 семьи (828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8 по 31.12.2018 было признано малоимущими и принято на жилищный учет нуждающихся в предоставлении жилого помещения по договору социального найма - 157 семей (346 человек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состоянию на 31.12.2018 года жилыми помещениями по договору социального найма было обеспечено 1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 (296 человек) граждан, состоящих на учете нуждающихся в получении жиль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них:  12 квартир выделено многодетным семья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квартир выделено инвалидам и семьям, имеющим детей-инвали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квартир выделено молодым семьям по договору социального найм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дове ветерана В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 связи с переселением из аварийного фон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ыделено 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ебных жилых помеще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12 – учителям и работникам дошкольных учреждений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 - медицинским работникам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7 – военнослужащим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сотрудник админист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оммерческого найма сотрудникам предприятий, учреждений городского округа и гражданам, проходящим военную службу по контракту на территории городского округа ЗАТО город Фокино выделено 7 кварти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4 – военнослужащим, 3 – проч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те граждан, претендующих на переселение из ЗАТО г.Фокино, на 01.01.2019 состоит 984 семей (1936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семей (13 человек) получили в 2018 году государственные жилищные сертификаты для приобретения жилого помещения за пределами ЗАТО г.Фокино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«Обеспечение доступным и комфортным жильем и коммунальными услугами  граждан Российской Федерации».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бюджет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Andale Sans UI;Arial Unicode MS"/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юджет ГО ЗАТО г. Фокино за 2018 год исполнен по доходам в сумме 975033,46 т.р. (99,6% от годового плана),  по расходам – 985443,24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т.р. (98,5% от годовых назначений), с превышением  расходов над доходами в  сумме  10409,78 т.р.</w:t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rFonts w:eastAsia="Andale Sans UI;Arial Unicode MS"/>
          <w:kern w:val="2"/>
          <w:sz w:val="26"/>
          <w:szCs w:val="26"/>
          <w:shd w:fill="FFFFFF" w:val="clear"/>
          <w:lang w:val="zxx"/>
        </w:rPr>
        <w:t>Структурный анализ исполнения бюджета по основным видам доходов</w:t>
      </w:r>
      <w:r>
        <w:rPr/>
        <w:t>.</w:t>
      </w:r>
    </w:p>
    <w:tbl>
      <w:tblPr>
        <w:tblW w:w="100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701"/>
        <w:gridCol w:w="1701"/>
        <w:gridCol w:w="1985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 %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/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 xml:space="preserve">прибыль,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 доход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338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004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алоги на  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60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35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5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526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4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40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и на товары ( работы,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11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е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599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949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85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4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  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8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72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6,9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05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66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</w:t>
            </w:r>
            <w:r>
              <w:rPr>
                <w:bCs/>
                <w:kern w:val="2"/>
                <w:szCs w:val="24"/>
                <w:shd w:fill="FFFFFF" w:val="clear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5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,9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72" w:hanging="0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Безвозмездные поступлен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59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7605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231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114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7041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217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     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озврат остатков субсидий и субвенций и иных межбюджетных трансфертов, имеющих целев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29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8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188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7503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89" w:leader="none"/>
        </w:tabs>
        <w:ind w:firstLine="709"/>
        <w:jc w:val="both"/>
        <w:rPr/>
      </w:pPr>
      <w:r>
        <w:rPr>
          <w:rFonts w:eastAsia="Andale Sans UI;Arial Unicode MS"/>
          <w:kern w:val="2"/>
          <w:szCs w:val="24"/>
          <w:shd w:fill="FFFFFF" w:val="clear"/>
          <w:lang w:val="zxx"/>
        </w:rPr>
        <w:tab/>
      </w:r>
      <w:r>
        <w:rPr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 по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Расходы бюджета на реализацию муниципальных программ в отчетном году  составили  501847,65 тыс. руб., 98,5% к годовому плану.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  <w:shd w:fill="FFFFFF" w:val="clear"/>
        </w:rPr>
        <w:t>(тыс.руб.)</w:t>
      </w:r>
      <w:r>
        <w:rPr/>
        <w:t xml:space="preserve">                                </w:t>
      </w:r>
    </w:p>
    <w:tbl>
      <w:tblPr>
        <w:tblW w:w="1069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44"/>
        <w:gridCol w:w="1470"/>
        <w:gridCol w:w="1524"/>
        <w:gridCol w:w="1276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Наименование муниципальной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План на  2018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Отчет за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от пла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Cs w:val="24"/>
                <w:shd w:fill="FFFFFF" w:val="clear"/>
              </w:rPr>
              <w:t xml:space="preserve">  </w:t>
            </w:r>
            <w:r>
              <w:rPr>
                <w:szCs w:val="24"/>
                <w:shd w:fill="FFFFFF" w:val="clear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вышение качества и доступности государственных и муниципальных услуг на базе  многофункционального центра по предоставлению государственных и муниципальных услуг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Защита населения и территории от чрезвычайных ситуаций, совершенствование гражданской обороны, обеспечение пожарной безопасности и безопасности  людей на водных объектах городского округа ЗАТО город Фокино на период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51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вершенствование функционирования управления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0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поисково-спасательного отряда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3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безопасности людей на водных объектах ГО ЗАТО  г.Фокино  на период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нижение рисков и смягчение последствий чрезвычайных ситуаций природного и техногенного характера, совершенствование гражданской обороны обеспечение пожарной безопасности в ГО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4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 малого и среднего предпринимательства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5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образования в ГО ЗАТО г.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7,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общего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10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0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9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дополнительного образования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дошкольного образования городского округа ЗАТО город Фокино на 2014-2018-ые год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 xml:space="preserve">подпрограмма «Молодежь Фокино» на 2014-2018 годы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даренные дети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отдыха, оздоровления и занятости детей и подростков ГО ЗАТО г.Фокино на 2012-2014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9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 «Совершенствование функционирования учреждений, обеспечивающих предоставление услуг в сфере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 xml:space="preserve">«Сохранение и развитие культуры и искусства городского округа ЗАТО город Фокино на 2018-2020-ые годы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1849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03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и функционирование домов культуры  и библиотечной сет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35211,2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4276,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и проведение городских праздников и культурно-массовых мероприятий  городского округа ЗАТО город Фокино  на 2018–2020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7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доп.образование детей в сфере культуры, ДШ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136,1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FF0000"/>
                <w:szCs w:val="24"/>
                <w:shd w:fill="FFFFFF" w:val="clear"/>
              </w:rPr>
            </w:pPr>
            <w:r>
              <w:rPr>
                <w:color w:val="FF0000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710,6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Патриотическое воспитание жителей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функционирования МКУ Центральная бухгалтерия учреждений культуры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3575,1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43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хранение, использование, популяризация,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,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7,2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Формирование современной городской среды на территории городского округа ЗАТО город Фокино на 2018 год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Капитальный ремонт и содержание общего имущества многоквартирных домов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407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37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Содействие занятости населения городского округа ЗАТО город Фокино на период 2018-2023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4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Благоустройство территории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89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62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Профилактика терроризма и  противодействие экстремизму на территории городского округа ЗАТО город Фокино в 2018-2020-ых годах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физической культуры и спорта в городском округе ЗАТО город Фокино на период 2016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699,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5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Обеспечение жильем молодых семей в городском округе ЗАТО г.Фокино» на 2016-2018-ые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Модернизация дорожной сети ГО ЗАТО г.Фокино  на период  2018-2020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7642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3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Создание условий для предоставления транспортных услуг населению городского округа ЗАТО город Фокино на 2017-2019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31900,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189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  <w:lang w:val="en-US"/>
              </w:rPr>
              <w:t>1</w:t>
            </w: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ддержка социально ориентированных некоммерческих организаций в городском округе ЗАТО город Фокино и развитие общественного партнерства на 2017-2020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9725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184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pacing w:val="-1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правление муниципальной собствен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  <w:t>Для упорядочения ведения учета муниципального имущества продолжается работа по внесению данных программный комплекс БАРС-реестр, БАРС-аренда.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В рамках исполнения решения Думы городского округа ЗАТО город Фокино от 26.09.2013 №70 «О безвозмездной передаче муниципального имущества в государственную собственность Приморского края» продолжается работа по передаче имущества тепло, водоснабжения и водоотведения в государственную собственность Приморского края с последующим закреплением на праве хозяйственного ведения за КГУП «Примтеплоэнерго», не переданного  по причине отсутствия согласования департамента по жилищно-коммунальному хозяйству и топливным ресурсам Приморского края -11 объектов, по причине отсутствия согласия КГУП «Примтеплоэнерго» на закрепление на праве хозяйственного ведения  объектов - 8 объект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целях эффективного использования муниципального имущества было проведено: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 поверка Муниципального унитарного предприятия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 проверки Муниципальных казенных учреждений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20 проверок арендаторов и ссудополучателей муниципального имущества ГО ЗАТО г.Фокино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9 проверок плановых, внеплановых земельных участк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2 обследований земельных участк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Заключено 13 договоров на общую сумму 573363,50 рублей, из них 10 договоров на выполнение кадастровых работ. 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акже заключено 2 муниципальных контракта на выполнение кадастровых работ на общую сумму 196485,01 руб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Заключен муниципальный контракт на выполнение работ по межеванию 72-х земельных участков с дальнейшей постановкой на кадастровый учет, из них отмежёвано 56 земельных участков. Заключен муниципальный контракт на выполнение работ по освобождению самовольно занятых земельных участков и сносу самовольных построек, снесено 20 объект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роведена работа по внесению сведений границ закрытого административно-территориального образования города Фокино Приморского края в Единый государственных реестр недвижимости. 11.09.2018 граница ЗАТО поставлена на кадастровый учет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Ведется работа по постановке на государственный кадастровый учет земельных участков под МКД. Поставлено на ГКУ 17 земельных участков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  <w:sz w:val="26"/>
          <w:szCs w:val="26"/>
        </w:rPr>
        <w:t xml:space="preserve">              </w:t>
      </w:r>
      <w:r>
        <w:rPr>
          <w:b w:val="false"/>
          <w:sz w:val="26"/>
          <w:szCs w:val="26"/>
        </w:rPr>
        <w:t>Во  исполнение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Закона  Приморского края от 8 ноября 2011 г. N 837-КЗ         "О  бесплатном предоставлении земельных участков гражданам, имеющим трех более детей, в Приморском крае" внесено в реестр граждан имеющих право на получение земельных участков 12 семей, предоставлено земельных участков - 13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о исполнение Закона Приморского края от 27 сентября 2013 г. N 250-КЗ                  "О бесплатном предоставлении земельных участков для индивидуального жилищного строительства на территории Приморского края" внесено в реестр граждан, имеющих право на получение земельных участков 3 семьи, предоставлено земельных участков-4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 xml:space="preserve">Продолжается работа по выделению земельных участков. 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одготовлено 135 схем земельных участков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Заключено договоров аренды земельных участко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дачного строительства - 2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 дачным домом – 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чные дома – 4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- 1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принимательская деятельность- 45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ое срочное пользование – 6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коммерческие объекты – 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огородничества – 57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дачного хозяйства –3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жилые дома блокированной застройки – 2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лючено 5 договоров аренды муниципального имущества.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 xml:space="preserve">За </w:t>
      </w:r>
      <w:r>
        <w:rPr>
          <w:b w:val="false"/>
          <w:spacing w:val="-10"/>
          <w:sz w:val="26"/>
          <w:szCs w:val="26"/>
        </w:rPr>
        <w:t xml:space="preserve">2018 год </w:t>
      </w:r>
      <w:r>
        <w:rPr>
          <w:b w:val="false"/>
          <w:sz w:val="26"/>
          <w:szCs w:val="26"/>
        </w:rPr>
        <w:t>предоставлено земельных участков общей площадью 98,05 га, из них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индивидуального жилищного строительства новых- 1,73 га (переоформленных 0,78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дачного строительства новых– 3,76га (переоформленных 1,02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коммерческих целей (объекты инженерной инфраструктуры, водный транспорт, объекты предпринимательской деятельности) новых – 48,2453 га (переоформленных 42,3644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ведения огородничества новых – 1,95 га (переоформленных 3,17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В рамках исполнения действующего законодательства объявлено 25 аукционов на заключения договора аренды земельного участка, 5 аукциона на установку и эксплуатацию рекламной конструкции на объектах собственности ГО ЗАТО г.Фокино, 1 аукцион на право заключения договора аренды нежилого помещ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</w:t>
      </w:r>
      <w:r>
        <w:rPr>
          <w:spacing w:val="-16"/>
          <w:sz w:val="26"/>
          <w:szCs w:val="26"/>
        </w:rPr>
        <w:t xml:space="preserve">одготовлено и заключено 132 договора на передачу квартир в собственность граждан. 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Зарегистрировано право муниципальной собственности на 67 жилых помещений.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Отнесено к служебным 21 жилое помещение, к коммерческому найму 3 жилых помещения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ринято в муниципальную собственность 9 жилых помещений, в том числе вымороченное – 1       Переведено  4 жилых помещения в нежилой фонд, общей площадью 160,4 кв.м.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ереведено 3 нежилых помещения в жилой фонд, общей площадью 129,0 кв.м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регистрировано право муниципальной собственности на 8 земельных участков, общей площадью 37,252 га. </w:t>
      </w:r>
    </w:p>
    <w:p>
      <w:pPr>
        <w:pStyle w:val="Normal"/>
        <w:spacing w:lineRule="auto" w:line="27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регистрировано право муниципальной собственности на 15 объектов недвижимого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лено на бесхозяйный учет 17 объектов недвижимого имуществ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исполнения прогнозного плана (программа) приватизации муниципального имущества городского округа ЗАТО город Фокино на 2018-ый год объявлено 11 аукционов на продажу муниципального имущества, продано 9 объектов.</w:t>
      </w:r>
    </w:p>
    <w:p>
      <w:pPr>
        <w:pStyle w:val="Normal"/>
        <w:spacing w:lineRule="auto" w:line="27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пополнения бюджета городского округа ЗАТО город Фокино ведется непрерывная претензионно - исковая работа по взысканию задолженности по арендой пла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Сумма дохода, полученная </w:t>
      </w:r>
      <w:r>
        <w:rPr>
          <w:spacing w:val="-8"/>
          <w:sz w:val="26"/>
          <w:szCs w:val="26"/>
        </w:rPr>
        <w:t>от использования муниципального имущества составила 74535,07 тыс. руб.,</w:t>
      </w:r>
      <w:r>
        <w:rPr>
          <w:sz w:val="26"/>
          <w:szCs w:val="26"/>
        </w:rPr>
        <w:t xml:space="preserve"> в том числе:</w:t>
      </w:r>
    </w:p>
    <w:p>
      <w:pPr>
        <w:pStyle w:val="Heading1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от продажи муниципального имущества 6481,03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использование рекламного места 1052,96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муниципального имущества 5817,79 тыс.руб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земельных участков  48522,9 тыс.руб.;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за социальный наём 12660,39</w:t>
      </w:r>
      <w:r>
        <w:rPr>
          <w:spacing w:val="-12"/>
          <w:sz w:val="26"/>
          <w:szCs w:val="26"/>
        </w:rPr>
        <w:t xml:space="preserve"> тыс.руб.</w:t>
      </w:r>
    </w:p>
    <w:p>
      <w:pPr>
        <w:pStyle w:val="Normal"/>
        <w:spacing w:lineRule="auto" w:line="276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Отдел архитектуры и градостроитель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решением Думы городского округа ЗАТО город Фокино от 26.07.2018 №126 «Об утверждении структуры администрации городского округа ЗАТО город Фокино» с 01.10.2018 создан отдел архитектуры и градостроительной деятельности администрации городского округа ЗАТО город Фокино». За период с 01.10.2018 по 31.12.2018 отделом проведена работа по приведению нормативный базы в соответствие с действующим законодательством, инвентаризация адресной базы городского округа ЗАТО город Фокино с внесением в ФИАС (12000 адресов),  продолжена работа по внесению изменений в Генеральный план городского округа ЗАТО город Фокино, инвентаризация дел. </w:t>
      </w:r>
    </w:p>
    <w:p>
      <w:pPr>
        <w:pStyle w:val="Normal"/>
        <w:spacing w:lineRule="auto" w:line="276"/>
        <w:ind w:firstLine="56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ставе Управления жилищно-коммунального хозяйства, благоустройства, градостроительной деятельности, строительства и архитектуры администрации городского округа  ЗАТО город Фокино за период с 01.01.2018 по 31.10.2018 в части исполнения работ по градостроительной деятельности специалистами были проведены работы по реализации муниципальной программы формирование комфортной городской среды, инвентаризация 176 придомовых территорий с составлением паспортов и занесением в ГИС ЖКХ, приведение названий.</w:t>
      </w:r>
    </w:p>
    <w:p>
      <w:pPr>
        <w:pStyle w:val="Normal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бразование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/>
        <w:t>На территории городского округа ЗАТО г. Фокино  функционирует 17 образовательных организаций, в том числе: общеобразовательных – 7, дошкольных – 7, дополнительных – 3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118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личество учащихс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на конец  2018 года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имназия  -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7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олы с углубленным изучением предметов -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</w:rPr>
              <w:t>1637</w:t>
            </w:r>
          </w:p>
        </w:tc>
      </w:tr>
      <w:tr>
        <w:trPr>
          <w:trHeight w:val="36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ечерняя (сменная) школа в составе МКОУ СОШ №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щеобразовательные  школы -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9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го общего образования 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СЕГО -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133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1 квартале 2018 года 18 учащихся общеобразовательных организаций городского округа участвовали в краевом этапе Всероссийской олимпиады школьников. Два ученика МКОУ СОШ №251 стали призёрами по химии и математике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ён муниципальный этап всероссийского конкурса «Лучший учитель» в рамках реализации ПНПО. Одна кандидатура была представлена для  участия в краевом этапе (Валекжанина Ю.Г.  учитель начальных классов МКОУ гимназия №259), она прошла отбор и получила денежное поощрение в размере 200 тысяч рублей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школах городского округа была проведена подготовка к государственной итоговой аттестации в форме ЕГЭ и ОГЭ. Для организации проведения государственной итоговой аттестации в образовательных учреждениях проведены родительские собрания, оформлены информационные стенды, проводится учёба с педагогами.  20 февраля прошла акция «ЕГЭ для родителей», 26 человек приняли участие в данной акции. В первом полугодии были  проведены апробации для выпускников 11-х классов по русскому языку,  математике, обществознанию, географии и английскому язык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ускники  9-х  классов  проходили  государственную итоговую аттестацию   в форме основного государственного экзамена (ОГЭ).   Из 291 учащегося 9-х классов к государственной итоговой аттестации  было допущено  287 учеников (286 учащихся сдавали ОГЭ, из них 4 детей – инвалидов   сдавали только русский язык и математику и 1 ученик   МКОУ СОШ №256 сдавали экзамены в форме  ГВЭ).   Все выпускники текущего года  сдали четыре обязательных экзамена: русский язык и математику и 2 экзамена по выбору.  Из 287 учащихся все успешно сдали  экзамены и получили  аттестаты об основном общем образовании (из  них 7  выпускников получили аттестаты  особого  образца  (с  отличием)). По итогам учебного года    4 ученика   9-х классов не допущены к государственной итоговой аттестации  (МКОУ СОШ №253 - 1, МКОУ СОШ №256 - 2 и МКОУ СОШ №258 - 1),  оставлены   на повторный год обучения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окончили 11 (12)-ый класс и получили аттестаты  о среднем общем образовании 153  выпускника, из них 10 выпускников получили аттестаты особого образца (5 золотых и 5 серебряных медалей). Восемь выпускников (МКОУ СОШ №253 – 4 уч., МКОУ СОШ №256 (вечерняя школа) – 4 уч.) не преодолели минимальный порог по математике (базовой) и им были выданы справки установленного образца.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 успеваемости  учащихся  городского округа сохраняется  стабильно  высоким  и  составляет    99,8 %.  Качество знаний  по итогам 2017- 2018  учебного  года  составило 38,2 %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учащихся,  оставленных на  повторный год обучения в 2017-2018 учебном году - 14 чел.   Из них оставлены на повторный год: 4 учащихся  начальных классов, 4 уч-ся из 5-7 классов, т.к. не усваивают программу, а также  6 учеников по причине пропусков уроков без уважительной причины. 13 учащихся переведены условно (не аттестованы по 1-2-м предметам)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базе МБУ ДО «ДЮСШ» был проведен городской семинар на тему «</w:t>
      </w:r>
      <w:r>
        <w:rPr>
          <w:sz w:val="26"/>
          <w:szCs w:val="26"/>
          <w:shd w:fill="FFFFFF" w:val="clear"/>
        </w:rPr>
        <w:t>Новые формы в организации спортивно-оздоровительной (внеурочной) деятельности в соответствии с требованиями ФГОС», в семинаре приняли участие 15 тренеров – преподавателей и учителей физическ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 базе МБДОУ «Детский сад общеразвивающего вида Родничок» проведен семинар на тему: «Экспериментирование как один из видов познавательной деятельности в экологическом образовании детей дошкольного возраста», приняли участие 20 воспитателей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БДОУ №1 прошел семинар по теме: «Сенсорное развитие детей как способ познания окружающего мира» для педагогических работников дошкольных образовательных организац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азе МБДОУ №13 на тему: «Развитие коммуникативных навыков у детей дошкольного возраста в условиях реализации ФГОС ДО»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ён городской конкурс чтецов для учащихся 4-8-ых классов «Прекрасна Земля и на ней человек…», посвящённый Всемирному дню поэзии. В конкурсе приняли участие ученики всех школ городского округа в количестве 37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общеобразовательных организациях городского округа  прошел школьный этап всероссийской олимпиады школьников с 4 по 11 классы. В олимпиадах по 15 предметам приняли участие 1420 учащихся, из них 161 стали победителями,  537 призёра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веден муниципальный этап всероссийской олимпиады школьников по 12 предметам, в них приняли участие учащиеся  8-11 классов. Из 346 участников 9 учащихся стали победителями, 60 – призерами. 30 учащихся получили право участвовать в краевом этапе всероссийской  олимпиады школьников на базе ДВФУ г.Владивосто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городском округе   прошел  месячник военно-патриотического воспитания, в котором приняли участие 7  школ городского округа ЗАТО город Фокино.  В рамках месячника в общеобразовательных организациях были организованы  мероприятия (соревнования,  уроки мужества, тематические и концертные программы), а также тематические линейки, классные часы, посвященные Дню вывода войск из Афганиста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ять образовательных организаций приняли участие в реализации проекта «Школа»,  в рамках которого в период январь – март   была проведена массовая работа с детьми и их родителями. Заключительным этапом проекта были мероприятия, организованные в школах городского округа 18 марта 2018г, участниками которых стали боле 1100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Игроклуб» для старшеклассников школ городского округа    было проведено 7 интеллектуальных игр «Что? Где? Когда?», в которых принимали участие 8 команд. Команда – победитель  муниципального этапа «На интеллекте»  приняла участие в Открытом кубке Дальнего Востока по интеллектуальным играм, где из 50 команд заняла 5 место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базе МКОУ СОШ №251 состоялось решение социальных кейсов, в котором  приняли участие 6 команд из числа старшеклассников школ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Клуб выходного дня» на базе МКОУ СОШ №251 прошел мастер – класс для старшеклассников по бумагопластик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гимназия №259 состоялась реализация проекта «Герои живут рядом», в котором приняли участие более 40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и и руководители школьных команд КВН приняли участие в обучающем семинаре в г.Большой Камен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КИ «Спутник» состоялся фестиваль-конкурс школьных команд КВН, где приняли участие 5 команд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ых команд КВН приняли участие в межрайонном фестивале </w:t>
      </w:r>
      <w:r>
        <w:rPr>
          <w:rFonts w:eastAsia="Malgun Gothic"/>
          <w:sz w:val="26"/>
          <w:szCs w:val="26"/>
          <w:lang w:eastAsia="ko-KR"/>
        </w:rPr>
        <w:t>Приморской Юниор-лиги КВН в с.Владимиро – Александровское, где из 17 команд – участниц команда «Сборная Фокино» стала победител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СОШ №256. волонтерами и членами городского Совета старшеклассников была проведена акция «Час Земли». В рамках данной акции состоялось тематическое  мероприятие «День Земли», в котором приняли участие 45 старшеклассник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олонтерами и представителями Молодежного Совета был организован фотоконкурс «Фото на выборах». 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се образовательные организации приняли участие в декаде «От благодарных потомков». В рамках декады во всех школах городского округа ЗАТО город Фокино была проведена акция «Часовой у Знамени Победы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оревнования юных велосипедистов «Безопасное колесо» состоялось в мае, где приняли участие 6 школьных команд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олонтеры Фокино провели акцию «Я – гражданин Росси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На площади ДОФ состоялось праздничное мероприятие для выпускников школ «Выпускник – 2018»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рамках летней оздоровительной кампании для старшеклассников на базе гимназии №259, при поддержке Краевой общественной организации «Волонтеры Приморья»,  была организована смена волонтеров, в которой приняли участие 25 подростков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период май – август в школах городского округа ЗАТО город Фокино было трудоустроено 310 несовершеннолетних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 xml:space="preserve">На стадионе в п.Руднево прошел туристический слет для старшеклассников. Участниками стали 6 команд из школ городского округа ЗАТО город Фокино. Победителем стала команда гимназии №259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</w:t>
      </w: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Активная молодежь городского округа приняли участие в краевом слете активной молодежи в г.Нахо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елегация молодежи ГО 22.09.2018 в составе 20 человек были участниками реализации краевого проекта «Дорогами памят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емь волонтеров приняли участие в краевом этапе конкурса «Доброволец России», где проект «Волонтеры в помощь библиотеке» (Ногина Елена, гимназия №259) занял 3 место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</w:t>
      </w:r>
      <w:r>
        <w:rPr>
          <w:sz w:val="26"/>
          <w:szCs w:val="26"/>
        </w:rPr>
        <w:t>ля подростков и молодежи городского округа ЗАТО город Фокино была организована  Кадровая школа, в которой прошли обучение 25 человек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</w:r>
      <w:r>
        <w:rPr>
          <w:rFonts w:eastAsia="Droid Sans Fallback;MS Mincho"/>
          <w:kern w:val="2"/>
          <w:sz w:val="26"/>
          <w:szCs w:val="26"/>
          <w:lang w:eastAsia="hi-IN" w:bidi="hi-IN"/>
        </w:rPr>
        <w:t xml:space="preserve">В  городском округе ЗАТО город Фокино прошел месячник по профилактике злоупотребления психоактивных веществ среди несовершеннолетних </w:t>
      </w:r>
      <w:r>
        <w:rPr>
          <w:rStyle w:val="StrongEmphasis"/>
          <w:b w:val="false"/>
          <w:iCs/>
          <w:sz w:val="26"/>
          <w:szCs w:val="26"/>
          <w:shd w:fill="FFFFFF" w:val="clear"/>
        </w:rPr>
        <w:t>«Будущее должно быть заложено в настоящем…»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Из числа учащихся в школах ГО были созданы лекторские группы для проведения мероприятий (бесед, тренингов и др.) с учащимися по принципу «Ровесник ровеснику». В период проведение первого этапа месячника был организован цикл мероприятий, направленных на профилактику сквернословия у детей и подростков «Речь – это показатель ума». Также в рамках месячника были проведены 7 городских мероприятий.</w:t>
      </w:r>
    </w:p>
    <w:p>
      <w:pPr>
        <w:pStyle w:val="Normal"/>
        <w:spacing w:lineRule="auto" w:line="276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ами МКОУ СОШ №253 совместно с волонтерами Фокино была проведена с 10.12.2018 по 25.12.2018 г. благотворительная акция «Дари добро» по сбору подарков для детей с ограниченными возможностями здоровья.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6"/>
          <w:szCs w:val="26"/>
        </w:rPr>
        <w:t>В городском округе ЗАТО город Фокино состоялась школа КВН, в которой приняли участие 5 школьных команд КВН.</w:t>
      </w:r>
    </w:p>
    <w:p>
      <w:pPr>
        <w:pStyle w:val="Normal"/>
        <w:spacing w:lineRule="auto" w:line="276"/>
        <w:jc w:val="center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Летняя оздоровительная кампа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На базе общеобразовательных учреждений и учреждений дополнительного образования в период летних каникул было организовано 12 лагерей с дневным пребыванием детей. Работа пришкольных лагерей проводилась в две смены с общим охватом 925 несовершеннолетних (из них 625 детей отдохнул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у и 300 детей -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у). Сроки смен: с 01.06.2018 по 21.06.2018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а; с 25.06.2018 по 15.07.2018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а. Один из отря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ы на базе ДДТ был профильным – Юнармейская смена (25 человек). Один из отря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ы также был профильным, работа отряда была направлена на развитие волонтёрского движения среди подростков (охват 25 человек)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общеобразовательных школ в течение июня была организована работа двух смен трудовых отрядов (продолжительность смены 10 дней)  с общим охватом 180 человек. Ребята получали горячие обеды, участвовали в трудовых десантах по благоустройству школ и пришкольных территорий и в досуговых мероприятиях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городный лагерь «Жемчужина» (г.Большой Камень) было направлено 84 ребёнка по путёвкам с 50% скидкой за счёт средств муниципального бюджета и 4 ребёнка по бесплатным путёвкам также за счёт средств муниципального бюджета. Из числа направленных детей 50% из малообеспеченных и многодетных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чебно-спортивных сборах, организованных педагогами ДЮСШ, приняли участие 100 юных спортсменов. Участниками сборов стали воспитанники отделений волейбола, лёгкой атлетики, гимнастики, а также юные самбисты и боксёры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ентябре была проведена акция «Помоги собраться в школу». На основании постановления №1341-па от 04.09.2018 администрации городского округа ЗАТО город Фокино на проведение акции было выделено 370 тыс. рубле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Дошкольное и дополнительное образование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территории городского округа ЗАТО город Фокино функционируют 7 дошкольных образовательных учреждений с 12-часовым режимом рабо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роживает - 2537 ребёнка в возрасте от 0 до 7 лет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чный состав в ДОУ - 1636 человек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 - 16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ЦРР-детский сад № 12 – 275 де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3 – 173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35 – 21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Родничок» - 236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2 Светлячок» - 291 ребёнок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УДО «Детский сад №3 «Морячок» - 281 ребён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19 в очереди на получение места в дошкольные образовательные организации городского округа ЗАТО город Фокино числится 451 ребенок в возрасте от 0 до 3 лет. ДОО посещают 1636 детей в возрасте от 1,5 до 8 л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родительской платы - 1500 рублей в месяц. Сохраняется льгота по оплате за присмотр и уход за детьми в ДОО, которая предоставляется 463 семьям, компенсацию за содержание детей в ДОУ получают 948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дверии празднования Дня защитника отечества и Международного женского дня во всех дошкольных образовательных организациях прошли праздничные концерты, соревнования с участием пап и дедушек, конкурсы поделок, дети совместно с воспитателями делали подарки для своих м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территории МБДОУ «Детский сад №2 «Светлячок» проведена квест-игра по безопасности дорожного движения среди воспитанников подготовительных к школе групп «Зеленый огонек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функционирует 3 учреждения дополнительного образования. Общая численность детей в возрасте от 5 до 18 лет на территории городского округа составляет 4266 человек, количество детей, занимающихся по программам дополнительного образования, составляет 1908 детей в возрасте от 5 до 18 лет – 45%, в том числе, в учреждениях дополнительного образования: МБОУ ДОД ДДТ – 988 человек, в МБОУ ДОД ДЮСШ г.Фокино – 589 человек, в МБОУ ДОД ДЮСШ «Орбита» п.Дунай - 331 челове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ДОД ДДТ проходили мероприятия, посвященные празднованию масленицы, праздничные концерты, посвященные Дню защитника Отечества и Международному женскому дню, состоялась краевая выставка декоративно-прикладного творчества «Радуга талантов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летних каникул функционировали пришкольные площадки. В начале учебного года в МБОУ ДО ДДТ прошло посвящение в кружковцы. Для воспитанников первого года обучения.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Модернизация образования в  2018  году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мках модернизации системы общего образования  общеобразовательными организациями городского округа ЗАТО город Фокино в  2018 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  Оборудование на общую сумму </w:t>
      </w:r>
      <w:r>
        <w:rPr>
          <w:bCs/>
          <w:sz w:val="26"/>
          <w:szCs w:val="26"/>
        </w:rPr>
        <w:t xml:space="preserve">955,0 </w:t>
      </w:r>
      <w:r>
        <w:rPr>
          <w:sz w:val="26"/>
          <w:szCs w:val="26"/>
        </w:rPr>
        <w:t>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ычислительная орг. техника на сумму 53,9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средства пожарной защиты  на сумму  40,8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ое оборудование на сумму 484,5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дернизация системы видеонаблюдения на сумму 375,8 тыс.руб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  Производственный и хозяйственный инвентарь на общую сумму 499,4 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портивный инвентарь на сумму 20,3 тыс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ая мебель на сумму 479,1, тыс. руб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Приобретены учебники на сумму -  2049,6 тыс. руб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Проведен капитальный ремонт системы отопления в МКОУ СОШ №256 на сумму 9000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 К началу учебного года проведены текущие ремонты на сумму 1922,102 тыс.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модернизации  дошкольного образования  детей учреждениями городского округа ЗАТО город Фокино в 2018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   Оборудование и средства противопожарной защиты на общую сумму </w:t>
      </w:r>
      <w:r>
        <w:rPr>
          <w:bCs/>
          <w:sz w:val="26"/>
          <w:szCs w:val="26"/>
        </w:rPr>
        <w:t xml:space="preserve">70,6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Производственный и хозяйственный инвентарь на общую сумму 175,1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В МБДОУ №12 проведена замена 9 теневых навесов на сумму 2700,0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5681,975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модернизации  дополнительного образования  детей учреждениями  городского  округа ЗАТО город Фокино в  2018 года приобретено: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Оборудование на общую су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16,4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Style36"/>
        <w:tabs>
          <w:tab w:val="clear" w:pos="708"/>
          <w:tab w:val="left" w:pos="284" w:leader="none"/>
        </w:tabs>
        <w:spacing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Проведена модернизация спортивной площадки МБУ ДО ДЮСШ   на сумму  11912,1 тыс.руб. 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Производственный и хозяйственный инвентарь на общую сумму 92,3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170,066 тыс. руб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портивные мероприят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период 01.01.2018-31.12.2018 году за счет средств местного бюджета по разделу «Физическая культура и спорт» было профинансировано 173 мероприятия на общую сумму 5 505,0 тыс. руб. Из них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Проведено71 мероприятие на территории городского округа ЗАТО город Фокино. В соревнованиях приняли участие более 12000 человек. На  данные мероприятия затрачено 1 820,5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оведено 97 выездных мероприятий. В соревнованиях приняли участие более 2500 человек. На выездные мероприятия затрачено 2 420,1 тыс.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 Приобретен  спортивный инвентарь и оборудование, наградная атрибутика на сумму 517,4 тыс.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 выступлении на выездных мероприятиях спортсмены городского округа ЗАТО город Фокино показали высокие результаты по следующим видам спорт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кс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турнир по боксу «Дети Приморья» (31.05-04.06.2017, г.Владивосток): 4 первых и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Легкая атлетик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этап Всероссийских соревнований по легкой атлетике «Шиповка юных» (25-26.02.2017, г.Владивосток): 1 втор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сероссийские соревнования Дальневосточного федерального округа по легкой атлетике «Старты надежд» (23-25.03.2017, г.Хабаровск): выступая за команду Приморского края, спортсмены показали хорошие результаты и заработали высокие очки для команды, тем самым сборная команда Приморского края завоевала бронзовую наград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сероссийские соревнования «Первенство России по легкой атлетике» среди учащихся юношей и девушек 2003-2004 г.р., учащихся юношей и девушек 2005-2006 г.р. Чевычелова Анастасия: 1 перв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Футбо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) Первенство Приморского края по мини-футболу среди юношей (03-05.03.2017, с.Черниговка): команда юношей «Восход» стала бронзовым призером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лейбол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ткрытый краевой мемориал памяти В.Л.Вялкова по волейболу (09-12.03.2017, г.Уссурийск): команда юношей стала бронзовыми призерами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ортивное ориентировани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Дальневосточного федерального округа по спортивному ориентированию (14-16.04.2017, п.Лозовый): 3 вторых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жиу-джитсу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Приморского края по джиу-джитсу (20-21.05.2017, г.Владивосток): 4 первых, 1 второе,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ФСК ГТО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фестиваль ВФСК ГТО среди трудовых коллективов (02-04.06.2017, г.Владивосток): 3 командное место, 1 первое и 2 третьих личных места.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ind w:left="284" w:right="24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реждения культуры работают в соответствии с программой «Сохранение    и    развитие  культуры  и искусства городского округа ЗАТО  г. Фокино на 2018 -2021 г.г.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культуры населению городского округа ЗАТО город Фокино предоставляют 6 учреждений культуры: </w:t>
      </w:r>
    </w:p>
    <w:p>
      <w:pPr>
        <w:pStyle w:val="Normal"/>
        <w:numPr>
          <w:ilvl w:val="0"/>
          <w:numId w:val="11"/>
        </w:numPr>
        <w:suppressAutoHyphens w:val="false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ентрализованная библиотечная система городского округа ЗАТО город Фокино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 Центр культуры и искусства «Спутник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«Детская школа искусств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 «Детская  школа искусств городского округа ЗАТО город Фокино п. Дунай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«Путятин» п. Путятин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 «Восход» п. Дунай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учреждений культуры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2017 г. – 73496,30 тыс. руб.</w:t>
      </w:r>
    </w:p>
    <w:p>
      <w:pPr>
        <w:pStyle w:val="Normal"/>
        <w:numPr>
          <w:ilvl w:val="0"/>
          <w:numId w:val="6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г.- 83903,97 тыс.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4,2 %  к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еличение стоимости основных средств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7 г. – 3647,37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8 г. - 3579,25  тыс. 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98,1 %  к 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ведение текущего и капитального ремонта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7 г. – 1794, 09 тыс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8 г. – 2437,14  тыс. руб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35,8 % к 2017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фере культуры и искусства города работает, среднесписочная численность  155 человек. Из числа работающих, специалистов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тников культуры и искусства города, отмеченных грамотами и наградами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6"/>
          <w:szCs w:val="26"/>
        </w:rPr>
        <w:t xml:space="preserve">Медаль ордена «За заслуги перед Отечеством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» - 1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ое звание «Заслуженный работник культуры РФ» - 3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ы знак Министерства культуры РФ «За достижения в культуре» - 2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– 7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и Профсоюзов работников культуры  - 1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рамотой Губернатора Приморского края – 18 чел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грады ЗАКС Приморского края 2 че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ДОСУГОВАЯ РАБО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 2018  г. было провед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06  культурно-массовых  мероприятий, на которых присутствовало 157337 человек (в среднем  222 человека  на 1 мероприятии).  Платных мероприятий проведено – 206, посещений на них 24266  (в среднем 118 чел. на 1 мероприят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бюджетные учреждения клубного типа: МБУ ЦКИ «Спутник», МБУ ДК «Восход», МБУ ДК «Путятин» осуществляет свою деятельность на основании муниципального задания, которое включает в себя две муниципальные услуги: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и осуществление культурно-досуговой деятельности»;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сохранения и развития самодеятельного художественного творчества через сеть клубных формирований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деятельности:</w:t>
      </w:r>
    </w:p>
    <w:p>
      <w:pPr>
        <w:pStyle w:val="17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родские массовые мероприятия и праздники:</w:t>
      </w:r>
    </w:p>
    <w:p>
      <w:pPr>
        <w:pStyle w:val="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числа мероприятий было проведено 35 общегородских массовых мероприятий. 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отчетном периоде были проведены два краевых фестиваля народного  творчества «Пасхальная радость», «Танцевальный бриз» и три городских конкурса песенного творчества детей и юношества «Весенняя капель», «Лейся песня казака», творчества «Луч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в учреждениях культуры городского округа осуществляли свою деятельность  43 клубных формирований с численностью 727 человек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Важным направлением в работе  с населением городского округа является работа с пенсионерами, ветеранами, пожилыми людьми. Они охотно проявляют свои творческие способности в действующих хорах, </w:t>
      </w:r>
      <w:r>
        <w:rPr>
          <w:bCs/>
          <w:sz w:val="26"/>
          <w:szCs w:val="26"/>
        </w:rPr>
        <w:t>клубе по интересам по декоративно-прикладному творчеству (70 человек)</w:t>
      </w:r>
      <w:r>
        <w:rPr>
          <w:sz w:val="26"/>
          <w:szCs w:val="26"/>
        </w:rPr>
        <w:t xml:space="preserve">, где показывают свои таланты и находят новых друзей.  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ab/>
      </w:r>
      <w:r>
        <w:rPr>
          <w:sz w:val="26"/>
          <w:szCs w:val="26"/>
        </w:rPr>
        <w:t xml:space="preserve">С июля по август месяц на открытых площадках МБУ ЦКИ «Спутник», МБУ ДК «Восход», МБУ ДК «Путятин» еженедельно проводились вечера отдыха «50+».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 огромным удовольствием участники вечеров отдыха воспринимали выступления творческих коллективов и активно принимали участие в игровых программах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детьми и подростками</w:t>
      </w:r>
    </w:p>
    <w:p>
      <w:pPr>
        <w:pStyle w:val="ConsPlusCel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Работа по профилактике правонарушений среди несовершеннолетних в 2018 г. велась по целевой краткосрочной программе «Подросток». 2018 год в Российской Федерации Указом Президента России В.В. Путина объявлен Годом добровольца (волонтёра). Центр культуры «Спутник», как субъект профилактической деятельности, в течение отчетного периода организовал для молодежи познавательные мероприятия, конкурсы, флешмобы, интеллектуальные игры, познавательный досуг несовершеннолетних, прививая им навыки патриотизма и формируя  интерес к здоровому образу жизн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В рамках летней оздоровительной компании дети посетили мероприятия, посвященные правилам дорожного движения, основам безопасности жизнедеятельности, здоровому образу жизни. </w:t>
      </w:r>
      <w:r>
        <w:rPr>
          <w:color w:val="000000"/>
          <w:sz w:val="26"/>
          <w:szCs w:val="26"/>
        </w:rPr>
        <w:t xml:space="preserve">Был проведен конкурс </w:t>
      </w:r>
      <w:r>
        <w:rPr>
          <w:sz w:val="26"/>
          <w:szCs w:val="26"/>
        </w:rPr>
        <w:t xml:space="preserve">рисунков и агитбригад на тему правил дорожного движения и основ безопасности жизнедеятельности.  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>Всего в 2018 г. в летний период  мероприятиями  было</w:t>
      </w:r>
      <w:r>
        <w:rPr>
          <w:color w:val="404040"/>
          <w:sz w:val="26"/>
          <w:szCs w:val="26"/>
        </w:rPr>
        <w:t xml:space="preserve"> </w:t>
      </w:r>
      <w:r>
        <w:rPr>
          <w:sz w:val="26"/>
          <w:szCs w:val="26"/>
        </w:rPr>
        <w:t>охвачено 4150 дет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  <w:lang w:val="en-US" w:eastAsia="en-US"/>
        </w:rPr>
      </w:pPr>
      <w:r>
        <w:rPr>
          <w:rFonts w:eastAsia="Calibri" w:cs="Times New Roman"/>
          <w:sz w:val="26"/>
          <w:szCs w:val="26"/>
        </w:rPr>
        <w:t xml:space="preserve">Художественные и фотовыставки пользуются спросом в нашем небольшом городе. </w:t>
      </w:r>
      <w:r>
        <w:rPr>
          <w:rFonts w:cs="Times New Roman"/>
          <w:sz w:val="26"/>
          <w:szCs w:val="26"/>
        </w:rPr>
        <w:t xml:space="preserve">  Самыми яркими и запомнившимися выставками стали:</w:t>
      </w:r>
      <w:r>
        <w:rPr>
          <w:rFonts w:cs="Times New Roman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«Комсомол в истории страны», </w:t>
      </w:r>
      <w:r>
        <w:rPr>
          <w:rFonts w:cs="Times New Roman"/>
          <w:sz w:val="26"/>
          <w:szCs w:val="26"/>
        </w:rPr>
        <w:t>фотовыставки</w:t>
      </w:r>
      <w:r>
        <w:rPr>
          <w:rFonts w:cs="Times New Roman"/>
          <w:b/>
          <w:sz w:val="26"/>
          <w:szCs w:val="26"/>
        </w:rPr>
        <w:t xml:space="preserve"> «</w:t>
      </w:r>
      <w:r>
        <w:rPr>
          <w:rFonts w:cs="Times New Roman"/>
          <w:sz w:val="26"/>
          <w:szCs w:val="26"/>
        </w:rPr>
        <w:t xml:space="preserve">Глубина резкости», </w:t>
      </w:r>
      <w:r>
        <w:rPr>
          <w:rFonts w:eastAsia="Calibri" w:cs="Times New Roman"/>
          <w:sz w:val="26"/>
          <w:szCs w:val="26"/>
        </w:rPr>
        <w:t>«На краю земли и соленого моря» посвящена 80-летию Приморского края,</w:t>
      </w:r>
      <w:r>
        <w:rPr>
          <w:rFonts w:eastAsia="Calibri"/>
          <w:sz w:val="26"/>
          <w:szCs w:val="26"/>
          <w:lang w:eastAsia="en-US"/>
        </w:rPr>
        <w:t xml:space="preserve"> «Царство Лотоса»,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>«Япония далекая и близкая».</w:t>
      </w:r>
      <w:r>
        <w:rPr>
          <w:rFonts w:eastAsia="Calibri"/>
          <w:b/>
          <w:i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sz w:val="26"/>
          <w:szCs w:val="26"/>
        </w:rPr>
        <w:t xml:space="preserve"> Посетили    более 600 человек.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 xml:space="preserve"> </w:t>
      </w:r>
    </w:p>
    <w:p>
      <w:pPr>
        <w:pStyle w:val="Style32"/>
        <w:tabs>
          <w:tab w:val="clear" w:pos="708"/>
          <w:tab w:val="left" w:pos="709" w:leader="none"/>
          <w:tab w:val="left" w:pos="1836" w:leader="none"/>
        </w:tabs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Еще одна форм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ссовой работы, успешно осуществляемая учреждением - проведение городских и краевых конкурсов и фестивалей. Всего проведено 6 фестивалей (городских и краевых.)  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both"/>
        <w:rPr/>
      </w:pPr>
      <w:r>
        <w:rPr>
          <w:sz w:val="26"/>
          <w:szCs w:val="26"/>
        </w:rPr>
        <w:tab/>
        <w:t>В городе большое внимание уделено дополнительному образованию детей. Контингент  учащихся в МБОУ ДО «Детская школа искусств городского   округа    ЗАТО   город Фокино» и    МБОУ ДО «Детская школа искусств городского округа ЗАТО г.Фокино п. Дунай» составляет 4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ников.   Эти    школы    выявляют и    развивают  творческие дарования, осуществляют художественную и профессиональную ориентацию ребенка. Процент охвата учащихся в школах искусств городского округа ЗАТО   город Фокино    составляет 14,5 % от числа всех обучающихся с 1 по 9 класс. Школы выполняют муниципальные задания, которые формируются и утверждаются Учредителем    на выполнение   муниципальных услуг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дополнительных общеобразовательных предпрофессиональных программ в области искусств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Общеразвивающих программ в области искусств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Штатная численность преподавателей МОУ ДО ДШИ г. Фокино и МОУ ДО ДШИ п. Дунай - 36 человек (ДШИ г. Фокино -25 чел. ДШИ п. Дунай – 11 чел.) Количество ставок рассчитывается согласно учебного пл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одного ученика в МОУ ДО ДШИ г.Фокино обходится бюджету города 57746 руб., в МОУ ДО ДШИ п. Дунай – 61603,65 руб. в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и преподаватели ежегодно принимают участие в конкурсах профессионального мастерства различного уров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бучающихся на «хорошо» и «отлично» - 80%.</w:t>
      </w:r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учениками школ и преподавателями  было организовано и проведено 67 культурно-просветительских  мероприятий,  приняли участие в 4 городских мероприятиях в п. Дунай и г.Фокино.</w:t>
      </w:r>
    </w:p>
    <w:p>
      <w:pPr>
        <w:pStyle w:val="Style36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и и преподаватели школ в 2018 г.  приняли участие в 87 зональных конкурсах, краевых и международных  и  заняли 253 призовых мес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ворческие коллективы и их достижения:</w:t>
      </w:r>
      <w:bookmarkStart w:id="0" w:name="_GoBack"/>
      <w:bookmarkEnd w:id="0"/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азе ДШИ п. Дунай в 2018 г. функционировали детские творческие коллективы: театральная труппа «Пилигрим» (руководитель Загребельная Н.С.), хореографический коллектив «</w:t>
      </w:r>
      <w:r>
        <w:rPr>
          <w:rFonts w:cs="Times New Roman" w:ascii="Times New Roman" w:hAnsi="Times New Roman"/>
          <w:sz w:val="26"/>
          <w:szCs w:val="26"/>
          <w:lang w:val="en-US"/>
        </w:rPr>
        <w:t>FIESTA</w:t>
      </w:r>
      <w:r>
        <w:rPr>
          <w:rFonts w:cs="Times New Roman" w:ascii="Times New Roman" w:hAnsi="Times New Roman"/>
          <w:sz w:val="26"/>
          <w:szCs w:val="26"/>
        </w:rPr>
        <w:t xml:space="preserve">» (руководитель Шлыкова А.С.), детская филармония «Аллегро», (руководитель Титкова И.А.). Участники коллективов неоднократно становились лауреатами и дипломантами краевых, региональных и международных конкурсов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иблиотечное обслуживание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городского округа ЗАТО город Фокино объединены в Централизованную библиотечную систему (ЦБС) и в нее входят:</w:t>
      </w:r>
    </w:p>
    <w:p>
      <w:pPr>
        <w:pStyle w:val="Style36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городская библиотека им. А.Д. Старцева – обслуживание всех категорий читателей (14+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альная детская библиотека – обслуживание детского населения (0+) и руководителей детским чтением (родители, педагоги) 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1) п. Дунай -  обслуживание всех категорий читателей, в т.ч. детей (0+…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-филиал № 2  п. Путятин - обслуживание всех категорий читателей, в т.ч. детей (0+…)</w:t>
      </w:r>
    </w:p>
    <w:p>
      <w:pPr>
        <w:pStyle w:val="Normal"/>
        <w:ind w:firstLine="709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 xml:space="preserve">Кроме того, организована работа 4 пунктов внестационарного обслужи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текущий 2018 год никаких изменений в организационно-правовой аспект структуры МКУ ЦБС Фокино внесено не был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МКУ ЦБС Фокино обслуживают все категории населения в наиболее удобном для них режиме. Библиотечное обслуживание населения осуществлялось: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ционарно: во всех 4-х библиотеках;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ационарно, в том числе: 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4-х библиотечных пунктах по месту учебы/ работы пользователей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книгоношество - обслуживание людей с ограниченными возможностями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даленно через официальный сайт ЦБ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bsfokino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редставительства и аккаунты в сети Интернет – имея странички Одноклассники, YouTube, Мой Мир, Instagram, Pinterest, Яндекс, ВКонтакте, Google.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Библиотечная сеть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БС Фокино является для населения городского округа современным центром информации и местом интеллектуального культурно-досугового отдыха. 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/>
          <w:sz w:val="26"/>
          <w:szCs w:val="26"/>
        </w:rPr>
        <w:t xml:space="preserve">Согласно норм Модельного стандарта, охват библиотеками населения ГО ЗАТО г. Фокино составляет 87,2%. </w:t>
      </w:r>
      <w:r>
        <w:rPr>
          <w:sz w:val="26"/>
          <w:szCs w:val="26"/>
        </w:rPr>
        <w:t xml:space="preserve">Процент охвата населения библиотечными услугами – 31,1% (2017 г. - 31,1 %; 2016 г. - 31,7). Это больше чем по ПК (22,6) и меньше, чем по РФ (34,2). </w:t>
      </w:r>
      <w:r>
        <w:rPr>
          <w:rFonts w:eastAsia="Calibri"/>
          <w:sz w:val="26"/>
          <w:szCs w:val="26"/>
        </w:rPr>
        <w:t>Колебания показателя «процент охвата…» связан, прежде всего, с изменением числа жител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  <w:u w:val="single"/>
        </w:rPr>
      </w:pPr>
      <w:r>
        <w:rPr>
          <w:bCs/>
          <w:kern w:val="2"/>
          <w:sz w:val="26"/>
          <w:szCs w:val="26"/>
        </w:rPr>
        <w:t>Среднее число жителей на одну библиотеку – 7,88 тыс. 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ационарное обслуживание представлено 4 передвижными библиотечными пунктами, работающих на базе общественных организаций: Союз моряков подводников, Общество инвалидов, Отель-Т «Песочница», войсковая часть </w:t>
      </w:r>
      <w:r>
        <w:rPr>
          <w:sz w:val="26"/>
          <w:szCs w:val="26"/>
          <w:shd w:fill="FFFFFF" w:val="clear"/>
        </w:rPr>
        <w:t>36199</w:t>
      </w:r>
      <w:r>
        <w:rPr>
          <w:sz w:val="26"/>
          <w:szCs w:val="26"/>
        </w:rPr>
        <w:t xml:space="preserve">. Пополнение, обмен книг происходит 1 раз в кварта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ей – 235; книговыдача составила -  2596 экз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ационарное обслуживание позволяет удовлетворить культурно-информационные запросы людей с ограниченными возможностями здоровья (инвалиды, пенсионеры). Данная категория читателей обслуживалась в рамках Программы библиотеки «Мы вмест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Деятельность МКУ ЦБС Фокино осуществлялась в соответствии с муниципальным заданием на 2018 год и в рамках муниципальной программы «Сохранение и развитие культуры и искусства городского округа ЗАТО город Фокино на 2017-2021 годы».</w:t>
      </w:r>
    </w:p>
    <w:p>
      <w:pPr>
        <w:pStyle w:val="Normal"/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Выполнение муниципального задания МКУ ЦБС</w:t>
      </w:r>
      <w:r>
        <w:rPr>
          <w:rFonts w:eastAsia="Calibri"/>
          <w:sz w:val="26"/>
          <w:szCs w:val="26"/>
        </w:rPr>
        <w:t xml:space="preserve"> Фокино за 2018 год: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ервой услуге - «Библиотечное, библиографическое и информационное обслуживание» - посещений всего -  86909 - выполнено на 131,7%, 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торой услуге - «Библиографическая обработка документов и создание каталогов» - учетные записи – 4457- выполнено на 143,8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Состав пользователей</w:t>
      </w:r>
      <w:r>
        <w:rPr>
          <w:rFonts w:eastAsia="Calibri"/>
          <w:sz w:val="26"/>
          <w:szCs w:val="26"/>
        </w:rPr>
        <w:t>, обслуживаемых в стенах библиотек МКУ ЦБС Фокино:</w:t>
      </w:r>
    </w:p>
    <w:p>
      <w:pPr>
        <w:pStyle w:val="Style36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до 14 лет – 3602 – 36,7%  (в 2017- 38, 4 %)</w:t>
      </w:r>
    </w:p>
    <w:p>
      <w:pPr>
        <w:pStyle w:val="Style3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дежь 15-30 лет – 2537 – 25,8% (в 2017 - 26,5 %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хват библиотечными услугами этой категории населения составляет – 44,6%.</w:t>
      </w:r>
    </w:p>
    <w:p>
      <w:pPr>
        <w:pStyle w:val="Normal"/>
        <w:ind w:firstLine="709"/>
        <w:jc w:val="both"/>
        <w:rPr/>
      </w:pPr>
      <w:r>
        <w:rPr/>
        <w:t xml:space="preserve">Согласно статистических данных по МКУ ЦБС Фокино, план 2018 года по основным количественным показателям ЦБС выполнен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1394"/>
        <w:gridCol w:w="1565"/>
        <w:gridCol w:w="1013"/>
      </w:tblGrid>
      <w:tr>
        <w:trPr>
          <w:trHeight w:val="68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ые показа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/-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Библиотечны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Объем электронного катал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зарегистрированные пользователи библиотеки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9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56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я (обращения)</w:t>
            </w:r>
            <w:r>
              <w:rPr>
                <w:szCs w:val="24"/>
              </w:rPr>
              <w:t>, всего (че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83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3609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Книговыдача,</w:t>
            </w:r>
            <w:r>
              <w:rPr>
                <w:szCs w:val="24"/>
              </w:rPr>
              <w:t xml:space="preserve"> всего (экз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3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3878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роведено мероприятий</w:t>
            </w:r>
            <w:r>
              <w:rPr>
                <w:szCs w:val="24"/>
              </w:rPr>
              <w:t>,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200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ля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8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е массовых мероприятий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Число посещений массовых мероприятий - 11718, что составляет 13,5% от общего числа посещений. Число проводимых мелких мероприятий уменьшилось, но увеличилось количество крупных, городских, которые имели больший резонанс в общественной жизни горож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ольшинство контрольных показателей за 2018 год перевыполнены во всех библиотеках. Однако наблюдается невыполнение плановых показателей по посещению (-</w:t>
      </w:r>
      <w:r>
        <w:rPr>
          <w:caps/>
          <w:sz w:val="26"/>
          <w:szCs w:val="26"/>
        </w:rPr>
        <w:t>3005)</w:t>
      </w:r>
      <w:r>
        <w:rPr>
          <w:sz w:val="26"/>
          <w:szCs w:val="26"/>
        </w:rPr>
        <w:t xml:space="preserve"> и книговыдаче (</w:t>
      </w:r>
      <w:r>
        <w:rPr>
          <w:caps/>
          <w:sz w:val="26"/>
          <w:szCs w:val="26"/>
        </w:rPr>
        <w:t xml:space="preserve">-7220) </w:t>
      </w:r>
      <w:r>
        <w:rPr>
          <w:sz w:val="26"/>
          <w:szCs w:val="26"/>
        </w:rPr>
        <w:t xml:space="preserve">в Центральной детской библиотеке и показателя по пользователям (-14) в филиале № 2 п. Путятин. </w:t>
      </w:r>
    </w:p>
    <w:p>
      <w:pPr>
        <w:pStyle w:val="Style36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Ликвидация 2 воинских частей и сокращение в в/ч (мы лишились своих постоянных читателей. Следовательно, число мероприятий, подготовленных для этой аудитории, резко снизилось)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оличественных показателей по МКУ ЦБС Фокино стало возможно за счет: отличной работе с задолжниками (1500 задолжников и возврат более 1200 экз. книг), качеством проводимых мероприятий, рекламы в соц. сетях  о библиотечных события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aps/>
          <w:sz w:val="26"/>
          <w:szCs w:val="26"/>
        </w:rPr>
        <w:t xml:space="preserve">  </w:t>
      </w:r>
      <w:r>
        <w:rPr>
          <w:sz w:val="26"/>
          <w:szCs w:val="26"/>
        </w:rPr>
        <w:t>Библиотечные фонды (формирование, использование, сохранность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9 год документный фонд МКУ ЦБС Фокино составляет 82167 (2017 г. – 83398) экземпляров документов, в том числе детской литературы в количестве 34978 (2017 г. – 35077) экземпляров, что составляет 42,6% от общего фонда ЦБС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характеру является универсальным, многоотраслевым; создан, как единый, на основе централизованного комплект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ЦБС по сравнению с 2017 годом уменьшился на 1 231 экземпляр, в виду того, что уменьшилось поступление почти в 2 раза (на 1 762 экз.). Фонд детской литературы уменьшился на 99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3,58% общего фонда МКУ ЦБС  Фокино переведено в Э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ретро – конверсия библиотечного фонда (до 1994года) – за 2018 год было сделано 917 запис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на учёт поставлено 505 экземпляров периодических изданий, что на 246 экземпляров меньше чем в прошл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Основные причины уменьшения комплектования - рост цен на периодические издания и уменьшение денежных средств на комплектова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ЦБС за 2018 год выбыло 3016 экземпляров документов, что составило 3,7%  от единого фонда (2017 год – 3 255 экз. – 3,9%).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е электронны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ое обеспечение МКУ ЦБС Фокино - </w:t>
      </w:r>
      <w:r>
        <w:rPr>
          <w:rFonts w:eastAsia="Calibri"/>
          <w:sz w:val="26"/>
          <w:szCs w:val="26"/>
          <w:lang w:val="en-US"/>
        </w:rPr>
        <w:t>MARK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QL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отдел комплектования работал по дальнейшему формированию электронного каталога в автоматизированной информационно-библиотечной системе MARK «Учет, обработка документов и формирование электронного каталога»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бщее число записей в ЭК по состоянию на 01.01.2019 года составляет </w:t>
      </w:r>
      <w:r>
        <w:rPr>
          <w:sz w:val="26"/>
          <w:szCs w:val="26"/>
        </w:rPr>
        <w:t xml:space="preserve">81306, из них только ЭК - </w:t>
      </w:r>
      <w:r>
        <w:rPr>
          <w:bCs/>
          <w:iCs/>
          <w:sz w:val="26"/>
          <w:szCs w:val="26"/>
        </w:rPr>
        <w:t xml:space="preserve">76 900 записей (01.01.2018 года - 76 253   записей). </w:t>
      </w:r>
      <w:r>
        <w:rPr>
          <w:sz w:val="26"/>
          <w:szCs w:val="26"/>
        </w:rPr>
        <w:t xml:space="preserve">ЭСК - 2260 записей. </w:t>
      </w:r>
      <w:r>
        <w:rPr>
          <w:bCs/>
          <w:iCs/>
          <w:sz w:val="26"/>
          <w:szCs w:val="26"/>
        </w:rPr>
        <w:t xml:space="preserve">Не смотря на списание, объём ЭК увеличился на 647 записей за счёт ретро–конверсии библиотечного фон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иблиотечном сайте библиотеки выделен раздел «Электронный каталог», он доступен для удаленных пользователей. Кроме того, для пользователей ЦБС доступны базы данных «Гарант»; более 200 СД-дисков, в 3-х библиотеках есть выход в Интернет. За 2018 год выдано инсталлированных документов – 1255, что на 1101 экз. меньше, чем в 2017 году (2356 экз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Оцифровкой документов библиотечного фонда библиотек занимается отдел краеведения, оцифровываются только ценные краеведческие издания, краеведческие материалы из тематических папок и старые издания «Тихоокеанской газеты». Всего в 2018 году оцифровано </w:t>
      </w:r>
      <w:r>
        <w:rPr>
          <w:sz w:val="26"/>
          <w:szCs w:val="26"/>
        </w:rPr>
        <w:t xml:space="preserve">1766 </w:t>
      </w:r>
      <w:r>
        <w:rPr>
          <w:rFonts w:eastAsia="Calibri"/>
          <w:sz w:val="26"/>
          <w:szCs w:val="26"/>
        </w:rPr>
        <w:t>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в деятельности библиотек МКУ ЦБС Фокино: Краеведение. Военно-патриотическое воспитание. Экологическое просвещение. Здоровый образ жизни. (Профилактика вредных привычек). Формирование толерантного сознания и поведения населения. Профилактика экстремизма. Продвижение книги и чтения. Духовно-нравственное воспитание. Искусство. Библиотека – в поддержку семьи. Помощь в организации семейного чтения и семейного досуга. Клубная рабо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ки МКУ ЦБС Фокино развивают услуги в режиме удаленного доступа. </w:t>
      </w:r>
      <w:r>
        <w:rPr>
          <w:rFonts w:eastAsia="MS Mincho;ＭＳ 明朝"/>
          <w:sz w:val="26"/>
          <w:szCs w:val="26"/>
          <w:lang w:eastAsia="ja-JP"/>
        </w:rPr>
        <w:t>В Центральной городской библиотеке им. А.Д. Старцева ведется работа по Проекту «Далекие близкие» (работа в социальных сетях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Эффективно работает официальный сайт МКУ ЦБС Фокино </w:t>
      </w:r>
      <w:hyperlink r:id="rId7">
        <w:r>
          <w:rPr>
            <w:rStyle w:val="InternetLink"/>
            <w:b/>
            <w:sz w:val="26"/>
            <w:szCs w:val="26"/>
          </w:rPr>
          <w:t>http://cbsfokino.ru/</w:t>
        </w:r>
      </w:hyperlink>
      <w:r>
        <w:rPr>
          <w:rFonts w:eastAsia="Calibri"/>
          <w:b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 странице сайта отдела краеведения </w:t>
      </w:r>
      <w:hyperlink r:id="rId8">
        <w:r>
          <w:rPr>
            <w:rStyle w:val="InternetLink"/>
            <w:rFonts w:eastAsia="Calibri"/>
            <w:b/>
            <w:sz w:val="26"/>
            <w:szCs w:val="26"/>
          </w:rPr>
          <w:t>https://kraeved-fokino.nethouse.ru/</w:t>
        </w:r>
      </w:hyperlink>
      <w:r>
        <w:rPr>
          <w:rFonts w:eastAsia="Calibri"/>
          <w:sz w:val="26"/>
          <w:szCs w:val="26"/>
        </w:rPr>
        <w:t xml:space="preserve"> размещаются видеозаписи: лекций, мероприятий, встреч с интересными людьми, ведутся регулярные видео-публикации. На сегодня их более 4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ое население городского округа ЗАТО город Фокино обслуживают: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детская библиотека (г. Фокино)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 1) п. Дунай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№ 2 п. Путят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работа с детьми осуществлялась с учетом всех основных памятных дат, по приоритетным направлениям работы МКУ ЦБС – краеведение, патриотическое и экологическое просвещение, продвижение чтения. 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рольные показатели МКУ ЦБС г. Фокино за 2018 год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стационарное обслуживание детей до 14 лет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25"/>
        <w:gridCol w:w="851"/>
        <w:gridCol w:w="992"/>
        <w:gridCol w:w="851"/>
        <w:gridCol w:w="1842"/>
        <w:gridCol w:w="1276"/>
      </w:tblGrid>
      <w:tr>
        <w:trPr>
          <w:trHeight w:val="3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руктурное подраздел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Д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сего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017 год</w:t>
            </w:r>
          </w:p>
        </w:tc>
      </w:tr>
      <w:tr>
        <w:trPr>
          <w:trHeight w:val="42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bCs/>
                <w:szCs w:val="24"/>
              </w:rPr>
              <w:t>Количество читателей всего (тыс. чел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769</w:t>
            </w:r>
          </w:p>
        </w:tc>
      </w:tr>
      <w:tr>
        <w:trPr>
          <w:trHeight w:val="38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Книговыдача всего(тыс. экз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MS Mincho;ＭＳ 明朝"/>
                <w:szCs w:val="24"/>
                <w:lang w:eastAsia="ja-JP"/>
              </w:rPr>
              <w:t>7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9134</w:t>
            </w:r>
          </w:p>
        </w:tc>
      </w:tr>
      <w:tr>
        <w:trPr>
          <w:trHeight w:val="26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3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4008</w:t>
            </w:r>
          </w:p>
        </w:tc>
      </w:tr>
      <w:tr>
        <w:trPr>
          <w:trHeight w:val="5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веден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98</w:t>
            </w:r>
          </w:p>
        </w:tc>
      </w:tr>
      <w:tr>
        <w:trPr>
          <w:trHeight w:val="5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массовых мероприятий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51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Читатели – дети составляют 36,7% от общего числа читателей МКУ ЦБС Фокино. Для этой категории читателей проведено</w:t>
      </w:r>
      <w:r>
        <w:rPr>
          <w:rFonts w:eastAsia="Calibri"/>
          <w:bCs/>
          <w:color w:val="C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288 мероприятий, что составляет 62,6 % от общих.  Средняя посещаемость мероприятий составляет – 24,5 че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бота с социально-незащищенными слоями населения остается одним из приоритетных направлений деятельности библиотек. Количество читателей пожилого возраста составляет 25% от общего количества читающих в библиотеке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ГБ (г. Фокино) установлена кнопка вызова специали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слабовидящих пользователей на абонементах всех библиотек МКУ ЦБС оформлены полки с книгами, напечатанными шрифтом Брайля «Чтение в любом формате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ЦГБ (г. Фокино) работает проект «Мы вместе». Работа ведется совместно с городским Обществом инвалид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Работает клуб «Добрые встречи»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Цель клуба - создание комфортного библиотечно-информационного центра для обслуживания людей с ограничениями в жизнедеятельност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 библиотеке семейного чтения (п. Дунай) работает клуб «Очаг». Цель – проведение познавательно-досуговых мероприятий для людей пожилого возра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читатели этой категории (инвалиды, пенсионеры) находятся на особом библиотечном обслуживании: получают смс-рассылки  о предстоящих мероприятиях, о новых поступлениях книг; проводятся отдельные мероприятия к праздничным календарным датам (новый год, Масленица, День инвалидов, День пожилого человека); книгоношество; открыт пункт выдачи книг (42 инвалида, книговыдача – 520 экз.)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чное обслуживание инвалидов на дому - ежемесячно. 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Также в библиотеке семейного чтения (п. Дунай) уже второй год работает Проект «</w:t>
      </w:r>
      <w:r>
        <w:rPr>
          <w:sz w:val="26"/>
          <w:szCs w:val="26"/>
        </w:rPr>
        <w:t xml:space="preserve">С компьютером по жизни» (азбука работы на компьютере и в сети Интернет для пользователей старшего поколения)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Частыми гостями библиотеки семейного чтения в п. Дунай являются воспитанники Реабилитационного центра п. Дунай. Для них проводились громкие чтения, мастер-классы, обзоры книжных выставок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ДБ (г. Фокино) 2 раза в год проводит благотворительные акции «Солнышко добра» для детей-инвалидов. Волонтеры с библиотекарями посещают детей на дому - читают книги, дарят подарки (благотворительная акция – «Помоги собраться в школу» и на День защиты детей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Традиционно раз в квартал в библиотеках оформляются выставки по декоративно-прикладному творчеству, где свои работы выставляет Общество инвалид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 библиотек связана, прежде всего, с определением её как места общения, интеллектуального развития и культурного дос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веденных мероприятий за 2018 год – 46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– 11718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равочно-библиографическое и информационное обслуживание пользователей СБА МКУ ЦБС ГО ЗАТО г. Фокино включает в себя справочно-библиографический фонд, систему каталогов и картотек.  (Электронный каталог, Электронная систематическая картотека статей, Электронная краеведческая систематическая картотека статей). Создание ЭСКС в программе МАРК-SQL стала основной деятельностью информационно-методического отдела ЦБС города Фокино в новых условиях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раеведческая деятельность библиоте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работа проходила в рамках долгосрочной Программы МКУ ЦБС Фокино «Малый город с большой историей» на 2018-2020 г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КУ ЦБС ГО ЗАТО г. Фокино ведутся: Электронный краеведческий каталог, Электронная краеведческая систематическая картотека статей ЭСККС, краеведческая картотека статей (более 2000 статей), накопительные тематические папки (98 тематических папок, в том числе - 50 тематических папок посвящены г. Фокино, 48 – Приморскому краю и краевому центру); диски (33 диска); презентации (более 200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2018 году краеведческих изданий поступило на 83 экз. больше, чем в 2016 году. Книговыдача литературы по краеведению по сравнению с 2016 годом увеличилась на +5155, в два раза. Главная причина увеличения спроса на литературу – проведение мероприятий по краеведению, реклама книг через цикл выставок, в т.ч. виртуальных, информация на сайте МКУ ЦБС, сайте отдела краеведения и популяризация чтения через Интернет (странички в Инстаграме, одноклассниках…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 2017 года действует официальный сайт КРАЕВЕДЕНИЯ. Режим доступа: https://kraeved-fokino.nethouse.ru/page/1240677 (мобильная версия «Отдела краеведения» для современных электронных носителей).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Всего проведено в МКУ ЦБС Фокино более 60 краеведческих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иблиотечное образование (средне-специальное и высшее) имеют 50% специалистов, 69% библиотекарей имеют стаж свыше 10 лет.  В основном в библиотеках работают сотрудники пенсионного и предпенсионного возраста. Молодежи в возрасте до 30 лет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. Средняя месячная заработная плата работников библиотек МКУ ЦБС Фокино. Динамика за три года (2016-2018 г.г.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134"/>
        <w:gridCol w:w="2410"/>
      </w:tblGrid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8 г.г</w:t>
            </w:r>
          </w:p>
        </w:tc>
      </w:tr>
      <w:tr>
        <w:trPr>
          <w:trHeight w:val="6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месячная заработная плата работников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 600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 три года, рост заработной платы увеличился  на 1,4%.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ранспорт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Услуги  по  перевозке  пассажиров  общественным транспортом  и багажа автомобильным транспортом общего пользования на территории городского округа ЗАТО    города     Фокино      по      маршрутам     регулярных    перевозок     осуществляет  ООО «Тихоокеанское автотранспортное предприятие».</w:t>
      </w:r>
    </w:p>
    <w:tbl>
      <w:tblPr>
        <w:tblW w:w="98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2693"/>
        <w:gridCol w:w="1276"/>
        <w:gridCol w:w="1417"/>
        <w:gridCol w:w="138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год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од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25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еревезено пассажир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3,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6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6,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километ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04,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07,7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478,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966,8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3,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ру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784,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95,74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4,9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Перевозку пассажиров обеспечивают 15 водителей и 3 кондуктора. Перевозка пассажиров и багажа осуществляется по тарифам, утвержденным Постановлением департамента по тарифам Приморского края от 21.12.2017 года №74/4. Тариф в отчетный период составлял 1,86 руб. за 1 пассажирокилометр.</w:t>
      </w:r>
    </w:p>
    <w:p>
      <w:pPr>
        <w:pStyle w:val="Normal"/>
        <w:widowControl w:val="false"/>
        <w:shd w:fill="FFFFFF" w:val="clear"/>
        <w:spacing w:lineRule="auto" w:line="276"/>
        <w:ind w:firstLine="708"/>
        <w:jc w:val="center"/>
        <w:rPr/>
      </w:pPr>
      <w:r>
        <w:rPr>
          <w:sz w:val="26"/>
          <w:szCs w:val="26"/>
          <w:shd w:fill="FFFFFF" w:val="clear"/>
        </w:rPr>
        <w:t>Деятельность по перевозке пассажиров и грузов морским транспортом осуществляет ООО «Гарпия».</w:t>
      </w:r>
    </w:p>
    <w:tbl>
      <w:tblPr>
        <w:tblW w:w="9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880"/>
        <w:gridCol w:w="1695"/>
        <w:gridCol w:w="1650"/>
        <w:gridCol w:w="1425"/>
        <w:gridCol w:w="157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.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й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7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72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1,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4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33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6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везено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66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54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8,9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86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35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8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тник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пасс.миль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9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7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9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59,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66,4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4851,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1000,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4,1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лож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закрепления и развития позитивных тенденций в уровне жизни населения и функционирования потребительского рынка необходимо развитие социальной инфраструктуры при высоком качестве оказываемых услуг. В этих целях целесообразно принятие мер по ускорению решения следующих вопросов  на федераль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- введения государственного контроля за соотношением размера минимальной заработной платы и величины прожиточного минимума трудоспособного населения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повышение адресности государственной социальной поддерж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вершенствования трудовых отношен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здания государственной социально устойчивой и экономически защищенной структуры вложения финансовых средств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ест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по пополнению доходной части местного бюджета и снижению нерациональных расходов местного бюдже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величение инвестиционной привлекательности территор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порядочения системы налоговых льгот, повышения их адресности и строгой координации с целями и задачами долгосрочного социально-экономического развития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вершенствования порядка урегулирования задолженности по налогам и сбор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я эффективности использования муниципального имущества.</w:t>
      </w:r>
    </w:p>
    <w:p>
      <w:pPr>
        <w:pStyle w:val="Style30"/>
        <w:widowControl w:val="false"/>
        <w:shd w:fill="FFFFFF" w:val="clear"/>
        <w:spacing w:lineRule="auto" w:line="276"/>
        <w:ind w:left="0" w:right="0" w:firstLine="567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азвитие экономики города следует осуществлять за счет рационального природопользования, продуманного использования возможностей исторически сложившихся экономических отраслей хозяйства и эффективной интеграции в хозяйство края. </w:t>
      </w:r>
    </w:p>
    <w:p>
      <w:pPr>
        <w:pStyle w:val="Normal"/>
        <w:widowControl w:val="false"/>
        <w:spacing w:lineRule="auto" w:line="276"/>
        <w:rPr>
          <w:color w:val="000000"/>
          <w:sz w:val="26"/>
          <w:szCs w:val="26"/>
          <w:shd w:fill="FFFFFF" w:val="clear"/>
          <w:lang w:val="ru-RU"/>
        </w:rPr>
      </w:pPr>
      <w:r>
        <w:rPr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widowControl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707" w:gutter="0" w:header="709" w:top="76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spacing w:val="-12"/>
        <w:b w:val="false"/>
        <w:shd w:fill="FFFF00" w:val="clear"/>
        <w:szCs w:val="27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9900" w:val="clear"/>
        <w:szCs w:val="28"/>
        <w:rFonts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8"/>
      <w:numFmt w:val="decimal"/>
      <w:lvlText w:val="%1"/>
      <w:lvlJc w:val="left"/>
      <w:pPr>
        <w:tabs>
          <w:tab w:val="num" w:pos="0"/>
        </w:tabs>
        <w:ind w:left="2010" w:hanging="6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outlineLvl w:val="1"/>
    </w:pPr>
    <w:rPr>
      <w:rFonts w:ascii="Calibri" w:hAnsi="Calibri" w:cs="Arial"/>
      <w:b/>
      <w:bCs/>
      <w:i/>
      <w:iCs/>
      <w:sz w:val="32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pacing w:val="-12"/>
      <w:sz w:val="27"/>
      <w:szCs w:val="27"/>
      <w:shd w:fill="FFFF00" w:val="clear"/>
    </w:rPr>
  </w:style>
  <w:style w:type="character" w:styleId="WW8Num2z0">
    <w:name w:val="WW8Num2z0"/>
    <w:qFormat/>
    <w:rPr>
      <w:rFonts w:cs="Times New Roman"/>
      <w:color w:val="000000"/>
      <w:sz w:val="28"/>
      <w:szCs w:val="28"/>
      <w:shd w:fill="FF9900" w:val="clear"/>
    </w:rPr>
  </w:style>
  <w:style w:type="character" w:styleId="WW8Num3z0">
    <w:name w:val="WW8Num3z0"/>
    <w:qFormat/>
    <w:rPr>
      <w:rFonts w:cs="Times New Roman"/>
      <w:color w:val="000000"/>
      <w:sz w:val="28"/>
      <w:szCs w:val="28"/>
      <w:shd w:fill="FF9900" w:val="clear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libri" w:hAnsi="Calibri" w:cs="Arial"/>
      <w:b/>
      <w:bCs/>
      <w:i/>
      <w:iCs/>
      <w:sz w:val="32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Подзаголовок Знак"/>
    <w:qFormat/>
    <w:rPr>
      <w:b/>
      <w:sz w:val="24"/>
      <w:lang w:val="ru-RU" w:bidi="ar-SA"/>
    </w:rPr>
  </w:style>
  <w:style w:type="character" w:styleId="Style7">
    <w:name w:val="Стиль ИБ Знак Знак Знак"/>
    <w:qFormat/>
    <w:rPr>
      <w:bCs/>
      <w:color w:val="000000"/>
      <w:sz w:val="28"/>
      <w:szCs w:val="28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rFonts w:ascii="Arial" w:hAnsi="Arial" w:cs="Arial"/>
      <w:sz w:val="24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ellcheckerwordhighlight">
    <w:name w:val="spellchecker-word-highlight"/>
    <w:qFormat/>
    <w:rPr>
      <w:rFonts w:cs="Times New Roman"/>
    </w:rPr>
  </w:style>
  <w:style w:type="character" w:styleId="Style12">
    <w:name w:val="Основной текст Знак"/>
    <w:qFormat/>
    <w:rPr>
      <w:i/>
      <w:sz w:val="22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азвание Знак"/>
    <w:qFormat/>
    <w:rPr>
      <w:b/>
      <w:sz w:val="22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sz w:val="40"/>
      <w:szCs w:val="40"/>
    </w:rPr>
  </w:style>
  <w:style w:type="character" w:styleId="Style18">
    <w:name w:val="Текст примечания Знак"/>
    <w:basedOn w:val="Style5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5">
    <w:name w:val="Основной текст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">
    <w:name w:val="Основной текст (2)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1">
    <w:name w:val="fs11"/>
    <w:basedOn w:val="Style5"/>
    <w:qFormat/>
    <w:rPr/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5">
    <w:name w:val="fs15"/>
    <w:basedOn w:val="Style5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6">
    <w:name w:val="Тема примечания Знак"/>
    <w:qFormat/>
    <w:rPr>
      <w:b/>
      <w:bCs/>
    </w:rPr>
  </w:style>
  <w:style w:type="character" w:styleId="Cf1">
    <w:name w:val="cf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1">
    <w:name w:val="style11"/>
    <w:basedOn w:val="Style5"/>
    <w:qFormat/>
    <w:rPr/>
  </w:style>
  <w:style w:type="character" w:styleId="Style121">
    <w:name w:val="style121"/>
    <w:basedOn w:val="Style5"/>
    <w:qFormat/>
    <w:rPr/>
  </w:style>
  <w:style w:type="character" w:styleId="Style101">
    <w:name w:val="style10"/>
    <w:basedOn w:val="Style5"/>
    <w:qFormat/>
    <w:rPr/>
  </w:style>
  <w:style w:type="character" w:styleId="Style91">
    <w:name w:val="style9"/>
    <w:basedOn w:val="Style5"/>
    <w:qFormat/>
    <w:rPr/>
  </w:style>
  <w:style w:type="character" w:styleId="Style31">
    <w:name w:val="style3"/>
    <w:basedOn w:val="Style5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Fs16">
    <w:name w:val="fs1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30">
    <w:name w:val="Стиль ИБ Знак Знак"/>
    <w:basedOn w:val="Footer"/>
    <w:qFormat/>
    <w:pPr>
      <w:tabs>
        <w:tab w:val="clear" w:pos="4536"/>
        <w:tab w:val="clear" w:pos="9072"/>
        <w:tab w:val="center" w:pos="4677" w:leader="none"/>
        <w:tab w:val="right" w:pos="9355" w:leader="none"/>
      </w:tabs>
      <w:ind w:left="284" w:right="0" w:firstLine="283"/>
      <w:jc w:val="both"/>
    </w:pPr>
    <w:rPr>
      <w:bCs/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Cs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ascii="Arial" w:hAnsi="Arial" w:cs="Arial"/>
      <w:lang w:val="en-US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lineRule="atLeast" w:line="200" w:before="108" w:after="108"/>
      <w:jc w:val="center"/>
    </w:pPr>
    <w:rPr>
      <w:rFonts w:ascii="Arial" w:hAnsi="Arial" w:cs="Arial"/>
      <w:b/>
      <w:bCs/>
      <w:color w:val="000080"/>
      <w:sz w:val="24"/>
      <w:szCs w:val="24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</w:rPr>
  </w:style>
  <w:style w:type="paragraph" w:styleId="18">
    <w:name w:val="Стиль1"/>
    <w:basedOn w:val="Normal"/>
    <w:qFormat/>
    <w:pPr>
      <w:suppressAutoHyphens w:val="false"/>
      <w:spacing w:before="80" w:after="0"/>
      <w:ind w:left="1985" w:hanging="0"/>
      <w:jc w:val="both"/>
    </w:pPr>
    <w:rPr>
      <w:rFonts w:eastAsia="Calibri"/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ind w:firstLine="960"/>
    </w:pPr>
    <w:rPr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</w:pPr>
    <w:rPr>
      <w:szCs w:val="24"/>
    </w:rPr>
  </w:style>
  <w:style w:type="paragraph" w:styleId="Style37">
    <w:name w:val="Style3"/>
    <w:basedOn w:val="Normal"/>
    <w:qFormat/>
    <w:pPr>
      <w:widowControl w:val="false"/>
      <w:suppressAutoHyphens w:val="false"/>
      <w:autoSpaceDE w:val="false"/>
      <w:spacing w:lineRule="exact" w:line="504"/>
      <w:jc w:val="center"/>
    </w:pPr>
    <w:rPr>
      <w:szCs w:val="24"/>
    </w:rPr>
  </w:style>
  <w:style w:type="paragraph" w:styleId="Style38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Cs w:val="24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70"/>
      <w:ind w:firstLine="346"/>
      <w:jc w:val="both"/>
    </w:pPr>
    <w:rPr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73"/>
      <w:ind w:firstLine="701"/>
      <w:jc w:val="both"/>
    </w:pPr>
    <w:rPr>
      <w:szCs w:val="24"/>
    </w:rPr>
  </w:style>
  <w:style w:type="paragraph" w:styleId="Msonormalcxspmiddlecxsplast">
    <w:name w:val="msonormalcxspmiddlecxsplast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60"/>
      <w:ind w:firstLine="40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420"/>
    </w:pPr>
    <w:rPr>
      <w:sz w:val="28"/>
      <w:szCs w:val="28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Style40">
    <w:name w:val="Тема примечания"/>
    <w:basedOn w:val="Style38"/>
    <w:next w:val="Style3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Стиль2"/>
    <w:basedOn w:val="Normal"/>
    <w:qFormat/>
    <w:pPr>
      <w:suppressAutoHyphens w:val="false"/>
      <w:spacing w:before="80" w:after="0"/>
      <w:jc w:val="both"/>
    </w:pPr>
    <w:rPr>
      <w:rFonts w:eastAsia="Calibri"/>
      <w:sz w:val="28"/>
      <w:szCs w:val="28"/>
    </w:rPr>
  </w:style>
  <w:style w:type="paragraph" w:styleId="Createdate">
    <w:name w:val="create-date"/>
    <w:basedOn w:val="Normal"/>
    <w:qFormat/>
    <w:pPr>
      <w:pBdr>
        <w:top w:val="single" w:sz="6" w:space="4" w:color="999999"/>
      </w:pBdr>
      <w:suppressAutoHyphens w:val="false"/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First2">
    <w:name w:val="first2"/>
    <w:basedOn w:val="Normal"/>
    <w:qFormat/>
    <w:pPr>
      <w:suppressAutoHyphens w:val="false"/>
      <w:spacing w:before="0" w:after="105"/>
    </w:pPr>
    <w:rPr>
      <w:szCs w:val="24"/>
    </w:rPr>
  </w:style>
  <w:style w:type="paragraph" w:styleId="Smallfirst">
    <w:name w:val="small first"/>
    <w:basedOn w:val="Normal"/>
    <w:qFormat/>
    <w:pPr>
      <w:suppressAutoHyphens w:val="false"/>
      <w:spacing w:before="100" w:after="100"/>
    </w:pPr>
    <w:rPr>
      <w:szCs w:val="24"/>
    </w:rPr>
  </w:style>
  <w:style w:type="paragraph" w:styleId="Inf">
    <w:name w:val="inf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22">
    <w:name w:val="style12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01">
    <w:name w:val="style20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rFonts w:eastAsia="Calibri"/>
      <w:szCs w:val="24"/>
    </w:rPr>
  </w:style>
  <w:style w:type="paragraph" w:styleId="213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Littext">
    <w:name w:val="littext"/>
    <w:basedOn w:val="Normal"/>
    <w:qFormat/>
    <w:pPr>
      <w:suppressAutoHyphens w:val="false"/>
      <w:spacing w:before="100" w:after="100"/>
    </w:pPr>
    <w:rPr>
      <w:rFonts w:eastAsia="MS Mincho;ＭＳ 明朝"/>
      <w:szCs w:val="24"/>
      <w:lang w:eastAsia="ja-JP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cbsfokino.ru/" TargetMode="External"/><Relationship Id="rId7" Type="http://schemas.openxmlformats.org/officeDocument/2006/relationships/hyperlink" Target="http://cbsfokino.ru/" TargetMode="External"/><Relationship Id="rId8" Type="http://schemas.openxmlformats.org/officeDocument/2006/relationships/hyperlink" Target="https://kraeved-fokino.nethous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29:00Z</dcterms:created>
  <dc:creator>Дубкова Галина Геннадиевна</dc:creator>
  <dc:description/>
  <cp:keywords/>
  <dc:language>en-US</dc:language>
  <cp:lastModifiedBy>Vokation</cp:lastModifiedBy>
  <cp:lastPrinted>2019-03-19T09:24:00Z</cp:lastPrinted>
  <dcterms:modified xsi:type="dcterms:W3CDTF">2019-04-01T02:08:00Z</dcterms:modified>
  <cp:revision>4</cp:revision>
  <dc:subject/>
  <dc:title>ИНФОРМАЦИЯ</dc:title>
</cp:coreProperties>
</file>