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9215340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_15.04.2021_</w:t>
            </w: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N_665-па_</w:t>
            </w:r>
            <w:r>
              <w:rPr>
                <w:b w:val="false"/>
                <w:sz w:val="32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sz w:val="16"/>
          <w:szCs w:val="16"/>
        </w:rPr>
        <w:t>┌</w:t>
      </w:r>
      <w:r>
        <w:rPr>
          <w:b w:val="false"/>
          <w:sz w:val="16"/>
          <w:szCs w:val="16"/>
        </w:rPr>
        <w:tab/>
        <w:tab/>
        <w:tab/>
        <w:tab/>
        <w:tab/>
        <w:t xml:space="preserve">                  ┐</w:t>
      </w:r>
    </w:p>
    <w:p>
      <w:pPr>
        <w:pStyle w:val="Normal"/>
        <w:rPr/>
      </w:pPr>
      <w:r>
        <w:rPr>
          <w:b w:val="false"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нансового управления городского округ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ТО Фокино по предоставлению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услуги «Дача письменных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ъяснений налогоплательщикам и налоговым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гентам по вопросам применения нормативных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авовых актов городского округа ЗАТО Фокино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о местных налогах»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 xml:space="preserve">В соответствии со статьей 34.2. Налогового кодекса Российской Федерации, Федеральным законом от 27.07.2010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210-ФЗ «Об организации предоставления государственных и муниципальных услуг», статьей 16 Федерального закона от 06.10.2003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31-ФЗ «Об общих принципах организации местного самоуправления в Российской Федерации», статьями 4, 26 Устава городского округа ЗАТО Фокино, постановлениями Муниципального учреждения администрации городского округа ЗАТО город Фокино от 15.04.2010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318-па «Об утверждении Реестра муниципальных услуг городского округа ЗАТО город Фокино», от 27.04.2010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346-па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 администрация городского округа ЗАТО Фокино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Административный регламент Финансового управления городского округа ЗАТО Фокино по предоставлению муниципальной услуги «Дача письменных разъяснений налогоплательщикам и налоговым агентам по вопросам применения нормативных правовых актов городского округа ЗАТО Фокино о местных налогах» (прилагается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Муниципальному унитарному предприятию Редакции телепрограмм «Тихоокеанское телевидение» г. Фокино (Чапуля Е.В.) опубликовать настоящее постановление в средствах массовой информации городского округа ЗАТО Фоки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3. Финансовому управлению городского округа ЗАТО Фокино (Мизенко А.К.) разместить настоящее постановление на официальном сайте администрации городского округа ЗАТО Фоки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ского округа ЗАТО Фокино- начальника Управления муниципальной собственности Гродзиевскую Н.А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И.о. главы городского округа</w:t>
      </w:r>
    </w:p>
    <w:p>
      <w:pPr>
        <w:pStyle w:val="Normal"/>
        <w:jc w:val="both"/>
        <w:rPr>
          <w:b w:val="false"/>
          <w:b w:val="false"/>
          <w:szCs w:val="26"/>
        </w:rPr>
      </w:pPr>
      <w:r>
        <w:rPr>
          <w:b w:val="false"/>
          <w:sz w:val="28"/>
          <w:szCs w:val="28"/>
        </w:rPr>
        <w:t>ЗАТО Фокино</w:t>
        <w:tab/>
        <w:tab/>
        <w:tab/>
        <w:tab/>
        <w:tab/>
        <w:tab/>
        <w:tab/>
        <w:t xml:space="preserve">      Н.А. Гродзиевская</w:t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720"/>
          <w:tab w:val="left" w:pos="5040" w:leader="none"/>
        </w:tabs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character" w:styleId="Style15">
    <w:name w:val="Основной текст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23:58:00Z</dcterms:created>
  <dc:creator>PCG</dc:creator>
  <dc:description/>
  <cp:keywords/>
  <dc:language>en-US</dc:language>
  <cp:lastModifiedBy>Olya</cp:lastModifiedBy>
  <cp:lastPrinted>2021-02-04T14:12:00Z</cp:lastPrinted>
  <dcterms:modified xsi:type="dcterms:W3CDTF">2021-04-16T01:45:00Z</dcterms:modified>
  <cp:revision>59</cp:revision>
  <dc:subject/>
  <dc:title>Об использовании автотранспорта</dc:title>
</cp:coreProperties>
</file>