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Заключение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результатах выполнения муниципального задания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на предоставление государственных и муниципальных услуг МАУ «МФЦ городского округа ЗАТО город Фокино» </w:t>
      </w:r>
    </w:p>
    <w:p>
      <w:pPr>
        <w:pStyle w:val="Normal"/>
        <w:autoSpaceDE w:val="true"/>
        <w:ind w:firstLine="540"/>
        <w:jc w:val="center"/>
        <w:rPr/>
      </w:pPr>
      <w:r>
        <w:rPr>
          <w:rFonts w:eastAsia="SimSun;宋体"/>
          <w:b/>
          <w:bCs/>
          <w:sz w:val="28"/>
          <w:szCs w:val="28"/>
        </w:rPr>
        <w:t>за 2016 год.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Муниципальное автономное учреждений «Многофункциональный центр предоставления государственных и муниципальных услуг городского округа ЗАТО город Фокино» ( МАУ МФЦ г. Фокино) создано с целью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обеспечения быстрого, удобного и экономически эффективного процесса оказания услуг физическим и юридическим лицам за счет реализации принципа «одного окна»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межуровневого и межведомственного взаимодействия с различными структурами, осуществляющими предоставление услуг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снижения количества взаимодействий физических и юридических лиц с должностными лицами органов исполнительной власти, органов местного самоуправления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  повышения удовлетворенности получателей услуг их качеством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овышения информативности граждан и юридических лиц о порядке, способах и условиях получения услуг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состоянию на  01.01.2017 МАУ МФЦ г.Фокино имеет  девять «окон»,  в том числе три «окна» в двух ТОСПах в п.Дунай и п. Путятин и шесть «окон» в г.Фокино для  организации и обеспечения  предоставления с единого места приема государственных и муниципальных услуг (регистрация и выдача необходимых документов) физическим и юридическим лицам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щая штатная численность составляет 23 человек: из них 16 чел. основного персонала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К концу 2016 года МФЦ предоставляли 207 услуг, в том числе 180 государственных и 27 муниципальных. Всего за 2016 год в МФЦ оказано 62205 услуг, и 2603 раз горожане обращались в МФЦ за информированием и консультациями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Из 62205 услуг было оказано муниципальных - 37903, что составляет 60 % от общего числа, государственных - 24302 (40%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Большой популярностью в МФЦ пользуется государственная услуга регистрационного учета граждан по месту пребывания и месту жительства – 3492 (14,4% от общего числа государственных услуг). Также популярны у горожан  услуги Росреестра и Пенсионного фонда Российской Федерации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С января по декабрь 2016 года было зарегистрировано 62205 обращений в МАУ МФЦ г.Фокино, из них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рием документов</w:t>
        <w:tab/>
        <w:t>-</w:t>
        <w:tab/>
        <w:t>30990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выдача документов</w:t>
        <w:tab/>
        <w:t>-</w:t>
        <w:tab/>
        <w:t>28612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консультации</w:t>
        <w:tab/>
        <w:tab/>
        <w:t>-</w:t>
        <w:tab/>
        <w:t>2603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количеству услуг МФЦ за 2016 год, представлены в таблице: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936"/>
        <w:gridCol w:w="2523"/>
        <w:gridCol w:w="1566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уг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 (выдача) документов, связанных с предоставлением государственных и муниципальных услуг, всего с начала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формационно-консультационная услуга, всего с начала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сего услуг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3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0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7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903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0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0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Размещение полной информации в СМИ, на стендах МФЦ, в сети Интернет (формы документов (заявлений), перечень предоставляемых услуг, перечень документов для оказания услуг) привело к сокращению обращений за консультациям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Среднее время обслуживания  составило 9 минут, нагрузка на одного документоведа составила 345 обращений в месяц, при нормативе 206 обращений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Время ожидания  заявителей в очереди составило 13 минут, при норме 15, что отразилось на оценке  качества по этому показателю по 5-бальной  шкале и составила за 2016 год 4,57 баллов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Удовлетворенность качеством и доступностью муниципальной услуги (на  основании данных электронного опроса оценки качества за 2016 год) по результатам деятельности МФЦ за 2015 год сложилась в размере 94%. Допустимые отклонения  от установленных показателей качества муниципальной услуги, в пределах которых муниципальное задание считается выполненным составляет 90%. 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В 2016 году МАУ МФЦ г. Фокино финансовое обеспечение выполнения муниципального задания составило 12 342 000рублей, по 50% из местного и краевого бюджетов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ассовые расходы  за 2016 год составили  12 342 000 рублей, из них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Оплата  труда </w:t>
        <w:tab/>
        <w:tab/>
        <w:tab/>
        <w:t xml:space="preserve">             </w:t>
        <w:tab/>
        <w:tab/>
        <w:tab/>
        <w:t>7652101,06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Начисление на оплату труда</w:t>
        <w:tab/>
        <w:tab/>
        <w:tab/>
        <w:tab/>
        <w:tab/>
        <w:t>2226848,81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Услуги связи</w:t>
        <w:tab/>
        <w:tab/>
        <w:tab/>
        <w:tab/>
        <w:tab/>
        <w:tab/>
        <w:tab/>
        <w:tab/>
        <w:t>333265,44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мунальные услуги</w:t>
        <w:tab/>
        <w:tab/>
        <w:tab/>
        <w:tab/>
        <w:tab/>
        <w:tab/>
        <w:t>411963,23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держание имущества</w:t>
        <w:tab/>
        <w:tab/>
        <w:tab/>
        <w:tab/>
        <w:tab/>
        <w:tab/>
        <w:t>184586,17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чие работы, услуги</w:t>
        <w:tab/>
        <w:tab/>
        <w:tab/>
        <w:tab/>
        <w:tab/>
        <w:tab/>
        <w:t>863100,56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чие расходы (налоги)</w:t>
        <w:tab/>
        <w:tab/>
        <w:tab/>
        <w:tab/>
        <w:tab/>
        <w:t>35548,72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обретение основных средств</w:t>
        <w:tab/>
        <w:tab/>
        <w:tab/>
        <w:tab/>
        <w:t>392183,08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иобретение материальных запасов</w:t>
        <w:tab/>
        <w:tab/>
        <w:tab/>
        <w:t>242402,93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126"/>
        <w:gridCol w:w="1985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униципальное задание на 2015 г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униципальное задание на 2016 го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План,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акт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План тыс. руб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Факт на тыс. руб. </w:t>
            </w:r>
          </w:p>
        </w:tc>
      </w:tr>
      <w:tr>
        <w:trPr>
          <w:trHeight w:val="8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7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71,0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9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171,0</w:t>
            </w:r>
          </w:p>
        </w:tc>
      </w:tr>
      <w:tr>
        <w:trPr>
          <w:trHeight w:val="5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6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610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2342,0</w:t>
            </w:r>
          </w:p>
        </w:tc>
      </w:tr>
      <w:tr>
        <w:trPr>
          <w:trHeight w:val="5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Освоено %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5,5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7,87</w:t>
            </w:r>
          </w:p>
        </w:tc>
      </w:tr>
    </w:tbl>
    <w:p>
      <w:pPr>
        <w:pStyle w:val="ConsPlusNormal"/>
        <w:ind w:firstLine="709"/>
        <w:jc w:val="both"/>
        <w:rPr>
          <w:rStyle w:val="StrongEmphasis"/>
          <w:rFonts w:ascii="Times New Roman" w:hAnsi="Times New Roman" w:eastAsia="SimSun;宋体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Расходы бюджета в 2016 году произведены в полном объеме и в срок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  <w:t>Анализ затрат на выполнение муниципального задания МАУ МФЦ в 2016 году, показал, что основными затратами при предоставлении муниципальной услуги являются затраты на оплату труда с начислениями, что составило  80%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bCs/>
          <w:sz w:val="28"/>
          <w:szCs w:val="28"/>
          <w:lang w:eastAsia="en-US"/>
        </w:rPr>
        <w:t>от общего объема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>Согласно данных форм бухгалтерской отчетности 0503769 «Сведения о дебиторской / кредиторской задолженности», формы 0503779 «Сведения об остатках средств» и формы 0503721 «Отчет о финансовых результатах деятельности учреждений» ассигнования, выделенные на финансовое обеспечение муниципального задания, использованы в полном объеме.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SimSun;宋体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8"/>
          <w:szCs w:val="28"/>
        </w:rPr>
        <w:t xml:space="preserve">Заключение:  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Муниципальное задание по выполнению доведенных до Учреждения объемных показателей выполнено в 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результатом деятельности МФЦ является улучшение качества оказания услуг гражданам и юридическим лицам территориальными органами федеральных органов исполнительной власти, органами исполнительной власти Приморского края и органами местного самоуправления посредством реализации принципа «одного окна», сокращения сроков оказания услуг и устранения проблемы очередей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 по достижению определенных показателей качества по данной услуге выполнено в полном объеме.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ind w:left="0" w:firstLine="708"/>
        <w:jc w:val="both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ЗАТО город Фокино</w:t>
        <w:tab/>
        <w:tab/>
        <w:tab/>
        <w:tab/>
        <w:tab/>
        <w:t xml:space="preserve">      М.Ю.Бревнов</w:t>
      </w:r>
    </w:p>
    <w:p>
      <w:pPr>
        <w:pStyle w:val="Style20"/>
        <w:spacing w:before="0" w:after="160"/>
        <w:ind w:left="0" w:firstLine="709"/>
        <w:contextualSpacing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160"/>
        <w:ind w:left="0" w:firstLine="709"/>
        <w:contextualSpacing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3:41:00Z</dcterms:created>
  <dc:creator>zakupki</dc:creator>
  <dc:description/>
  <cp:keywords/>
  <dc:language>en-US</dc:language>
  <cp:lastModifiedBy>Olga</cp:lastModifiedBy>
  <cp:lastPrinted>2017-01-19T10:51:00Z</cp:lastPrinted>
  <dcterms:modified xsi:type="dcterms:W3CDTF">2017-03-22T02:31:00Z</dcterms:modified>
  <cp:revision>5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