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22"/>
        <w:shd w:fill="auto" w:val="clear"/>
        <w:spacing w:lineRule="exact" w:line="230" w:before="0" w:after="254"/>
        <w:ind w:left="2835" w:hanging="425"/>
        <w:jc w:val="left"/>
        <w:rPr/>
      </w:pPr>
      <w:r>
        <w:rPr>
          <w:lang w:val="ru-RU"/>
        </w:rPr>
        <w:t>Б</w:t>
      </w:r>
      <w:r>
        <w:rPr/>
        <w:t xml:space="preserve">юджет </w:t>
      </w:r>
      <w:r>
        <w:rPr>
          <w:lang w:val="ru-RU"/>
        </w:rPr>
        <w:t xml:space="preserve"> и исполнение бюджета городского округа ЗАТО город Фокино </w:t>
      </w:r>
      <w:r>
        <w:rPr/>
        <w:t>для граждан</w:t>
      </w:r>
    </w:p>
    <w:tbl>
      <w:tblPr>
        <w:tblW w:w="15167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4678"/>
        <w:gridCol w:w="1134"/>
        <w:gridCol w:w="992"/>
        <w:gridCol w:w="993"/>
        <w:gridCol w:w="992"/>
        <w:gridCol w:w="992"/>
        <w:gridCol w:w="992"/>
        <w:gridCol w:w="993"/>
        <w:gridCol w:w="992"/>
        <w:gridCol w:w="992"/>
        <w:gridCol w:w="992"/>
      </w:tblGrid>
      <w:tr>
        <w:trPr>
          <w:trHeight w:val="103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ind w:right="220" w:hanging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№ </w:t>
            </w:r>
            <w:r>
              <w:rPr>
                <w:b w:val="false"/>
                <w:sz w:val="20"/>
                <w:szCs w:val="20"/>
              </w:rPr>
              <w:t>п/п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/>
              <w:ind w:left="1100" w:hanging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/>
              <w:ind w:left="320" w:hanging="0"/>
              <w:jc w:val="left"/>
              <w:rPr/>
            </w:pPr>
            <w:r>
              <w:rPr>
                <w:rStyle w:val="21"/>
                <w:b/>
                <w:sz w:val="20"/>
                <w:szCs w:val="20"/>
              </w:rPr>
              <w:t>Ед,</w:t>
            </w:r>
            <w:r>
              <w:rPr>
                <w:b w:val="false"/>
                <w:sz w:val="20"/>
                <w:szCs w:val="20"/>
              </w:rPr>
              <w:t xml:space="preserve"> из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exact" w:line="230" w:before="0" w:after="254"/>
              <w:jc w:val="left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  <w:t>Отчет за 2012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exact" w:line="230"/>
              <w:jc w:val="left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  <w:t xml:space="preserve">Отчет за </w:t>
            </w:r>
          </w:p>
          <w:p>
            <w:pPr>
              <w:pStyle w:val="22"/>
              <w:shd w:fill="auto" w:val="clear"/>
              <w:spacing w:lineRule="exact" w:line="230"/>
              <w:jc w:val="left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  <w:t>2013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exact" w:line="230"/>
              <w:jc w:val="left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  <w:t xml:space="preserve">Отчет за </w:t>
            </w:r>
          </w:p>
          <w:p>
            <w:pPr>
              <w:pStyle w:val="22"/>
              <w:shd w:fill="auto" w:val="clear"/>
              <w:spacing w:lineRule="exact" w:line="230"/>
              <w:jc w:val="left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  <w:t xml:space="preserve">2014 год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exact" w:line="230"/>
              <w:jc w:val="left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  <w:t xml:space="preserve">Отчет за </w:t>
            </w:r>
          </w:p>
          <w:p>
            <w:pPr>
              <w:pStyle w:val="22"/>
              <w:shd w:fill="auto" w:val="clear"/>
              <w:spacing w:lineRule="exact" w:line="230"/>
              <w:jc w:val="left"/>
              <w:rPr/>
            </w:pPr>
            <w:r>
              <w:rPr>
                <w:b w:val="false"/>
                <w:sz w:val="20"/>
                <w:szCs w:val="20"/>
                <w:lang w:val="ru-RU"/>
              </w:rPr>
              <w:t xml:space="preserve">2015 год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exact" w:line="230"/>
              <w:jc w:val="left"/>
              <w:rPr/>
            </w:pPr>
            <w:r>
              <w:rPr>
                <w:b w:val="false"/>
                <w:sz w:val="20"/>
                <w:szCs w:val="20"/>
                <w:lang w:val="ru-RU"/>
              </w:rPr>
              <w:t>Уточнен бюджет на 2016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exact" w:line="230"/>
              <w:jc w:val="left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  <w:t xml:space="preserve">Отчет за </w:t>
            </w:r>
          </w:p>
          <w:p>
            <w:pPr>
              <w:pStyle w:val="22"/>
              <w:shd w:fill="auto" w:val="clear"/>
              <w:spacing w:lineRule="exact" w:line="230"/>
              <w:jc w:val="left"/>
              <w:rPr/>
            </w:pPr>
            <w:r>
              <w:rPr>
                <w:b w:val="false"/>
                <w:sz w:val="20"/>
                <w:szCs w:val="20"/>
                <w:lang w:val="ru-RU"/>
              </w:rPr>
              <w:t xml:space="preserve">2016 год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exact" w:line="230" w:before="0" w:after="254"/>
              <w:jc w:val="left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  <w:t>Бюджет на 2017 год</w:t>
            </w:r>
          </w:p>
          <w:p>
            <w:pPr>
              <w:pStyle w:val="22"/>
              <w:shd w:fill="auto" w:val="clear"/>
              <w:spacing w:lineRule="exact" w:line="230" w:before="0" w:after="254"/>
              <w:jc w:val="left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exact" w:line="230" w:before="0" w:after="254"/>
              <w:jc w:val="left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  <w:t>Бюджет на 2018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exact" w:line="230" w:before="0" w:after="254"/>
              <w:jc w:val="left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  <w:t>Бюджетна 2019 год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ind w:right="22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exact" w:line="297"/>
              <w:ind w:left="120" w:hanging="0"/>
              <w:jc w:val="left"/>
              <w:rPr/>
            </w:pPr>
            <w:r>
              <w:rPr>
                <w:sz w:val="22"/>
                <w:szCs w:val="22"/>
              </w:rPr>
              <w:t>Объем доходов  бюджета</w:t>
            </w:r>
            <w:r>
              <w:rPr>
                <w:sz w:val="22"/>
                <w:szCs w:val="22"/>
                <w:lang w:val="ru-RU"/>
              </w:rPr>
              <w:t xml:space="preserve"> городского округа </w:t>
            </w:r>
            <w:r>
              <w:rPr>
                <w:sz w:val="22"/>
                <w:szCs w:val="22"/>
              </w:rPr>
              <w:t xml:space="preserve"> в расчете на 1 жит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ind w:left="12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л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exact" w:line="230" w:before="0" w:after="254"/>
              <w:jc w:val="lef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24,49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exact" w:line="230" w:before="0" w:after="254"/>
              <w:jc w:val="lef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30,3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exact" w:line="230" w:before="0" w:after="254"/>
              <w:jc w:val="lef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3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exact" w:line="230" w:before="0" w:after="254"/>
              <w:jc w:val="lef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29,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exact" w:line="230" w:before="0" w:after="254"/>
              <w:jc w:val="lef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28,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exact" w:line="230" w:before="0" w:after="254"/>
              <w:jc w:val="lef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27,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exact" w:line="230" w:before="0" w:after="254"/>
              <w:jc w:val="lef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25,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exact" w:line="230" w:before="0" w:after="254"/>
              <w:jc w:val="lef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23,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exact" w:line="230" w:before="0" w:after="254"/>
              <w:jc w:val="lef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23,92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ind w:right="22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exact" w:line="297"/>
              <w:ind w:left="120" w:hanging="0"/>
              <w:jc w:val="left"/>
              <w:rPr/>
            </w:pPr>
            <w:r>
              <w:rPr>
                <w:sz w:val="22"/>
                <w:szCs w:val="22"/>
              </w:rPr>
              <w:t>Объем расходов бюджета</w:t>
            </w:r>
            <w:r>
              <w:rPr>
                <w:sz w:val="22"/>
                <w:szCs w:val="22"/>
                <w:lang w:val="ru-RU"/>
              </w:rPr>
              <w:t xml:space="preserve"> городского округа </w:t>
            </w:r>
            <w:r>
              <w:rPr>
                <w:sz w:val="22"/>
                <w:szCs w:val="22"/>
              </w:rPr>
              <w:t xml:space="preserve"> в расчете на 1 жит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ind w:left="12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л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exact" w:line="230" w:before="0" w:after="254"/>
              <w:jc w:val="left"/>
              <w:rPr/>
            </w:pPr>
            <w:r>
              <w:rPr>
                <w:color w:val="000000"/>
                <w:sz w:val="22"/>
                <w:szCs w:val="22"/>
                <w:lang w:val="ru-RU"/>
              </w:rPr>
              <w:t>23,97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exact" w:line="230" w:before="0" w:after="254"/>
              <w:jc w:val="lef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29,06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exact" w:line="230" w:before="0" w:after="254"/>
              <w:jc w:val="lef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35,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exact" w:line="230" w:before="0" w:after="254"/>
              <w:jc w:val="lef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28,6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exact" w:line="230" w:before="0" w:after="254"/>
              <w:jc w:val="lef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28,8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exact" w:line="230" w:before="0" w:after="254"/>
              <w:jc w:val="lef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27,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exact" w:line="230" w:before="0" w:after="254"/>
              <w:jc w:val="lef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25,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exact" w:line="230" w:before="0" w:after="254"/>
              <w:jc w:val="lef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24,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exact" w:line="230" w:before="0" w:after="254"/>
              <w:jc w:val="lef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24,53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ind w:right="22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exact" w:line="292"/>
              <w:ind w:left="120" w:hanging="0"/>
              <w:jc w:val="left"/>
              <w:rPr/>
            </w:pPr>
            <w:r>
              <w:rPr>
                <w:sz w:val="22"/>
                <w:szCs w:val="22"/>
              </w:rPr>
              <w:t>Объем расходов бюджета</w:t>
            </w:r>
            <w:r>
              <w:rPr>
                <w:sz w:val="22"/>
                <w:szCs w:val="22"/>
                <w:lang w:val="ru-RU"/>
              </w:rPr>
              <w:t xml:space="preserve"> городского округа </w:t>
            </w:r>
            <w:r>
              <w:rPr>
                <w:sz w:val="22"/>
                <w:szCs w:val="22"/>
              </w:rPr>
              <w:t xml:space="preserve"> на жилищно-коммунальное хозяйство в расчете на 1 жит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ind w:left="120" w:hanging="0"/>
              <w:jc w:val="both"/>
              <w:rPr/>
            </w:pPr>
            <w:r>
              <w:rPr>
                <w:sz w:val="22"/>
                <w:szCs w:val="22"/>
                <w:lang w:val="ru-RU"/>
              </w:rPr>
              <w:t>т</w:t>
            </w:r>
            <w:r>
              <w:rPr>
                <w:sz w:val="22"/>
                <w:szCs w:val="22"/>
              </w:rPr>
              <w:t>ыс</w:t>
            </w:r>
            <w:r>
              <w:rPr>
                <w:sz w:val="22"/>
                <w:szCs w:val="22"/>
                <w:lang w:val="ru-RU"/>
              </w:rPr>
              <w:t>.</w:t>
            </w:r>
            <w:r>
              <w:rPr>
                <w:sz w:val="22"/>
                <w:szCs w:val="22"/>
              </w:rPr>
              <w:t xml:space="preserve"> рубл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exact" w:line="230" w:before="0" w:after="254"/>
              <w:jc w:val="lef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3,3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exact" w:line="230" w:before="0" w:after="254"/>
              <w:jc w:val="lef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5,4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exact" w:line="230" w:before="0" w:after="254"/>
              <w:jc w:val="lef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3,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exact" w:line="230" w:before="0" w:after="254"/>
              <w:jc w:val="lef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2,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exact" w:line="230" w:before="0" w:after="254"/>
              <w:jc w:val="lef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2,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exact" w:line="230" w:before="0" w:after="254"/>
              <w:jc w:val="lef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2,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exact" w:line="230" w:before="0" w:after="254"/>
              <w:jc w:val="lef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2,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exact" w:line="230" w:before="0" w:after="254"/>
              <w:jc w:val="lef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1,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exact" w:line="230" w:before="0" w:after="254"/>
              <w:jc w:val="lef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1,73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ind w:right="22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exact" w:line="287"/>
              <w:ind w:left="120" w:hanging="0"/>
              <w:jc w:val="left"/>
              <w:rPr/>
            </w:pPr>
            <w:r>
              <w:rPr>
                <w:sz w:val="22"/>
                <w:szCs w:val="22"/>
              </w:rPr>
              <w:t>Объем расходов бюджета</w:t>
            </w:r>
            <w:r>
              <w:rPr>
                <w:sz w:val="22"/>
                <w:szCs w:val="22"/>
                <w:lang w:val="ru-RU"/>
              </w:rPr>
              <w:t xml:space="preserve"> городского округа </w:t>
            </w:r>
            <w:r>
              <w:rPr>
                <w:sz w:val="22"/>
                <w:szCs w:val="22"/>
              </w:rPr>
              <w:t xml:space="preserve"> на образование в расчете на 1 жит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ind w:left="12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л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exact" w:line="230" w:before="0" w:after="254"/>
              <w:jc w:val="lef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10,42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exact" w:line="230" w:before="0" w:after="254"/>
              <w:jc w:val="lef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14,5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exact" w:line="230" w:before="0" w:after="254"/>
              <w:jc w:val="lef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23,0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exact" w:line="230" w:before="0" w:after="254"/>
              <w:jc w:val="lef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15,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exact" w:line="230" w:before="0" w:after="254"/>
              <w:jc w:val="lef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15,9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exact" w:line="230" w:before="0" w:after="254"/>
              <w:jc w:val="lef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1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exact" w:line="230" w:before="0" w:after="254"/>
              <w:jc w:val="lef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15,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exact" w:line="230" w:before="0" w:after="254"/>
              <w:jc w:val="lef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14,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exact" w:line="230" w:before="0" w:after="254"/>
              <w:jc w:val="lef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14,98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ind w:right="22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exact" w:line="311"/>
              <w:ind w:left="120" w:hanging="0"/>
              <w:jc w:val="left"/>
              <w:rPr/>
            </w:pPr>
            <w:r>
              <w:rPr>
                <w:sz w:val="22"/>
                <w:szCs w:val="22"/>
              </w:rPr>
              <w:t>Объем расходов бюджета</w:t>
            </w:r>
            <w:r>
              <w:rPr>
                <w:sz w:val="22"/>
                <w:szCs w:val="22"/>
                <w:lang w:val="ru-RU"/>
              </w:rPr>
              <w:t xml:space="preserve"> городского округа </w:t>
            </w:r>
            <w:r>
              <w:rPr>
                <w:sz w:val="22"/>
                <w:szCs w:val="22"/>
              </w:rPr>
              <w:t xml:space="preserve"> на здравоохранение в расчете на 1 жит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ind w:left="12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лей</w:t>
            </w:r>
          </w:p>
        </w:tc>
        <w:tc>
          <w:tcPr>
            <w:tcW w:w="59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exact" w:line="230" w:before="0" w:after="254"/>
              <w:jc w:val="left"/>
              <w:rPr>
                <w:b w:val="false"/>
                <w:b w:val="false"/>
                <w:color w:val="000000"/>
                <w:sz w:val="22"/>
                <w:szCs w:val="22"/>
                <w:lang w:val="ru-RU"/>
              </w:rPr>
            </w:pPr>
            <w:r>
              <w:rPr>
                <w:b w:val="false"/>
                <w:color w:val="000000"/>
                <w:sz w:val="22"/>
                <w:szCs w:val="22"/>
                <w:lang w:val="ru-RU"/>
              </w:rPr>
              <w:t>Здравоохранение ЗАТО финансируется из федерального бюджета с 2007 г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napToGrid w:val="false"/>
              <w:spacing w:lineRule="exact" w:line="230" w:before="0" w:after="254"/>
              <w:jc w:val="left"/>
              <w:rPr>
                <w:b w:val="false"/>
                <w:b w:val="false"/>
                <w:color w:val="000000"/>
                <w:sz w:val="22"/>
                <w:szCs w:val="22"/>
                <w:lang w:val="ru-RU"/>
              </w:rPr>
            </w:pPr>
            <w:r>
              <w:rPr>
                <w:b w:val="false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napToGrid w:val="false"/>
              <w:spacing w:lineRule="exact" w:line="230" w:before="0" w:after="254"/>
              <w:jc w:val="left"/>
              <w:rPr>
                <w:b w:val="false"/>
                <w:b w:val="false"/>
                <w:color w:val="000000"/>
                <w:sz w:val="22"/>
                <w:szCs w:val="22"/>
                <w:lang w:val="ru-RU"/>
              </w:rPr>
            </w:pPr>
            <w:r>
              <w:rPr>
                <w:b w:val="false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10"/>
                <w:szCs w:val="1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10"/>
                <w:szCs w:val="10"/>
                <w:lang w:val="ru-RU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ind w:right="20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exact" w:line="292"/>
              <w:ind w:left="120" w:hanging="0"/>
              <w:jc w:val="left"/>
              <w:rPr/>
            </w:pPr>
            <w:r>
              <w:rPr>
                <w:sz w:val="22"/>
                <w:szCs w:val="22"/>
              </w:rPr>
              <w:t>Объем расходов бюджета</w:t>
            </w:r>
            <w:r>
              <w:rPr>
                <w:sz w:val="22"/>
                <w:szCs w:val="22"/>
                <w:lang w:val="ru-RU"/>
              </w:rPr>
              <w:t xml:space="preserve"> городского округа </w:t>
            </w:r>
            <w:r>
              <w:rPr>
                <w:sz w:val="22"/>
                <w:szCs w:val="22"/>
              </w:rPr>
              <w:t xml:space="preserve"> на культуру и кинематографию в расчете на 1 жит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ind w:left="140" w:hanging="0"/>
              <w:jc w:val="both"/>
              <w:rPr/>
            </w:pPr>
            <w:r>
              <w:rPr>
                <w:sz w:val="22"/>
                <w:szCs w:val="22"/>
                <w:lang w:val="ru-RU"/>
              </w:rPr>
              <w:t>т</w:t>
            </w:r>
            <w:r>
              <w:rPr>
                <w:sz w:val="22"/>
                <w:szCs w:val="22"/>
              </w:rPr>
              <w:t>ыс</w:t>
            </w:r>
            <w:r>
              <w:rPr>
                <w:sz w:val="22"/>
                <w:szCs w:val="22"/>
                <w:lang w:val="ru-RU"/>
              </w:rPr>
              <w:t>.</w:t>
            </w:r>
            <w:r>
              <w:rPr>
                <w:sz w:val="22"/>
                <w:szCs w:val="22"/>
              </w:rPr>
              <w:t xml:space="preserve"> рубл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napToGrid w:val="false"/>
              <w:spacing w:lineRule="exact" w:line="230" w:before="0" w:after="254"/>
              <w:jc w:val="lef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22"/>
              <w:shd w:fill="auto" w:val="clear"/>
              <w:spacing w:lineRule="exact" w:line="230" w:before="0" w:after="254"/>
              <w:jc w:val="lef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1,00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shd w:fill="auto" w:val="clear"/>
              <w:spacing w:lineRule="exact" w:line="230" w:before="0" w:after="254"/>
              <w:jc w:val="lef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1,4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shd w:fill="auto" w:val="clear"/>
              <w:spacing w:lineRule="exact" w:line="230" w:before="0" w:after="254"/>
              <w:jc w:val="lef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shd w:fill="auto" w:val="clear"/>
              <w:spacing w:lineRule="exact" w:line="230" w:before="0" w:after="254"/>
              <w:jc w:val="lef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1,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shd w:fill="auto" w:val="clear"/>
              <w:spacing w:lineRule="exact" w:line="230" w:before="0" w:after="254"/>
              <w:jc w:val="lef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1,5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shd w:fill="auto" w:val="clear"/>
              <w:spacing w:lineRule="exact" w:line="230" w:before="0" w:after="254"/>
              <w:jc w:val="lef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1,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napToGrid w:val="false"/>
              <w:spacing w:lineRule="exact" w:line="230" w:before="0" w:after="254"/>
              <w:jc w:val="lef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22"/>
              <w:shd w:fill="auto" w:val="clear"/>
              <w:spacing w:lineRule="exact" w:line="230" w:before="0" w:after="254"/>
              <w:jc w:val="lef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1,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napToGrid w:val="false"/>
              <w:spacing w:lineRule="exact" w:line="230" w:before="0" w:after="254"/>
              <w:jc w:val="lef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22"/>
              <w:shd w:fill="auto" w:val="clear"/>
              <w:spacing w:lineRule="exact" w:line="230" w:before="0" w:after="254"/>
              <w:jc w:val="lef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1,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napToGrid w:val="false"/>
              <w:spacing w:lineRule="exact" w:line="230" w:before="0" w:after="254"/>
              <w:jc w:val="lef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22"/>
              <w:shd w:fill="auto" w:val="clear"/>
              <w:spacing w:lineRule="exact" w:line="230" w:before="0" w:after="254"/>
              <w:jc w:val="lef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1,49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ind w:right="20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exact" w:line="306"/>
              <w:ind w:left="120" w:hanging="0"/>
              <w:jc w:val="left"/>
              <w:rPr/>
            </w:pPr>
            <w:r>
              <w:rPr>
                <w:sz w:val="22"/>
                <w:szCs w:val="22"/>
              </w:rPr>
              <w:t>Объем расходов местного бюдже</w:t>
            </w:r>
            <w:r>
              <w:rPr>
                <w:sz w:val="22"/>
                <w:szCs w:val="22"/>
                <w:lang w:val="ru-RU"/>
              </w:rPr>
              <w:t>т</w:t>
            </w:r>
            <w:r>
              <w:rPr>
                <w:sz w:val="22"/>
                <w:szCs w:val="22"/>
              </w:rPr>
              <w:t>а на социальную политику в расчете на 1 жит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ind w:left="14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л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exact" w:line="230" w:before="0" w:after="254"/>
              <w:jc w:val="lef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0,93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exact" w:line="230" w:before="0" w:after="254"/>
              <w:jc w:val="lef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0,9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exact" w:line="230" w:before="0" w:after="254"/>
              <w:jc w:val="lef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exact" w:line="230" w:before="0" w:after="254"/>
              <w:jc w:val="lef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0,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exact" w:line="230" w:before="0" w:after="254"/>
              <w:jc w:val="lef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0,4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exact" w:line="230" w:before="0" w:after="254"/>
              <w:jc w:val="lef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0,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exact" w:line="230" w:before="0" w:after="254"/>
              <w:jc w:val="lef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0,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exact" w:line="230" w:before="0" w:after="254"/>
              <w:jc w:val="lef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0,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exact" w:line="230" w:before="0" w:after="254"/>
              <w:jc w:val="lef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0,25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ind w:right="20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exact" w:line="292"/>
              <w:ind w:left="12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расходов местного бюджета на физическую культуру и спорт в расчете на 1 жит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ind w:left="14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л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exact" w:line="230" w:before="0" w:after="254"/>
              <w:jc w:val="lef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0,16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exact" w:line="230" w:before="0" w:after="254"/>
              <w:jc w:val="lef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0,1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exact" w:line="230" w:before="0" w:after="254"/>
              <w:jc w:val="lef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0,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exact" w:line="230" w:before="0" w:after="254"/>
              <w:jc w:val="lef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0,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exact" w:line="230" w:before="0" w:after="254"/>
              <w:jc w:val="lef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1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exact" w:line="230" w:before="0" w:after="254"/>
              <w:jc w:val="lef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exact" w:line="230" w:before="0" w:after="254"/>
              <w:jc w:val="lef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0,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exact" w:line="230" w:before="0" w:after="254"/>
              <w:jc w:val="lef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0,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exact" w:line="230" w:before="0" w:after="254"/>
              <w:jc w:val="lef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0,74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ind w:right="20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exact" w:line="287"/>
              <w:ind w:left="120" w:hanging="0"/>
              <w:jc w:val="left"/>
              <w:rPr/>
            </w:pPr>
            <w:r>
              <w:rPr>
                <w:sz w:val="22"/>
                <w:szCs w:val="22"/>
              </w:rPr>
              <w:t>Объем расходов бюджета</w:t>
            </w:r>
            <w:r>
              <w:rPr>
                <w:sz w:val="22"/>
                <w:szCs w:val="22"/>
                <w:lang w:val="ru-RU"/>
              </w:rPr>
              <w:t xml:space="preserve"> городского округа</w:t>
            </w:r>
            <w:r>
              <w:rPr>
                <w:sz w:val="22"/>
                <w:szCs w:val="22"/>
              </w:rPr>
              <w:t xml:space="preserve"> на содержание органов местного самоуправления в расчете на 1 единицу штатной числ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ind w:left="14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л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exact" w:line="230" w:before="0" w:after="254"/>
              <w:jc w:val="lef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727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exact" w:line="230" w:before="0" w:after="254"/>
              <w:jc w:val="lef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66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exact" w:line="230" w:before="0" w:after="254"/>
              <w:jc w:val="lef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657,5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exact" w:line="230" w:before="0" w:after="254"/>
              <w:jc w:val="lef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724,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exact" w:line="230" w:before="0" w:after="254"/>
              <w:jc w:val="lef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728,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exact" w:line="230" w:before="0" w:after="254"/>
              <w:jc w:val="lef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722,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exact" w:line="230" w:before="0" w:after="254"/>
              <w:jc w:val="lef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689,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exact" w:line="230" w:before="0" w:after="254"/>
              <w:jc w:val="lef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704,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exact" w:line="230" w:before="0" w:after="254"/>
              <w:jc w:val="lef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704,72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ind w:right="20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exact" w:line="292"/>
              <w:ind w:left="12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субъектов малого и среднего предпринимательства, которым оказана государственная поддержка</w:t>
            </w:r>
          </w:p>
          <w:p>
            <w:pPr>
              <w:pStyle w:val="1"/>
              <w:shd w:fill="auto" w:val="clear"/>
              <w:spacing w:lineRule="exact" w:line="292"/>
              <w:ind w:left="12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ind w:left="14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exact" w:line="230" w:before="0" w:after="254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exact" w:line="230" w:before="0" w:after="254"/>
              <w:jc w:val="lef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exact" w:line="230" w:before="0" w:after="254"/>
              <w:jc w:val="lef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exact" w:line="230" w:before="0" w:after="254"/>
              <w:jc w:val="lef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exact" w:line="230" w:before="0" w:after="254"/>
              <w:jc w:val="lef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exact" w:line="230" w:before="0" w:after="254"/>
              <w:jc w:val="lef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exact" w:line="230" w:before="0" w:after="254"/>
              <w:jc w:val="lef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exact" w:line="230" w:before="0" w:after="254"/>
              <w:jc w:val="lef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exact" w:line="230" w:before="0" w:after="254"/>
              <w:jc w:val="lef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1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ind w:right="20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exact" w:line="287"/>
              <w:ind w:left="12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детей в возрасте 1 - 6 лет, состоящих на учете для определения в муниципальные дошкольные образовательные учреждения, в общей численности детей в возрасте 1 - 6 л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exact" w:line="230" w:before="0" w:after="254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exact" w:line="230" w:before="0" w:after="254"/>
              <w:jc w:val="lef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exact" w:line="230" w:before="0" w:after="254"/>
              <w:jc w:val="lef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exact" w:line="230" w:before="0" w:after="254"/>
              <w:jc w:val="lef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2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exact" w:line="230" w:before="0" w:after="254"/>
              <w:jc w:val="lef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exact" w:line="230" w:before="0" w:after="254"/>
              <w:jc w:val="lef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2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exact" w:line="230" w:before="0" w:after="254"/>
              <w:jc w:val="lef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exact" w:line="230" w:before="0" w:after="254"/>
              <w:jc w:val="lef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exact" w:line="230" w:before="0" w:after="254"/>
              <w:jc w:val="lef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2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ind w:right="20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exact" w:line="292"/>
              <w:ind w:left="12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выпускников муниципальных общеобразовательных учреждений, сдавших единый государственный экзамен по русскому языку и математике, в общей численности выпускников муниципальных общеобразовательных учреждений, сдававших единый государственный экзамен по данным предмета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exact" w:line="230" w:before="0" w:after="254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exact" w:line="230" w:before="0" w:after="254"/>
              <w:jc w:val="lef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9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exact" w:line="230" w:before="0" w:after="254"/>
              <w:jc w:val="lef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9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exact" w:line="230" w:before="0" w:after="254"/>
              <w:jc w:val="lef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9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exact" w:line="230" w:before="0" w:after="254"/>
              <w:jc w:val="lef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exact" w:line="230" w:before="0" w:after="254"/>
              <w:jc w:val="lef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exact" w:line="230" w:before="0" w:after="254"/>
              <w:jc w:val="lef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exact" w:line="230" w:before="0" w:after="254"/>
              <w:jc w:val="lef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exact" w:line="230" w:before="0" w:after="254"/>
              <w:jc w:val="lef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10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exact" w:line="287"/>
              <w:ind w:left="12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площадь жилых помещений, приходящаяся в среднем на одного жителя, - всего,</w:t>
            </w:r>
          </w:p>
          <w:p>
            <w:pPr>
              <w:pStyle w:val="1"/>
              <w:shd w:fill="auto" w:val="clear"/>
              <w:spacing w:lineRule="exact" w:line="287"/>
              <w:ind w:left="120"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ом числе введенная в действие за один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ind w:left="14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.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exact" w:line="230" w:before="0" w:after="254"/>
              <w:jc w:val="lef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exact" w:line="230" w:before="0" w:after="254"/>
              <w:jc w:val="lef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exact" w:line="230" w:before="0" w:after="254"/>
              <w:jc w:val="lef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exact" w:line="230" w:before="0" w:after="254"/>
              <w:jc w:val="lef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exact" w:line="230" w:before="0" w:after="254"/>
              <w:jc w:val="lef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exact" w:line="230" w:before="0" w:after="254"/>
              <w:jc w:val="lef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exact" w:line="230" w:before="0" w:after="254"/>
              <w:jc w:val="lef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exact" w:line="230" w:before="0" w:after="254"/>
              <w:jc w:val="lef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exact" w:line="230" w:before="0" w:after="254"/>
              <w:jc w:val="lef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2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ru-RU"/>
              </w:rPr>
              <w:t>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exact" w:line="292"/>
              <w:ind w:left="120" w:hanging="0"/>
              <w:jc w:val="left"/>
              <w:rPr/>
            </w:pPr>
            <w:r>
              <w:rPr>
                <w:sz w:val="22"/>
                <w:szCs w:val="22"/>
              </w:rPr>
              <w:t>Среднемесячная номинальная начисленная заработная плата</w:t>
            </w:r>
            <w:r>
              <w:rPr>
                <w:sz w:val="22"/>
                <w:szCs w:val="22"/>
                <w:lang w:val="ru-RU"/>
              </w:rPr>
              <w:t xml:space="preserve"> педагогических </w:t>
            </w:r>
            <w:r>
              <w:rPr>
                <w:sz w:val="22"/>
                <w:szCs w:val="22"/>
              </w:rPr>
              <w:t xml:space="preserve"> работников муниципальных дошкольных образовательных учрежд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ind w:left="14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exact" w:line="230" w:before="0" w:after="254"/>
              <w:jc w:val="lef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6254,6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exact" w:line="230" w:before="0" w:after="254"/>
              <w:jc w:val="lef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53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exact" w:line="230" w:before="0" w:after="254"/>
              <w:jc w:val="lef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53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exact" w:line="230" w:before="0" w:after="254"/>
              <w:jc w:val="lef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90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exact" w:line="230" w:before="0" w:after="254"/>
              <w:jc w:val="lef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89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exact" w:line="230" w:before="0" w:after="254"/>
              <w:jc w:val="lef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89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exact" w:line="230" w:before="0" w:after="254"/>
              <w:jc w:val="lef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949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exact" w:line="230" w:before="0" w:after="254"/>
              <w:jc w:val="lef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301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exact" w:line="230" w:before="0" w:after="254"/>
              <w:jc w:val="lef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30154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exact" w:line="301"/>
              <w:ind w:left="12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емесячная номинальная начисленная заработная плата работников муниципальных учреждений культуры и искус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ind w:left="14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exact" w:line="230" w:before="0" w:after="254"/>
              <w:jc w:val="lef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0497,5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exact" w:line="230" w:before="0" w:after="254"/>
              <w:jc w:val="lef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6937,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exact" w:line="230" w:before="0" w:after="254"/>
              <w:jc w:val="lef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6937,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exact" w:line="230" w:before="0" w:after="254"/>
              <w:jc w:val="lef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0704,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exact" w:line="230" w:before="0" w:after="254"/>
              <w:jc w:val="lef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0461,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exact" w:line="230" w:before="0" w:after="254"/>
              <w:jc w:val="lef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0461,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exact" w:line="230" w:before="0" w:after="254"/>
              <w:jc w:val="lef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9753,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exact" w:line="230" w:before="0" w:after="254"/>
              <w:jc w:val="lef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9753,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exact" w:line="230" w:before="0" w:after="254"/>
              <w:jc w:val="lef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9753,64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exact" w:line="287"/>
              <w:ind w:left="120" w:hanging="0"/>
              <w:jc w:val="left"/>
              <w:rPr/>
            </w:pPr>
            <w:r>
              <w:rPr>
                <w:sz w:val="22"/>
                <w:szCs w:val="22"/>
              </w:rPr>
              <w:t>Среднемесячная номинальная начисленная заработная плата</w:t>
            </w:r>
            <w:r>
              <w:rPr>
                <w:sz w:val="22"/>
                <w:szCs w:val="22"/>
                <w:lang w:val="ru-RU"/>
              </w:rPr>
              <w:t xml:space="preserve"> педагогических</w:t>
            </w:r>
            <w:r>
              <w:rPr>
                <w:sz w:val="22"/>
                <w:szCs w:val="22"/>
              </w:rPr>
              <w:t xml:space="preserve"> работников муниципальных общеобразовательных учрежд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ind w:left="14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exact" w:line="230" w:before="0" w:after="254"/>
              <w:jc w:val="lef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8682,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exact" w:line="230" w:before="0" w:after="254"/>
              <w:jc w:val="lef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305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exact" w:line="230" w:before="0" w:after="254"/>
              <w:jc w:val="lef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305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exact" w:line="230" w:before="0" w:after="254"/>
              <w:jc w:val="lef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33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exact" w:line="230" w:before="0" w:after="254"/>
              <w:jc w:val="lef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343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exact" w:line="230" w:before="0" w:after="254"/>
              <w:jc w:val="lef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343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exact" w:line="230" w:before="0" w:after="254"/>
              <w:jc w:val="lef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334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exact" w:line="230" w:before="0" w:after="254"/>
              <w:jc w:val="lef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343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exact" w:line="230" w:before="0" w:after="254"/>
              <w:jc w:val="lef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34352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exact" w:line="287"/>
              <w:ind w:left="12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емесячная номинальная начисленная заработная плата работников муниципальных учреждений физической культуры и спор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ind w:left="14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exact" w:line="230" w:before="0" w:after="254"/>
              <w:jc w:val="lef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1843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exact" w:line="230" w:before="0" w:after="254"/>
              <w:jc w:val="lef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0671,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exact" w:line="230" w:before="0" w:after="254"/>
              <w:jc w:val="lef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0671,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exact" w:line="230" w:before="0" w:after="254"/>
              <w:jc w:val="lef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65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exact" w:line="230" w:before="0" w:after="254"/>
              <w:jc w:val="lef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593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exact" w:line="230" w:before="0" w:after="254"/>
              <w:jc w:val="lef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59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exact" w:line="230" w:before="0" w:after="254"/>
              <w:jc w:val="lef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296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exact" w:line="230" w:before="0" w:after="254"/>
              <w:jc w:val="lef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334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exact" w:line="230" w:before="0" w:after="254"/>
              <w:jc w:val="lef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34342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exact" w:line="297"/>
              <w:ind w:left="120" w:hanging="0"/>
              <w:jc w:val="left"/>
              <w:rPr/>
            </w:pPr>
            <w:r>
              <w:rPr>
                <w:sz w:val="22"/>
                <w:szCs w:val="22"/>
              </w:rPr>
              <w:t xml:space="preserve">Доля детей в возрасте 1 - 6 лет, получающих дошкольную образовательную услугу и (или) услугу </w:t>
            </w:r>
            <w:r>
              <w:rPr>
                <w:sz w:val="22"/>
                <w:szCs w:val="22"/>
                <w:lang w:val="ru-RU"/>
              </w:rPr>
              <w:t>п</w:t>
            </w:r>
            <w:r>
              <w:rPr>
                <w:sz w:val="22"/>
                <w:szCs w:val="22"/>
              </w:rPr>
              <w:t>о их содержанию в муниципальных образовательных учреждениях, в общей численности детей в возрасте 1 - б л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ind w:left="14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exact" w:line="230" w:before="0" w:after="254"/>
              <w:jc w:val="lef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58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exact" w:line="230" w:before="0" w:after="254"/>
              <w:jc w:val="lef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exact" w:line="230" w:before="0" w:after="254"/>
              <w:jc w:val="lef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exact" w:line="230" w:before="0" w:after="254"/>
              <w:jc w:val="lef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exact" w:line="230" w:before="0" w:after="254"/>
              <w:jc w:val="lef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6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exact" w:line="230" w:before="0" w:after="254"/>
              <w:jc w:val="lef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exact" w:line="230" w:before="0" w:after="254"/>
              <w:jc w:val="lef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exact" w:line="230" w:before="0" w:after="254"/>
              <w:jc w:val="lef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exact" w:line="230" w:before="0" w:after="254"/>
              <w:jc w:val="lef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65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exact" w:line="287"/>
              <w:ind w:left="12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муниципальных дошкольных образовательных учреждений, здания которых находятся в аварийном состоянии или требуют капитального ремонта, в общем числе муниципальных дошкольных образовательных учреждений</w:t>
            </w:r>
          </w:p>
          <w:p>
            <w:pPr>
              <w:pStyle w:val="1"/>
              <w:shd w:fill="auto" w:val="clear"/>
              <w:spacing w:lineRule="exact" w:line="287"/>
              <w:ind w:left="12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ind w:left="14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exact" w:line="230" w:before="0" w:after="254"/>
              <w:jc w:val="lef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33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exact" w:line="230" w:before="0" w:after="254"/>
              <w:jc w:val="lef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exact" w:line="230" w:before="0" w:after="254"/>
              <w:jc w:val="lef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exact" w:line="230" w:before="0" w:after="254"/>
              <w:jc w:val="lef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exact" w:line="230" w:before="0" w:after="254"/>
              <w:jc w:val="lef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exact" w:line="230" w:before="0" w:after="254"/>
              <w:jc w:val="lef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exact" w:line="230" w:before="0" w:after="254"/>
              <w:jc w:val="lef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exact" w:line="230" w:before="0" w:after="254"/>
              <w:jc w:val="lef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exact" w:line="230" w:before="0" w:after="254"/>
              <w:jc w:val="lef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exact" w:line="287"/>
              <w:ind w:left="12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выпускников муниципальных общеобразовательных учреждений, не получивших ат</w:t>
            </w:r>
            <w:r>
              <w:rPr>
                <w:sz w:val="22"/>
                <w:szCs w:val="22"/>
                <w:lang w:val="ru-RU"/>
              </w:rPr>
              <w:t>т</w:t>
            </w:r>
            <w:r>
              <w:rPr>
                <w:sz w:val="22"/>
                <w:szCs w:val="22"/>
              </w:rPr>
              <w:t>естат о среднем (полном) образовании, в общей численности выпускников муниципальных общеобразовательных учреждений</w:t>
            </w:r>
          </w:p>
          <w:p>
            <w:pPr>
              <w:pStyle w:val="1"/>
              <w:shd w:fill="auto" w:val="clear"/>
              <w:spacing w:lineRule="exact" w:line="287"/>
              <w:ind w:left="12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ind w:left="14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exact" w:line="230" w:before="0" w:after="254"/>
              <w:jc w:val="lef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exact" w:line="230" w:before="0" w:after="254"/>
              <w:jc w:val="lef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exact" w:line="230" w:before="0" w:after="254"/>
              <w:jc w:val="lef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exact" w:line="230" w:before="0" w:after="254"/>
              <w:jc w:val="lef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exact" w:line="230" w:before="0" w:after="254"/>
              <w:jc w:val="lef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exact" w:line="230" w:before="0" w:after="254"/>
              <w:jc w:val="lef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exact" w:line="230" w:before="0" w:after="254"/>
              <w:jc w:val="lef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exact" w:line="230" w:before="0" w:after="254"/>
              <w:jc w:val="lef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exact" w:line="230" w:before="0" w:after="254"/>
              <w:jc w:val="lef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exact" w:line="297"/>
              <w:ind w:left="10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муниципальных общеобразовательных учреждений, здания которых находятся в аварийном состоянии или требуют капитального ремонта, в общем количестве муниципальных общеобразовательных учрежд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ind w:left="14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exact" w:line="230" w:before="0" w:after="254"/>
              <w:jc w:val="lef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exact" w:line="230" w:before="0" w:after="254"/>
              <w:jc w:val="lef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exact" w:line="230" w:before="0" w:after="254"/>
              <w:jc w:val="lef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exact" w:line="230" w:before="0" w:after="254"/>
              <w:jc w:val="lef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exact" w:line="230" w:before="0" w:after="254"/>
              <w:jc w:val="lef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exact" w:line="230" w:before="0" w:after="254"/>
              <w:jc w:val="lef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exact" w:line="230" w:before="0" w:after="254"/>
              <w:jc w:val="lef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exact" w:line="230" w:before="0" w:after="254"/>
              <w:jc w:val="lef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exact" w:line="230" w:before="0" w:after="254"/>
              <w:jc w:val="lef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exact" w:line="287"/>
              <w:ind w:left="10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бюджета муниципального образования на общее образование в расчете на 1 обучающегося в муниципальных общеобразовательных учреждения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ind w:left="120" w:hanging="0"/>
              <w:jc w:val="both"/>
              <w:rPr/>
            </w:pPr>
            <w:r>
              <w:rPr>
                <w:sz w:val="22"/>
                <w:szCs w:val="22"/>
                <w:lang w:val="ru-RU"/>
              </w:rPr>
              <w:t>т</w:t>
            </w:r>
            <w:r>
              <w:rPr>
                <w:sz w:val="22"/>
                <w:szCs w:val="22"/>
              </w:rPr>
              <w:t>ыс</w:t>
            </w:r>
            <w:r>
              <w:rPr>
                <w:sz w:val="22"/>
                <w:szCs w:val="22"/>
                <w:lang w:val="ru-RU"/>
              </w:rPr>
              <w:t>.</w:t>
            </w:r>
            <w:r>
              <w:rPr>
                <w:sz w:val="22"/>
                <w:szCs w:val="22"/>
              </w:rPr>
              <w:t xml:space="preserve"> рубл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exact" w:line="230" w:before="0" w:after="254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2,95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exact" w:line="230" w:before="0" w:after="254"/>
              <w:jc w:val="lef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62,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exact" w:line="230" w:before="0" w:after="254"/>
              <w:jc w:val="lef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70,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exact" w:line="230" w:before="0" w:after="254"/>
              <w:jc w:val="lef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70,6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exact" w:line="230" w:before="0" w:after="254"/>
              <w:jc w:val="lef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70,9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exact" w:line="230" w:before="0" w:after="254"/>
              <w:jc w:val="lef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70,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exact" w:line="230" w:before="0" w:after="254"/>
              <w:jc w:val="lef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65,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exact" w:line="230" w:before="0" w:after="254"/>
              <w:jc w:val="lef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62,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exact" w:line="230" w:before="0" w:after="254"/>
              <w:jc w:val="lef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63,44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exact" w:line="292"/>
              <w:ind w:left="100" w:hanging="0"/>
              <w:jc w:val="left"/>
              <w:rPr/>
            </w:pPr>
            <w:r>
              <w:rPr>
                <w:sz w:val="22"/>
                <w:szCs w:val="22"/>
              </w:rPr>
              <w:t xml:space="preserve">Доля детей в возрасте </w:t>
            </w:r>
            <w:r>
              <w:rPr>
                <w:rStyle w:val="2pt"/>
                <w:sz w:val="22"/>
                <w:szCs w:val="22"/>
              </w:rPr>
              <w:t>5-18</w:t>
            </w:r>
            <w:r>
              <w:rPr>
                <w:sz w:val="22"/>
                <w:szCs w:val="22"/>
              </w:rPr>
              <w:t xml:space="preserve"> лет, получающих услуги по дополнительному образованию в организациях различной организационно- правовой формы и формы собственности, в общей численности детей этой возрастной групп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ind w:left="14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exact" w:line="230" w:before="0" w:after="254"/>
              <w:jc w:val="lef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44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exact" w:line="230" w:before="0" w:after="254"/>
              <w:jc w:val="lef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exact" w:line="230" w:before="0" w:after="254"/>
              <w:jc w:val="lef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7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exact" w:line="230" w:before="0" w:after="254"/>
              <w:jc w:val="lef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exact" w:line="230" w:before="0" w:after="254"/>
              <w:jc w:val="lef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exact" w:line="230" w:before="0" w:after="254"/>
              <w:jc w:val="lef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exact" w:line="230" w:before="0" w:after="254"/>
              <w:jc w:val="lef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exact" w:line="230" w:before="0" w:after="254"/>
              <w:jc w:val="lef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exact" w:line="230" w:before="0" w:after="254"/>
              <w:jc w:val="lef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6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exact" w:line="287"/>
              <w:ind w:left="10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муниципальных учреждений культуры, здания которых находятся в аварийном состоянии или требуют капитального ремонта, в общем количестве муниципальных учреждений культу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ind w:left="14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exact" w:line="230" w:before="0" w:after="254"/>
              <w:jc w:val="lef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exact" w:line="230" w:before="0" w:after="254"/>
              <w:jc w:val="lef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exact" w:line="230" w:before="0" w:after="254"/>
              <w:jc w:val="lef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exact" w:line="230" w:before="0" w:after="254"/>
              <w:jc w:val="lef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exact" w:line="230" w:before="0" w:after="254"/>
              <w:jc w:val="lef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exact" w:line="230" w:before="0" w:after="254"/>
              <w:jc w:val="lef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exact" w:line="230" w:before="0" w:after="254"/>
              <w:jc w:val="lef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exact" w:line="230" w:before="0" w:after="254"/>
              <w:jc w:val="lef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exact" w:line="230" w:before="0" w:after="254"/>
              <w:jc w:val="lef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exact" w:line="292"/>
              <w:ind w:left="10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объектов культурного наследия, находящихся в муниципальной собственности и требующих консервации или реставрации, в общем количестве объектов культурного наследия, находящихся в муниципальной собственности</w:t>
            </w:r>
          </w:p>
          <w:p>
            <w:pPr>
              <w:pStyle w:val="1"/>
              <w:shd w:fill="auto" w:val="clear"/>
              <w:spacing w:lineRule="exact" w:line="292"/>
              <w:ind w:left="10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ind w:left="14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exact" w:line="230" w:before="0" w:after="254"/>
              <w:jc w:val="lef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exact" w:line="230" w:before="0" w:after="254"/>
              <w:jc w:val="lef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exact" w:line="230" w:before="0" w:after="254"/>
              <w:jc w:val="lef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exact" w:line="230" w:before="0" w:after="254"/>
              <w:jc w:val="lef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exact" w:line="230" w:before="0" w:after="254"/>
              <w:jc w:val="lef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exact" w:line="230" w:before="0" w:after="254"/>
              <w:jc w:val="lef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exact" w:line="230" w:before="0" w:after="254"/>
              <w:jc w:val="lef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exact" w:line="230" w:before="0" w:after="254"/>
              <w:jc w:val="lef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exact" w:line="230" w:before="0" w:after="254"/>
              <w:jc w:val="lef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exact" w:line="297"/>
              <w:ind w:left="10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населения, систематически занимающегося физической культурой и спортом</w:t>
            </w:r>
          </w:p>
          <w:p>
            <w:pPr>
              <w:pStyle w:val="1"/>
              <w:shd w:fill="auto" w:val="clear"/>
              <w:spacing w:lineRule="exact" w:line="297"/>
              <w:ind w:left="10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ind w:left="14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exact" w:line="230" w:before="0" w:after="254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1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exact" w:line="230" w:before="0" w:after="254"/>
              <w:jc w:val="lef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exact" w:line="230" w:before="0" w:after="254"/>
              <w:jc w:val="lef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exact" w:line="230" w:before="0" w:after="254"/>
              <w:jc w:val="lef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1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exact" w:line="230" w:before="0" w:after="254"/>
              <w:jc w:val="lef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11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exact" w:line="230" w:before="0" w:after="254"/>
              <w:jc w:val="lef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1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exact" w:line="230" w:before="0" w:after="254"/>
              <w:jc w:val="lef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1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exact" w:line="230" w:before="0" w:after="254"/>
              <w:jc w:val="lef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exact" w:line="230" w:before="0" w:after="254"/>
              <w:jc w:val="lef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25,6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exact" w:line="292"/>
              <w:ind w:left="10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населения, получившего жилые помещения и улучшившего жилищные условия в отчетном году, в общей численности населения, состоящего на учете в качестве нуждающегося в жилых помещениях</w:t>
            </w:r>
          </w:p>
          <w:p>
            <w:pPr>
              <w:pStyle w:val="1"/>
              <w:shd w:fill="auto" w:val="clear"/>
              <w:spacing w:lineRule="exact" w:line="292"/>
              <w:ind w:left="10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ind w:left="14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exact" w:line="230" w:before="0" w:after="254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4,04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exact" w:line="230" w:before="0" w:after="254"/>
              <w:jc w:val="lef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28,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exact" w:line="230" w:before="0" w:after="254"/>
              <w:jc w:val="lef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25,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exact" w:line="230" w:before="0" w:after="254"/>
              <w:jc w:val="lef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15,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exact" w:line="230" w:before="0" w:after="254"/>
              <w:jc w:val="lef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22,9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exact" w:line="230" w:before="0" w:after="254"/>
              <w:jc w:val="lef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22,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exact" w:line="230" w:before="0" w:after="254"/>
              <w:jc w:val="lef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22,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exact" w:line="230" w:before="0" w:after="254"/>
              <w:jc w:val="lef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22,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exact" w:line="230" w:before="0" w:after="254"/>
              <w:jc w:val="lef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22,97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exact" w:line="287"/>
              <w:ind w:left="10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бюджета муниципального образования на содержание работников органов местного самоуправления в расчете на одного жителя муниципального образования</w:t>
            </w:r>
          </w:p>
          <w:p>
            <w:pPr>
              <w:pStyle w:val="1"/>
              <w:shd w:fill="auto" w:val="clear"/>
              <w:spacing w:lineRule="exact" w:line="287"/>
              <w:ind w:left="10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ind w:left="14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exact" w:line="230" w:before="0" w:after="254"/>
              <w:jc w:val="lef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1723,3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exact" w:line="230" w:before="0" w:after="254"/>
              <w:jc w:val="lef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1583,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exact" w:line="230" w:before="0" w:after="254"/>
              <w:jc w:val="lef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1680,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exact" w:line="230" w:before="0" w:after="254"/>
              <w:jc w:val="lef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1846,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exact" w:line="230" w:before="0" w:after="254"/>
              <w:jc w:val="lef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1986,6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exact" w:line="230" w:before="0" w:after="254"/>
              <w:jc w:val="lef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1971,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exact" w:line="230" w:before="0" w:after="254"/>
              <w:jc w:val="lef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1882,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exact" w:line="230" w:before="0" w:after="254"/>
              <w:jc w:val="lef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1922,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exact" w:line="230" w:before="0" w:after="254"/>
              <w:jc w:val="lef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1923,01</w:t>
            </w:r>
          </w:p>
        </w:tc>
      </w:tr>
    </w:tbl>
    <w:p>
      <w:pPr>
        <w:pStyle w:val="22"/>
        <w:shd w:fill="auto" w:val="clear"/>
        <w:spacing w:lineRule="exact" w:line="230" w:before="0" w:after="254"/>
        <w:ind w:left="709" w:hanging="0"/>
        <w:jc w:val="left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22"/>
        <w:shd w:fill="auto" w:val="clear"/>
        <w:spacing w:lineRule="exact" w:line="230" w:before="0" w:after="254"/>
        <w:ind w:left="5540" w:hanging="0"/>
        <w:jc w:val="left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22"/>
        <w:shd w:fill="auto" w:val="clear"/>
        <w:spacing w:lineRule="exact" w:line="230" w:before="0" w:after="254"/>
        <w:ind w:left="5540" w:hanging="0"/>
        <w:jc w:val="left"/>
        <w:rPr>
          <w:lang w:val="ru-RU"/>
        </w:rPr>
      </w:pPr>
      <w:r>
        <w:rPr>
          <w:lang w:val="ru-RU"/>
        </w:rPr>
      </w:r>
    </w:p>
    <w:p>
      <w:pPr>
        <w:pStyle w:val="22"/>
        <w:shd w:fill="auto" w:val="clear"/>
        <w:spacing w:lineRule="exact" w:line="230" w:before="0" w:after="254"/>
        <w:ind w:left="5540" w:hanging="0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rPr>
          <w:sz w:val="2"/>
          <w:szCs w:val="2"/>
          <w:lang w:val="ru-RU"/>
        </w:rPr>
      </w:pPr>
      <w:r>
        <w:rPr>
          <w:sz w:val="2"/>
          <w:szCs w:val="2"/>
          <w:lang w:val="ru-RU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orient="landscape" w:w="16838" w:h="11906"/>
      <w:pgMar w:left="720" w:right="1811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Century Schoolbook">
    <w:altName w:val="Century"/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3"/>
      <w:szCs w:val="23"/>
    </w:rPr>
  </w:style>
  <w:style w:type="character" w:styleId="21">
    <w:name w:val="Основной текст (2) + Не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3"/>
      <w:szCs w:val="23"/>
    </w:rPr>
  </w:style>
  <w:style w:type="character" w:styleId="Style15">
    <w:name w:val="Основной текст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3"/>
      <w:szCs w:val="23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5"/>
      <w:szCs w:val="25"/>
    </w:rPr>
  </w:style>
  <w:style w:type="character" w:styleId="4">
    <w:name w:val="Основной текст (4)_"/>
    <w:qFormat/>
    <w:rPr>
      <w:rFonts w:ascii="Century Schoolbook;Century" w:hAnsi="Century Schoolbook;Century" w:eastAsia="Century Schoolbook;Century" w:cs="Century Schoolbook;Century"/>
      <w:b w:val="false"/>
      <w:bCs w:val="false"/>
      <w:i w:val="false"/>
      <w:iCs w:val="false"/>
      <w:caps w:val="false"/>
      <w:smallCaps w:val="false"/>
      <w:strike w:val="false"/>
      <w:dstrike w:val="false"/>
      <w:sz w:val="26"/>
      <w:szCs w:val="26"/>
    </w:rPr>
  </w:style>
  <w:style w:type="character" w:styleId="5">
    <w:name w:val="Основной текст (5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4"/>
      <w:szCs w:val="24"/>
    </w:rPr>
  </w:style>
  <w:style w:type="character" w:styleId="6">
    <w:name w:val="Основной текст (6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5"/>
      <w:szCs w:val="25"/>
    </w:rPr>
  </w:style>
  <w:style w:type="character" w:styleId="7">
    <w:name w:val="Основной текст (7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7"/>
      <w:szCs w:val="27"/>
    </w:rPr>
  </w:style>
  <w:style w:type="character" w:styleId="8">
    <w:name w:val="Основной текст (8)_"/>
    <w:qFormat/>
    <w:rPr>
      <w:rFonts w:ascii="Century Schoolbook;Century" w:hAnsi="Century Schoolbook;Century" w:eastAsia="Century Schoolbook;Century" w:cs="Century Schoolbook;Century"/>
      <w:b w:val="false"/>
      <w:bCs w:val="false"/>
      <w:i w:val="false"/>
      <w:iCs w:val="false"/>
      <w:caps w:val="false"/>
      <w:smallCaps w:val="false"/>
      <w:strike w:val="false"/>
      <w:dstrike w:val="false"/>
      <w:sz w:val="26"/>
      <w:szCs w:val="26"/>
    </w:rPr>
  </w:style>
  <w:style w:type="character" w:styleId="2pt">
    <w:name w:val="Основной текст + Интервал 2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40"/>
      <w:sz w:val="23"/>
      <w:szCs w:val="23"/>
    </w:rPr>
  </w:style>
  <w:style w:type="character" w:styleId="WW2">
    <w:name w:val="WW-Основной текст (2) + Не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3"/>
      <w:szCs w:val="23"/>
    </w:rPr>
  </w:style>
  <w:style w:type="character" w:styleId="9">
    <w:name w:val="Основной текст (9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5"/>
      <w:szCs w:val="25"/>
    </w:rPr>
  </w:style>
  <w:style w:type="character" w:styleId="10">
    <w:name w:val="Основной текст (10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0"/>
      <w:szCs w:val="20"/>
    </w:rPr>
  </w:style>
  <w:style w:type="character" w:styleId="Style16">
    <w:name w:val="Текст выноски Знак"/>
    <w:qFormat/>
    <w:rPr>
      <w:rFonts w:ascii="Segoe UI" w:hAnsi="Segoe UI" w:cs="Segoe UI"/>
      <w:color w:val="000000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(2)"/>
    <w:basedOn w:val="Normal"/>
    <w:qFormat/>
    <w:pPr>
      <w:shd w:fill="FFFFFF" w:val="clear"/>
      <w:spacing w:lineRule="exact" w:line="297"/>
      <w:jc w:val="right"/>
    </w:pPr>
    <w:rPr>
      <w:rFonts w:ascii="Times New Roman" w:hAnsi="Times New Roman" w:eastAsia="Times New Roman" w:cs="Times New Roman"/>
      <w:b/>
      <w:bCs/>
      <w:spacing w:val="0"/>
      <w:sz w:val="23"/>
      <w:szCs w:val="23"/>
    </w:rPr>
  </w:style>
  <w:style w:type="paragraph" w:styleId="1">
    <w:name w:val="Основной текст1"/>
    <w:basedOn w:val="Normal"/>
    <w:qFormat/>
    <w:pPr>
      <w:shd w:fill="FFFFFF" w:val="clear"/>
      <w:spacing w:lineRule="atLeast" w:line="0"/>
      <w:jc w:val="right"/>
    </w:pPr>
    <w:rPr>
      <w:rFonts w:ascii="Times New Roman" w:hAnsi="Times New Roman" w:eastAsia="Times New Roman" w:cs="Times New Roman"/>
      <w:spacing w:val="0"/>
      <w:sz w:val="23"/>
      <w:szCs w:val="23"/>
    </w:rPr>
  </w:style>
  <w:style w:type="paragraph" w:styleId="31">
    <w:name w:val="Основной текст (3)"/>
    <w:basedOn w:val="Normal"/>
    <w:qFormat/>
    <w:pPr>
      <w:shd w:fill="FFFFFF" w:val="clear"/>
      <w:spacing w:lineRule="atLeast" w:line="0"/>
    </w:pPr>
    <w:rPr>
      <w:rFonts w:ascii="Times New Roman" w:hAnsi="Times New Roman" w:eastAsia="Times New Roman" w:cs="Times New Roman"/>
      <w:i/>
      <w:iCs/>
      <w:sz w:val="25"/>
      <w:szCs w:val="25"/>
    </w:rPr>
  </w:style>
  <w:style w:type="paragraph" w:styleId="41">
    <w:name w:val="Основной текст (4)"/>
    <w:basedOn w:val="Normal"/>
    <w:qFormat/>
    <w:pPr>
      <w:shd w:fill="FFFFFF" w:val="clear"/>
      <w:spacing w:lineRule="atLeast" w:line="0"/>
      <w:jc w:val="center"/>
    </w:pPr>
    <w:rPr>
      <w:rFonts w:ascii="Century Schoolbook;Century" w:hAnsi="Century Schoolbook;Century" w:eastAsia="Century Schoolbook;Century" w:cs="Century Schoolbook;Century"/>
      <w:sz w:val="26"/>
      <w:szCs w:val="26"/>
    </w:rPr>
  </w:style>
  <w:style w:type="paragraph" w:styleId="51">
    <w:name w:val="Основной текст (5)"/>
    <w:basedOn w:val="Normal"/>
    <w:qFormat/>
    <w:pPr>
      <w:shd w:fill="FFFFFF" w:val="clear"/>
      <w:spacing w:lineRule="atLeast" w:line="0"/>
    </w:pPr>
    <w:rPr>
      <w:rFonts w:ascii="Times New Roman" w:hAnsi="Times New Roman" w:eastAsia="Times New Roman" w:cs="Times New Roman"/>
      <w:sz w:val="24"/>
      <w:szCs w:val="24"/>
    </w:rPr>
  </w:style>
  <w:style w:type="paragraph" w:styleId="61">
    <w:name w:val="Основной текст (6)"/>
    <w:basedOn w:val="Normal"/>
    <w:qFormat/>
    <w:pPr>
      <w:shd w:fill="FFFFFF" w:val="clear"/>
      <w:spacing w:lineRule="atLeast" w:line="0"/>
    </w:pPr>
    <w:rPr>
      <w:rFonts w:ascii="Times New Roman" w:hAnsi="Times New Roman" w:eastAsia="Times New Roman" w:cs="Times New Roman"/>
      <w:sz w:val="25"/>
      <w:szCs w:val="25"/>
    </w:rPr>
  </w:style>
  <w:style w:type="paragraph" w:styleId="71">
    <w:name w:val="Основной текст (7)"/>
    <w:basedOn w:val="Normal"/>
    <w:qFormat/>
    <w:pPr>
      <w:shd w:fill="FFFFFF" w:val="clear"/>
      <w:spacing w:lineRule="atLeast" w:line="0"/>
    </w:pPr>
    <w:rPr>
      <w:rFonts w:ascii="Times New Roman" w:hAnsi="Times New Roman" w:eastAsia="Times New Roman" w:cs="Times New Roman"/>
      <w:i/>
      <w:iCs/>
      <w:sz w:val="27"/>
      <w:szCs w:val="27"/>
    </w:rPr>
  </w:style>
  <w:style w:type="paragraph" w:styleId="81">
    <w:name w:val="Основной текст (8)"/>
    <w:basedOn w:val="Normal"/>
    <w:qFormat/>
    <w:pPr>
      <w:shd w:fill="FFFFFF" w:val="clear"/>
      <w:spacing w:lineRule="atLeast" w:line="0"/>
    </w:pPr>
    <w:rPr>
      <w:rFonts w:ascii="Century Schoolbook;Century" w:hAnsi="Century Schoolbook;Century" w:eastAsia="Century Schoolbook;Century" w:cs="Century Schoolbook;Century"/>
      <w:sz w:val="26"/>
      <w:szCs w:val="26"/>
    </w:rPr>
  </w:style>
  <w:style w:type="paragraph" w:styleId="91">
    <w:name w:val="Основной текст (9)"/>
    <w:basedOn w:val="Normal"/>
    <w:qFormat/>
    <w:pPr>
      <w:shd w:fill="FFFFFF" w:val="clear"/>
      <w:spacing w:lineRule="atLeast" w:line="0"/>
    </w:pPr>
    <w:rPr>
      <w:rFonts w:ascii="Times New Roman" w:hAnsi="Times New Roman" w:eastAsia="Times New Roman" w:cs="Times New Roman"/>
      <w:sz w:val="25"/>
      <w:szCs w:val="25"/>
    </w:rPr>
  </w:style>
  <w:style w:type="paragraph" w:styleId="101">
    <w:name w:val="Основной текст (10)"/>
    <w:basedOn w:val="Normal"/>
    <w:qFormat/>
    <w:pPr>
      <w:shd w:fill="FFFFFF" w:val="clear"/>
      <w:spacing w:lineRule="atLeast" w:line="0"/>
    </w:pPr>
    <w:rPr>
      <w:rFonts w:ascii="Times New Roman" w:hAnsi="Times New Roman" w:eastAsia="Times New Roman" w:cs="Times New Roman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2T22:54:00Z</dcterms:created>
  <dc:creator>Пользователь Windows</dc:creator>
  <dc:description/>
  <cp:keywords/>
  <dc:language>en-US</dc:language>
  <cp:lastModifiedBy>Olga</cp:lastModifiedBy>
  <cp:lastPrinted>2016-01-19T13:33:00Z</cp:lastPrinted>
  <dcterms:modified xsi:type="dcterms:W3CDTF">2017-03-01T06:04:00Z</dcterms:modified>
  <cp:revision>48</cp:revision>
  <dc:subject/>
  <dc:title>C:\Users\0490\Documents\ПРИКАЗ 86н.xps</dc:title>
</cp:coreProperties>
</file>