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  <w:t>СВОДНЫЙ ОТЧЕТ</w:t>
      </w:r>
    </w:p>
    <w:p>
      <w:pPr>
        <w:pStyle w:val="Normal"/>
        <w:jc w:val="center"/>
        <w:rPr/>
      </w:pPr>
      <w:r>
        <w:rPr>
          <w:rFonts w:eastAsia="SimSun;宋体"/>
          <w:bCs/>
          <w:sz w:val="22"/>
          <w:szCs w:val="22"/>
        </w:rPr>
        <w:t>О РЕЗУЛЬТАТАХ ОЦЕНКИ  ПОТРЕБНОСТИ В МУНИЦИПАЛЬНЫХ</w:t>
      </w:r>
    </w:p>
    <w:p>
      <w:pPr>
        <w:pStyle w:val="Normal"/>
        <w:jc w:val="center"/>
        <w:rPr/>
      </w:pPr>
      <w:r>
        <w:rPr>
          <w:rFonts w:eastAsia="SimSun;宋体"/>
          <w:bCs/>
          <w:sz w:val="22"/>
          <w:szCs w:val="22"/>
        </w:rPr>
        <w:t xml:space="preserve">УСЛУГАХ, ПРЕДОСТАВЛЯЕМЫХ БЮДЖЕТНЫМИ И АВТОНОМНЫМИ </w:t>
      </w:r>
    </w:p>
    <w:p>
      <w:pPr>
        <w:pStyle w:val="Normal"/>
        <w:jc w:val="center"/>
        <w:rPr/>
      </w:pPr>
      <w:r>
        <w:rPr>
          <w:rFonts w:eastAsia="SimSun;宋体"/>
          <w:bCs/>
          <w:sz w:val="22"/>
          <w:szCs w:val="22"/>
        </w:rPr>
        <w:t>УЧРЕЖДЕНИЯМИ ГОРОДСКОГО ОКРУГА ЗАТО ГОРОД ФОКИНО</w:t>
      </w:r>
    </w:p>
    <w:p>
      <w:pPr>
        <w:pStyle w:val="Normal"/>
        <w:jc w:val="center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Cs/>
          <w:sz w:val="22"/>
          <w:szCs w:val="22"/>
        </w:rPr>
        <w:t>ЗА 2015 ГОД И НА ПЛАНОВЫЙ ПЕРИОД ДО 2018 ГОДА</w:t>
      </w:r>
      <w:r>
        <w:rPr>
          <w:rFonts w:eastAsia="SimSun;宋体"/>
          <w:b/>
          <w:bCs/>
          <w:sz w:val="22"/>
          <w:szCs w:val="22"/>
        </w:rPr>
        <w:t>.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28.03.2016                                                                                                      г.Фокино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 xml:space="preserve">В соответствии  с постановлением администрации городского округа ЗАТО город Фокино от 02.04.2012 №474-па "Об утверждении Положения о порядке мониторинга потребности в муниципальных услугах в сферах образования, культуры, физической культуры и спорта и порядка учета его результатов"  за 2015 год  был проведен Мониторинг потребности в  четырех муниципальных услугах, оказываемых муниципальными бюджетными учреждениями образования и культуры городского округа ЗАТО город Фокино  в форме муниципальных заданий  за счет средств  местного бюдже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SimSun;宋体"/>
          <w:bCs/>
          <w:sz w:val="28"/>
          <w:szCs w:val="28"/>
        </w:rPr>
        <w:tab/>
        <w:t>О</w:t>
      </w:r>
      <w:r>
        <w:rPr>
          <w:sz w:val="28"/>
          <w:szCs w:val="28"/>
        </w:rPr>
        <w:t xml:space="preserve">ценка потребности в бюджетных услугах осуществляется в соответствии со статистическими количественными показателями в области образования и куль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ценке показателей востребованности муниципальных услуг использовались показатели численности категорий и групп получателей соответствующих муниципальных услуг на 2016 год, спрогнозированные на основании фактических данных за 2015г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color w:val="FF0000"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>Мониторинг потребности  в муниципальных услугах осуществлялся Управлением образования администрации городского округа ЗАТО город Фокино  и Отделом культуры администрации городского округа ЗАТО город Фокино в отношении подведомственных учреждений (семи дошкольных учреждений, пяти учреждений по внешкольной работе с детьми (две детские школы искусств, Дом детского творчества и два спортивных клуба)  и трех домов культуры)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При проведении Мониторинга потребности в муниципальных услугах    использовались  сведения о количестве, качестве и видах  муниципальных услуг, обязательных для оказания физическим и (или) юридическим  лицам, с целью выявления степени удовлетворения потребности населе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в целом показывает сохранение положительной тенденции в соотношении между фактическим предоставлением услуг и их потребностью, что говорит об обеспечении получателей услуг практически в полном объеме в соответствии с их потребност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ая оценка потребности в предоставляемых муниципальных услугах по видам услуг, предоставляемым в области образования и культуры, в натуральных и стоимостных показателях, показала, что по большинству услуг потребность удовлетворена в полном объе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ование</w:t>
      </w:r>
      <w:r>
        <w:rPr>
          <w:sz w:val="28"/>
          <w:szCs w:val="28"/>
        </w:rPr>
        <w:t>. Оценка потребности в услугах по предоставлению общедоступного и бесплатного дошкольного образования по основным образовательным программам дошкольного образования (присмотр и уход за детьми) на перспективу произведена с учетом  ввода в эксплуатацию двух новых учреждений в 2014-2015 годах (240 и 300 детей), с учетом открытия двух групп в дошкольных учреждениях п.Дунай после капитального ремонта в 2013 году и открытием двух групп (40 мест) в дошкольном учреждении г.Фокино (после реконструкции нежилого помещения 10 февраля 2016 года.  Уровень обеспеченности населения городского округа ЗАТО город Фокино дошкольными учреждениями за отчетный год составил 100% (при нормативе 60 мест на 100 детей)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70C0"/>
          <w:sz w:val="28"/>
          <w:szCs w:val="28"/>
        </w:rPr>
        <w:tab/>
      </w:r>
      <w:r>
        <w:rPr>
          <w:sz w:val="28"/>
          <w:szCs w:val="28"/>
        </w:rPr>
        <w:t>Анализ основных показателей  показал, что натуральные показатели  (дето-дни) по предоставлению общедоступного и бесплатного дошкольного образования по основным образовательным программам дошкольного образования сокращаются и в то же время объемы финансирования увеличиваются. Это объясняется объективными факторами:  повышение уровня оплаты труда педагогических работников, соблюдением натуральных показателей обеспечения продуктами питания, мягким инвентарем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требности в муниципальных услугах произведена с учетом реализации Указов Президента Российской Федерации в части повышения оплаты труда  работников муниципальных дошкольных образовательных учреждени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ультура</w:t>
      </w:r>
      <w:r>
        <w:rPr>
          <w:sz w:val="28"/>
          <w:szCs w:val="28"/>
        </w:rPr>
        <w:t xml:space="preserve">. Основной задачей социально-экономической политики  в сфере культуры является повышение качества и расширение спектра услуг в сфере культуры, создание условий для расширения доступа населения к информации. Основным ресурсом создания условий для совершенствования качества услуг в сфере культуры и гарантией их предоставления населению является деятельность учреждений куль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нализ основных показателей, характеризующих развитие отрасли культура, свидетельствует о том, что в целом востребованность учреждений культуры среди населения расте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редоставлению услуг населению в сфере культуры устанавливаются «Отделом культуры администрации городского округа ЗАТО город Фокино» исходя из прогнозируемой потребности. В целом, оценка потребности в услугах сферы культуры свидетельствует о сохранении динамики роста числа участников клубных формирований, что обусловлено целенаправленной работой по изучению потребности в услугах,  расширению спектра оказываемых услуг, внедрению новых форм обслуживания населения. Учреждения культуры активно развивают сотрудничество с образовательными учреждениями, создают различные образовательные программы для школьников, семейных групп, лиц с ограниченными возможностями здоровья. Учитываются изменяющиеся запросы жи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за анализируемый период наблюдается рост планируемой потребности в предоставлении муниципальных услуг в стоимостном выражении. Причиной роста является рост заработной платы, стоимости коммунальных и прочих услуг. Оценка потребности в муниципальных услугах произведена с учетом реализации Указов Президента Российской Федерации в части повышения оплаты труда  работников муниципальных учреждений культуры и педагогических работников учреждений дополнительного  образования д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потребности в предоставлении муниципальных услуг в учреждениях указанных отраслей будут учтены при корректировке бюджета городского округа ЗАТО город Фокино на 2016 год и плановый период 2017-2018 го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потребность в указанных муниципальных услугах и финансовые возможности бюджета для реализации государственной социальной политики  в части  повышения оплаты труда работников муниципальных учреждений в дальнейшем предполагается незначительное увеличение родительской платы и стоимости услуг, а также  проведение комплекса мероприятий по  оптимизации неэффективных расходов. 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ногофункциональный центр предоставления государственных и муниципальных услуг</w:t>
      </w:r>
    </w:p>
    <w:p>
      <w:pPr>
        <w:pStyle w:val="Normal"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Основным результатом деятельности МФЦ является улучшение качества оказания услуг гражданам и юридическим лицам территориальными органами федеральных органов исполнительной власти, органами исполнительной власти Приморского края и органами местного самоуправления посредством реализации принципа «одного окна», сокращения сроков оказания услуг и устранения проблемы очередей. 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SimSun;宋体"/>
          <w:sz w:val="28"/>
          <w:szCs w:val="28"/>
        </w:rPr>
        <w:t xml:space="preserve">К концу 2015 года МФЦ предоставляли 207 услуг, в том числе 180 государственных и 27 муниципальных. Всего за 2015 год в МФЦ оказано 19437 услуг, и 3642 раз горожане обращались в МФЦ за информированием и консультациями. Из 19437 услуг было оказано муниципальных - 4852, что составляет 25 % от общего числа, государственных - 11585 (75%). 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Большой популярностью в МФЦ пользуются услуги Росреестра и Кадастровой палаты, также популярны у горожан услуги, связанные с регистрационным учетом, услуги Пенсионного фонда Российской Федерации. Кроме того, по принципу «одного окна» можно получить услуги Департамента труда и социального развития, налоговой инспекции.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оценки за анализируемый период наблюдается рост планируемой потребности в предоставлении муниципальных услуг, число заявителей услуг возрастет до 25300 человек в 2018 году. </w:t>
      </w:r>
      <w:r>
        <w:rPr>
          <w:rFonts w:eastAsia="SimSun;宋体"/>
          <w:sz w:val="28"/>
          <w:szCs w:val="28"/>
        </w:rPr>
        <w:t xml:space="preserve">По состоянию на  01.01.2016 МАУ «МФЦ» имеет  девять «окон»,  в том числе три «окна» в двух ТОСПах в п.Дунай и п. Путятин и шесть «окон» в г.Фокино, потребность  и доступность  для граждан городского округа обеспечена в полном объеме.  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управления 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ЗАТО город Фокино                                                                 М.Ю.Брев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ценка  потребности в   предоставлении  муниципальных  услуг,</w:t>
      </w:r>
    </w:p>
    <w:p>
      <w:pPr>
        <w:pStyle w:val="Normal"/>
        <w:jc w:val="center"/>
        <w:rPr/>
      </w:pPr>
      <w:r>
        <w:rPr>
          <w:sz w:val="18"/>
          <w:szCs w:val="18"/>
        </w:rPr>
        <w:t>оказываемых  подведомственными  учреждениями  Управления  образования  администрации  городского округа ЗАТО город Фокино,  в натуральном выражен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850"/>
        <w:gridCol w:w="992"/>
        <w:gridCol w:w="851"/>
        <w:gridCol w:w="850"/>
        <w:gridCol w:w="851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униципальной 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 потребности  по  годам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 период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од</w:t>
            </w:r>
          </w:p>
        </w:tc>
      </w:tr>
      <w:tr>
        <w:trPr>
          <w:trHeight w:val="8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доступного  и  бесплатного  начального общего, основного  общего, среднего  общего  образования  по  основным  общеобразовательным 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щедоступного бесплатного дошко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, оздоровления, досуга и занятости 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ценка  потребности в   предоставлении  муниципальных  услуг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казываемых  подведомственными  учреждениями  Управления  образования  администрации  городского округа ЗАТО город Фокино,  в стоимостном выражении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руб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1134"/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униципальной  услуг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Оценка  потребности  по  год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</w:tr>
      <w:tr>
        <w:trPr>
          <w:trHeight w:val="8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доступного  и  бесплатного  начального общего, основного  общего, среднего  общего  образования  по  основным  общеобразовательным 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11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щедоступного бесплатного дошко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5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, оздоровления, досуга и занятости 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Список Знак2"/>
    <w:qFormat/>
    <w:rPr>
      <w:sz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numPr>
        <w:ilvl w:val="0"/>
        <w:numId w:val="2"/>
      </w:numPr>
      <w:autoSpaceDE w:val="true"/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17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2st">
    <w:name w:val="tex2st"/>
    <w:basedOn w:val="Normal"/>
    <w:qFormat/>
    <w:pPr>
      <w:widowControl/>
      <w:autoSpaceDE w:val="true"/>
      <w:spacing w:before="280" w:after="28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24:00Z</dcterms:created>
  <dc:creator>zakupki</dc:creator>
  <dc:description/>
  <cp:keywords/>
  <dc:language>en-US</dc:language>
  <cp:lastModifiedBy>Olga</cp:lastModifiedBy>
  <cp:lastPrinted>2013-05-14T12:18:00Z</cp:lastPrinted>
  <dcterms:modified xsi:type="dcterms:W3CDTF">2016-03-30T02:11:00Z</dcterms:modified>
  <cp:revision>50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