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0800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</w:t>
      </w:r>
      <w:r>
        <w:rPr/>
        <w:t xml:space="preserve">Таблица 1 </w:t>
      </w:r>
    </w:p>
    <w:p>
      <w:pPr>
        <w:pStyle w:val="Normal"/>
        <w:tabs>
          <w:tab w:val="clear" w:pos="709"/>
          <w:tab w:val="left" w:pos="10800" w:leader="none"/>
        </w:tabs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</w:t>
      </w:r>
      <w:r>
        <w:rPr/>
        <w:t xml:space="preserve">к Отчету   о   результатах </w:t>
      </w:r>
    </w:p>
    <w:p>
      <w:pPr>
        <w:pStyle w:val="Normal"/>
        <w:tabs>
          <w:tab w:val="clear" w:pos="709"/>
          <w:tab w:val="left" w:pos="10800" w:leader="none"/>
        </w:tabs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</w:t>
      </w:r>
      <w:r>
        <w:rPr/>
        <w:t xml:space="preserve">оказания муниципальных </w:t>
      </w:r>
    </w:p>
    <w:p>
      <w:pPr>
        <w:pStyle w:val="Normal"/>
        <w:tabs>
          <w:tab w:val="clear" w:pos="709"/>
          <w:tab w:val="left" w:pos="10800" w:leader="none"/>
        </w:tabs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</w:t>
      </w:r>
      <w:r>
        <w:rPr/>
        <w:t xml:space="preserve">услуг за 2015 год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3049"/>
        <w:gridCol w:w="1091"/>
        <w:gridCol w:w="1443"/>
        <w:gridCol w:w="1574"/>
        <w:gridCol w:w="1483"/>
        <w:gridCol w:w="1980"/>
        <w:gridCol w:w="2520"/>
      </w:tblGrid>
      <w:tr>
        <w:trPr>
          <w:trHeight w:val="36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й услуги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, характеризующие объем и качество  муниципальной услуги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Е</w:t>
            </w:r>
            <w:r>
              <w:rPr>
                <w:sz w:val="22"/>
                <w:szCs w:val="22"/>
              </w:rPr>
              <w:t>диница измерения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выполнения муниципальной  услуг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ы отклонени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, (в соответствии с муниципальным заданием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и выполнено, (в соответствии с отчетом)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редоставления дополнительного предпрофессионального образования детей в области искусств и дополнительного образования детей  художественно-эстетической направл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чащиеся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bCs/>
                <w:sz w:val="20"/>
                <w:szCs w:val="20"/>
              </w:rPr>
            </w:pPr>
            <w:r>
              <w:rPr>
                <w:rFonts w:eastAsia="SimSun;宋体"/>
                <w:bCs/>
                <w:sz w:val="20"/>
                <w:szCs w:val="20"/>
              </w:rPr>
              <w:t>- 16 уч. – дети 5-6 лет переведены на самоокупаемость</w:t>
            </w:r>
          </w:p>
          <w:p>
            <w:pPr>
              <w:pStyle w:val="Normal"/>
              <w:jc w:val="both"/>
              <w:rPr>
                <w:rFonts w:eastAsia="SimSun;宋体"/>
                <w:bCs/>
                <w:sz w:val="20"/>
                <w:szCs w:val="20"/>
              </w:rPr>
            </w:pPr>
            <w:r>
              <w:rPr>
                <w:rFonts w:eastAsia="SimSun;宋体"/>
                <w:bCs/>
                <w:sz w:val="20"/>
                <w:szCs w:val="20"/>
              </w:rPr>
              <w:t>- 11 уч. – перемена места жительства.</w:t>
            </w:r>
          </w:p>
          <w:p>
            <w:pPr>
              <w:pStyle w:val="Normal"/>
              <w:jc w:val="both"/>
              <w:rPr>
                <w:rFonts w:eastAsia="SimSun;宋体"/>
                <w:bCs/>
                <w:sz w:val="20"/>
                <w:szCs w:val="20"/>
              </w:rPr>
            </w:pPr>
            <w:r>
              <w:rPr>
                <w:rFonts w:eastAsia="SimSun;宋体"/>
                <w:bCs/>
                <w:sz w:val="20"/>
                <w:szCs w:val="20"/>
              </w:rPr>
              <w:t>- 24 уч. – трудности обучения в двух школах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SimSun;宋体"/>
                <w:bCs/>
                <w:sz w:val="20"/>
                <w:szCs w:val="20"/>
              </w:rPr>
              <w:t>- 54уч. хореографи-ческого отделения (ДШИ п. Дунай) перешли в ДДТ п. Дунай с коллективом «Глория»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классов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тные единицы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, педагогические работники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охвата детей, занимающихся по предпрофессиональным образовательным программам в области искусств и дополнительного образования детей художественно-эстетической направленности городского  округа ЗАТО город Фокино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5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bCs/>
                <w:sz w:val="20"/>
                <w:szCs w:val="20"/>
              </w:rPr>
            </w:pPr>
            <w:r>
              <w:rPr>
                <w:rFonts w:eastAsia="SimSun;宋体"/>
                <w:bCs/>
                <w:sz w:val="20"/>
                <w:szCs w:val="20"/>
              </w:rPr>
              <w:t>трудности обучения в двух школах</w:t>
            </w:r>
          </w:p>
          <w:p>
            <w:pPr>
              <w:pStyle w:val="Normal"/>
              <w:jc w:val="both"/>
              <w:rPr>
                <w:rFonts w:eastAsia="SimSun;宋体"/>
                <w:bCs/>
                <w:sz w:val="20"/>
                <w:szCs w:val="20"/>
              </w:rPr>
            </w:pPr>
            <w:r>
              <w:rPr>
                <w:rFonts w:eastAsia="SimSun;宋体"/>
                <w:bCs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детей, занимающихся по предпрофессиональным образовательным программам в ДШИ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35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щихся, перешедших на очередную ступень образования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75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щихся, обучающихся на «хорошо» и «отлично»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25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ников зональных, краевых, региональных общероссийских, международных выставок, смотров, конкурсов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9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лауреатов, дипломантов зональных, краевых, региональных общероссийских, международных выставок, смотров, конкурсов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15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роший уровень подготовки конкурсантов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ыпускников, поступивших в высшие и средние учебные заведения по профилю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5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едагогических работников с высшим профессиональным образованием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едагогических работников с высшей и первой квалификационной категорией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едагогических работников, повысивших квалификацию (один раз в 5 лет)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нарушений по итогам проверки надзорных органов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епень удовлетворённости образовательным процессом родителей (законных представителей) обучающихся (по результатам анкетирования)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бюджетных средств на оказание муниципальных услуг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61,7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61,7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осуществление культурно-досуговой деятель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мероприятий международного, регионального, краевого и городского значения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посетителей культурно-досуговых мероприятий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2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97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ровень укомплектованности специалистами  культурно-досуговой  деятельности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нообразие форм культурно-досуговой деятельности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бюджетных средств на оказание муниципальных услуг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10,76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1,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49,6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сохранения и развития самодеятельного художественного творчества через сеть клубных формирований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клубных формирований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участников клубных формирований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SimSun;宋体"/>
                <w:bCs/>
                <w:sz w:val="20"/>
                <w:szCs w:val="20"/>
              </w:rPr>
              <w:t>Отсев участников в результате низкого уровня населения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клубных формирований в краевых, региональных конкурсах и фестивалях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 расчет субсидии на финансовое обеспечения данной услуги предусмотрены минимальные расходы для участия в конкурсах и фестивалях за пределами края.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bCs/>
                <w:sz w:val="20"/>
                <w:szCs w:val="20"/>
              </w:rPr>
            </w:pPr>
            <w:r>
              <w:rPr>
                <w:rFonts w:eastAsia="SimSun;宋体"/>
                <w:bCs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клубных формирований ставших лауреатами и дипломантами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7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7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7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клубных формирований  имеющих звание Народный, Образцовый, Заслуженный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67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бюджетных средств на оказание муниципальных услуг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16,2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55,16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61,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ровень укомплектованности специалистами  с высшим  образованием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7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4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,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тные единицы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ращение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нарушений по итогам проверки надзорных органов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orient="landscape" w:w="16838" w:h="11906"/>
      <w:pgMar w:left="1134" w:right="638" w:gutter="0" w:header="0" w:top="125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8:17:00Z</dcterms:created>
  <dc:creator>u38spec6</dc:creator>
  <dc:description/>
  <cp:keywords/>
  <dc:language>en-US</dc:language>
  <cp:lastModifiedBy>u38spec4</cp:lastModifiedBy>
  <cp:lastPrinted>2016-03-25T16:46:00Z</cp:lastPrinted>
  <dcterms:modified xsi:type="dcterms:W3CDTF">2016-03-25T06:47:00Z</dcterms:modified>
  <cp:revision>16</cp:revision>
  <dc:subject/>
  <dc:title/>
</cp:coreProperties>
</file>