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 результатах выполнения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ми дошкольными образов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ями городского округа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направлением выполнения муниципальной услуги является присмотр и уход за детьми, осваивающими образовательные программы дошкольного образования в муниципальных организациях, осуществляющих образовательную деятельность. На территории городского округа в 2015 году представляли муниципальные услуги дошкольного образования детям от 1,5 до 7 лет 7 детских садов. С 01.06.2015 года  начал осуществлять образовательную деятельность новый детский (МБУ ДОУ «Детский сад № 3 «Морячок») на 195 детей. Потребителями услуги являются родители, заказывающие услугу для своих детей.</w:t>
      </w:r>
      <w:r>
        <w:rPr/>
        <w:t xml:space="preserve"> </w:t>
      </w:r>
      <w:r>
        <w:rPr>
          <w:sz w:val="28"/>
          <w:szCs w:val="28"/>
        </w:rPr>
        <w:t>Количество потребителей  муниципальной услуги на конец отчетного периода – 1628 чел. С открытием  нового детского сада   увеличилось число получателей услуг на 158 человек. Содержание детей в ДОУ – частично платное, на основании решения Думы городского округа ЗАТО город Фокино № 191-МПА от 25.09.2014г. составило 1250 рублей в месяц на одного ребенка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На  выполнение муниципальной услуги в 2015 году было запланировано 182737,157 тысяч рублей, в том числе финансовое обеспечение из средств бюджета городского округа ЗАТО город Фокино  – 91833,95 тысяч рублей; из средств краевого бюджета – 77567,7 тыс. руб. и родительская плата – 13335,507 тысяч рублей. Фактические расходы по финансовому обеспечению муниципальной услуги составили – 171520,5 тысяч рублей. Процент выполнения составил - 94%.</w:t>
      </w:r>
      <w:r>
        <w:rPr>
          <w:b/>
        </w:rPr>
        <w:t xml:space="preserve"> </w:t>
      </w:r>
      <w:r>
        <w:rPr>
          <w:sz w:val="28"/>
          <w:szCs w:val="28"/>
        </w:rPr>
        <w:t xml:space="preserve">Средства, выделенные из местного бюджета в 2015 году, освоены в пределах выделенного финансирования. На конец года сложилась кредиторская задолженность по платежам за коммунальные услуги, за услуги по содержанию имущества учреждений, за  питание. 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из качества оказываемых муниципальных услуг произведен на основе сравнения показателей, утвержденных в муниципальных заданиях,  и фактического значения за 12 месяцев 2015 год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педагогическими кадрами  дошкольных образовательных учреждений в пределах определенных муниципальными  заданиями (408 шт. ед.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достижения  норматива числа получателей услуг на 1 педагогического работника в дошкольных образовательных учреждениях проведены мероприятия по оптимизации кадров. Мероприятия связаны с изменением режима работы работников дошкольных учреждений; созданием дежурных групп; перераспределением высвободившихся работников в МБУ ДОУ «Детский сад №3 «Морячок».</w:t>
      </w:r>
      <w:r>
        <w:rPr/>
        <w:t xml:space="preserve"> </w:t>
      </w:r>
      <w:r>
        <w:rPr>
          <w:sz w:val="28"/>
          <w:szCs w:val="28"/>
        </w:rPr>
        <w:t>В течение 2015 года осуществлялся перевод работников с ПКГ рабочих профессии (должность няня) в ПКГ учебно-вспомогательного персонала (в младший воспитатель) по мере получения профессиональной подготовки в области образования и педагогики (72 человека).  В сравнении с 2014 годом количество  штатных единиц педагогического</w:t>
      </w:r>
      <w:r>
        <w:rPr/>
        <w:t xml:space="preserve"> </w:t>
      </w:r>
      <w:r>
        <w:rPr>
          <w:sz w:val="28"/>
          <w:szCs w:val="28"/>
        </w:rPr>
        <w:t>и учебно-вспомогательного  персонала уменьшилось на  9 единиц. В 2015 году показатели плана мероприятий «дорожной карты», направленные на повышение эффективности образования, утвержденные Постановлением Администрации городского округа ЗАТО г. Фокино № 2541-па от 13.11.2014 года, соблюден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 норматив числа получателей услуг на 1 педагогического работника составил 12,7 детей на 1 педагога. Средний размер заработной платы педагогических работников дошкольных образовательных учреждений в 2015 году составил 29097,8 рублей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проходят курсы повышения квалификации согласно плана МБДОУ. Численность педагогов, повысивших квалификацию, за 12 месяцев составило 36 человек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спользуемых учебных программ перечню рекомендованных и допущенных инновационных программ Министерства образования РФ характеризует качество муниципальной услуг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выполнение плана посещаемости воспитанников</w:t>
      </w:r>
    </w:p>
    <w:p>
      <w:pPr>
        <w:pStyle w:val="Normal"/>
        <w:widowControl w:val="false"/>
        <w:spacing w:lineRule="auto" w:line="360"/>
        <w:ind w:left="1849" w:hanging="0"/>
        <w:jc w:val="both"/>
        <w:rPr/>
      </w:pPr>
      <w:r>
        <w:rPr>
          <w:sz w:val="28"/>
          <w:szCs w:val="28"/>
        </w:rPr>
        <w:t xml:space="preserve">дошкольных групп составила 90 % , что на 10% ниже планового показателя, предусмотренного муниципальным заданием. Это обусловлено болезнью детей, отпуском родителей, ремонтными работами в МБДОУ.                                 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четный период жалобы родителей на качество исполнения образовательного дошкольного процесса не поступал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учреждений надзорными органами выявлены замечания: по МБДОУ №1, МБДОУ №12, МБДОУ №13, МБДОУ №35, МБДОУ «Родничок»  предписание ФГКУ « СП ФПС № 25» МЧС России по пожарному надзору: установка противопожарных дверей, установка дверей с доводами, лестницы 3-го типа, теневые  навесы оборудованные ограждением, замена пожарных лестниц, дверей в коридорах. Замечания устраняются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работы  обслуживающими организациями была обеспечена безаварийная работа инженерных сетей и систем жизнеобеспечения детских садов. Аварийные ситуации устранялись воврем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тчетном периоде замечаний к качеству муниципальной услуги со стороны структурных подразделений администрации городского округа ЗАТО город Фокино, осуществляющих контроль за исполнением  муниципального задания, н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       О.Н.Кушек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В.А.Овчинникова  </w:t>
      </w:r>
    </w:p>
    <w:p>
      <w:pPr>
        <w:pStyle w:val="Normal"/>
        <w:widowControl w:val="false"/>
        <w:jc w:val="both"/>
        <w:rPr/>
      </w:pPr>
      <w:r>
        <w:rPr/>
        <w:t>29 0 27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49"/>
        </w:tabs>
        <w:ind w:left="1849" w:hanging="11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57:00Z</dcterms:created>
  <dc:creator>user</dc:creator>
  <dc:description/>
  <cp:keywords/>
  <dc:language>en-US</dc:language>
  <cp:lastModifiedBy>ОвчинниковаВА</cp:lastModifiedBy>
  <cp:lastPrinted>2016-03-18T12:53:00Z</cp:lastPrinted>
  <dcterms:modified xsi:type="dcterms:W3CDTF">2016-03-18T06:19:00Z</dcterms:modified>
  <cp:revision>39</cp:revision>
  <dc:subject/>
  <dc:title/>
</cp:coreProperties>
</file>