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 результатах выполнения муниципаль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ми учреждениями дополните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ородского округа ЗАТО город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 направлением выполнения муниципальной услуги является предоставление  общедоступного бесплатного дополнительного образования детей</w:t>
      </w:r>
      <w:r>
        <w:rPr/>
        <w:t xml:space="preserve"> </w:t>
      </w:r>
      <w:r>
        <w:rPr>
          <w:sz w:val="28"/>
          <w:szCs w:val="28"/>
        </w:rPr>
        <w:t xml:space="preserve">в бюджетных образовательных учреждениях, реализующих программы дополнительного образования и дополнительных образовательных платных услуг. На территории городского округа в 2015 году представляли услуги дополнительного образования 3 учреждения. Потребителями услуги являются  родители, заказывающие услугу для своих детей в возрасте от 6 до 18 лет. Количество потребителей  муниципальной услуги  на конец отчетного периода – 1925 чел.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На  выполнение муниципальной услуги в 2015 году было запланировано 33972,8 тысяч рублей, в том числе финансовое обеспечение из средств бюджета городского округа ЗАТО город Фокино  – 33972,8 тысяч рублей. Фактические расходы по финансовому обеспечению муниципальной услуги составили – 31232,2 тысяч рублей. Процент выполнения составил - 92%. Остатка средств на счете на 01.01.2015 года, по разделу 07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нешкольные учреждения»  611 вид расхода,  нет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Анализ качества оказываемых муниципальных услуг произведен на основе сравнения показателей, утвержденных в муниципальных заданиях  и фактического значения за  2015 год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хранность контингента воспитанников составила  90%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я воспитанников в конкурсах, выставках городских, краевых, региональных, российских от общего количества детей МБОУ ДОД ДДТ - 53% (план не менее 52%).Увеличилось участие в интернет - конкурсах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оспитанников в соревнованиях различного уровня  от общего количества детей МБОУ ДОД «ДЮСШ» и  ДЮСШ «Орбита» - 64% (план 59%). Увеличилось количество внутришкольных соревнований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овые места получил - 535 ребенок. Из них по МБОУ ДОД «ДЮСШ» - 372 человек и  ДЮСШ «Орбита» -163 человек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 МБОУ ДОД «ДЮСШ» количество разрядников 325 человек, что говорит о качественной организации тренерами учебно-тренировочного процесса в целом и воспитанников в частности для достижения запланированных результатов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переводные нормативы  воспитанниками  МБОУ ДОД «ДЮСШ» и  ДЮСШ «Орбита» выполнены на 88% т.е. воспитанники, занимающиеся в группах начальной подготовки и учебно-тренировочных группах, переведены на следующий этап обучения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 проходят курсы повышения квалификации согласно плана. Численность педагогов, повысивших квалификацию,  составило 6 человек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используемых учебных программ перечню рекомендованных и допущенных инновационных программ Министерства образования РФ характеризует качество муниципальной услуг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тчетный период жалобы родителей на качество исполнения дополнительного образовательного процесса не поступал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азатели выполнения муниципальной услуги по образовательным программам и обеспечение образовательного процесса кадровыми и инфраструктурными условиями выполнены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отчетном периоде замечаний к качеству муниципальной услуги со стороны структурных подразделений администрации городского округа ЗАТО город Фокино, осуществляющих контроль за исполнением  муниципального задания, не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город Фокино                                         О.Н.Кушеко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>В.А.Овчинникова, тел. 29 0 27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849"/>
        </w:tabs>
        <w:ind w:left="1849" w:hanging="11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4:57:00Z</dcterms:created>
  <dc:creator>user</dc:creator>
  <dc:description/>
  <cp:keywords/>
  <dc:language>en-US</dc:language>
  <cp:lastModifiedBy>Olga</cp:lastModifiedBy>
  <cp:lastPrinted>2016-03-21T10:35:00Z</cp:lastPrinted>
  <dcterms:modified xsi:type="dcterms:W3CDTF">2016-03-23T01:04:00Z</dcterms:modified>
  <cp:revision>32</cp:revision>
  <dc:subject/>
  <dc:title/>
</cp:coreProperties>
</file>