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601555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85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назначении публичных слушаний  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едоставлении разрешения на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ловно-разрешенный вид использования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ого участка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uppressAutoHyphens w:val="true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ями 5.1, 39, 40 Градостроительного кодекса Российской Федерации, руководствуясь Федеральным законом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 статьями 14, 24 Устава городского округа  ЗАТО  Фокино, руководствуясь «Порядком организации и проведения публичных слушаний по вопросам градостроительной деятельности на территории городского округа ЗАТО Фокино», утвержденным  решением  Думы городского округа ЗАТО город Фокино от 25.10.2018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88-МПА; на основании </w:t>
      </w:r>
      <w:r>
        <w:rPr>
          <w:b w:val="false"/>
          <w:color w:val="000000"/>
          <w:sz w:val="28"/>
          <w:szCs w:val="28"/>
        </w:rPr>
        <w:t xml:space="preserve">служебной записки первого заместителя главы администрации городского округа ЗАТО Фокино – начальника Управления муниципальной собственности Гродзиевской Н.А. от 15.12.2021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827, </w:t>
      </w:r>
      <w:r>
        <w:rPr>
          <w:b w:val="false"/>
          <w:sz w:val="28"/>
          <w:szCs w:val="28"/>
        </w:rPr>
        <w:t xml:space="preserve"> протокола комиссии по разработке проектов правил землепользования и застройки городского округа ЗАТО Фокино от 16.12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5 </w:t>
      </w:r>
    </w:p>
    <w:p>
      <w:pPr>
        <w:pStyle w:val="Normal"/>
        <w:shd w:fill="FFFFFF" w:val="clear"/>
        <w:spacing w:lineRule="auto" w:line="360" w:before="360" w:after="360"/>
        <w:jc w:val="both"/>
        <w:rPr/>
      </w:pPr>
      <w:r>
        <w:rPr>
          <w:b w:val="false"/>
          <w:spacing w:val="-4"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auto" w:line="360" w:before="360" w:after="360"/>
        <w:jc w:val="both"/>
        <w:rPr>
          <w:b w:val="false"/>
          <w:b w:val="false"/>
          <w:spacing w:val="-4"/>
          <w:sz w:val="16"/>
          <w:szCs w:val="16"/>
        </w:rPr>
      </w:pPr>
      <w:r>
        <w:rPr>
          <w:b w:val="false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значить публичные слушани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</w:t>
      </w:r>
      <w:r>
        <w:rPr>
          <w:b w:val="false"/>
          <w:color w:val="000000"/>
          <w:sz w:val="28"/>
          <w:szCs w:val="28"/>
        </w:rPr>
        <w:t xml:space="preserve">о предоставлению разрешения </w:t>
      </w:r>
      <w:r>
        <w:rPr>
          <w:b w:val="false"/>
          <w:sz w:val="28"/>
          <w:szCs w:val="28"/>
        </w:rPr>
        <w:t>на условно-разрешенный вид использования: объекты дорожного сервиса (код 4.9.1) земельного участка :ЗУ1 площадью 6000 м², расположенного в территориальной зоне: делового, общественного и коммерческого назначения (О1). Местоположение участка установлено относительно ориентира, расположенного за пределами участка. Ориентир дом.  Участок находится примерно в 110 м от ориентира по направлению на юго-восток. Почтовый адрес ориентира. Приморский край, п. Дунай, ул. Ленина, дом 9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left="-113" w:right="-142" w:firstLine="567"/>
        <w:jc w:val="both"/>
        <w:rPr/>
      </w:pPr>
      <w:r>
        <w:rPr>
          <w:b w:val="false"/>
          <w:sz w:val="28"/>
          <w:szCs w:val="28"/>
        </w:rPr>
        <w:t xml:space="preserve">2. Определить дату, время и место проведения публичных слушаний: 25.01.2022 в 14:30 в здании администрации городского округа ЗАТО Фокино   (г. Фокино, ул. Постникова, д. 9, кабинет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). Регистрация участников            с  14:00 до 14:30 по паспорта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значить организационный комитет по проведению публичных слушаний в следующем состав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люшко А.П. – руководитель аппарата Думы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люшко Н.В. – ведущий специалист 1 разряда отдела архитектуры и градостроительной деятельности администрации городского округа ЗАТО Фоки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одзиевская Н.А. – первый заместитель главы администрации городского округа ЗАТО Фокино - начальник Управления муниципальной собственности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унеткина Н.П. – представитель общественности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хан А.Е. – депутат Думы городского округа ЗАТО Фок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ванькова Ю.В. – начальник отдела архитектуры и градостроительной деятельности администрации городского округа ЗАТО Фокин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Организационному комитету не позднее  5 дней со дня принятия настоящего постановления провести первое заседание, на котором избрать председателя и секретаря, принять план работы оргкомитета, согласно Положению «О публичных слушаниях в городском округе ЗАТО Фокино», утвержденному решением Думы городского округа ЗАТО город Фокино от 11.11.2005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8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5. Поручить организацию публичных слушаний Организационному комитету по проведению публичных слушаний (далее – организационный комитет)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6. Организационному комитету: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1. Обеспечить подготовку и проведение публичных слушаний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6.2. Определить сроки проведения публичных слушаний с 23.12.2021 по 25.01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3. Опубликовать оповещение о начале публичных слушаний, в установленном законодательством порядке, в официальном источнике печатном издании «Тихоокеанская газета» и разместить на официальном сайте администрации городского округа ЗАТО Фокино                                           </w:t>
      </w:r>
      <w:hyperlink r:id="rId4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(прилагается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4. Организовать с 23.12.2021 по 20.01.2022 экспозицию демонстрационных материалов в кабинете </w:t>
      </w:r>
      <w:r>
        <w:rPr>
          <w:b w:val="false"/>
          <w:spacing w:val="4"/>
          <w:sz w:val="28"/>
          <w:szCs w:val="28"/>
          <w:lang w:val="en-US"/>
        </w:rPr>
        <w:t>N</w:t>
      </w:r>
      <w:r>
        <w:rPr>
          <w:b w:val="false"/>
          <w:spacing w:val="4"/>
          <w:sz w:val="28"/>
          <w:szCs w:val="28"/>
        </w:rPr>
        <w:t xml:space="preserve"> 13 здания администрации городского округа ЗАТО Фокино (ул. Постникова, дом 9)  с 10:00 до 16:00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5. Замечания и предложения по теме публичных слушаний принимаются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6. Провести собрания участников публичных слушаний в соответствии с графиком проведения собраний участников публичных слушаний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7. Участниками публичных слушаний являются граждане, постоянно проживающие на территории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 (далее – Участники публичных слушаний)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8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9. Опубликовать заключение о результатах публичных слушаний в установленном законодательством порядке в печатном издании «Тихоокеанская газета» и разместить на официальном сайте администрации городского округа ЗАТО Фокино </w:t>
      </w:r>
      <w:hyperlink r:id="rId5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4"/>
          <w:sz w:val="28"/>
          <w:szCs w:val="28"/>
        </w:rPr>
        <w:t xml:space="preserve">10. </w:t>
      </w:r>
      <w:r>
        <w:rPr>
          <w:b w:val="false"/>
          <w:spacing w:val="-8"/>
          <w:sz w:val="28"/>
          <w:szCs w:val="28"/>
        </w:rPr>
        <w:t xml:space="preserve">Главному редактору Муниципального унитарного предприятия Редакции телепрограмм «Тихоокеанское телевидение» г. Фокино Чапуле Е.В. опубликовать настоящее постановление в печатном издании «Тихоокеанская газета» </w:t>
      </w:r>
      <w:r>
        <w:rPr>
          <w:b w:val="false"/>
          <w:sz w:val="28"/>
          <w:szCs w:val="28"/>
        </w:rPr>
        <w:t>не позднее 23.12.2021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z w:val="28"/>
          <w:szCs w:val="28"/>
        </w:rPr>
        <w:t xml:space="preserve">11. Отделу архитектуры и градостроительной деятельности  </w:t>
      </w:r>
      <w:r>
        <w:rPr>
          <w:b w:val="false"/>
          <w:spacing w:val="-4"/>
          <w:sz w:val="28"/>
          <w:szCs w:val="28"/>
        </w:rPr>
        <w:t xml:space="preserve"> 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ой Ю.В.) разместить на официальном сайте администрации городского округа ЗАТО Фокино </w:t>
      </w:r>
      <w:hyperlink r:id="rId6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</w:t>
      </w:r>
      <w:r>
        <w:rPr>
          <w:b w:val="false"/>
          <w:sz w:val="28"/>
          <w:szCs w:val="28"/>
        </w:rPr>
        <w:t xml:space="preserve">настоящее постановление не позднее 23.12.2021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b w:val="false"/>
          <w:spacing w:val="-8"/>
          <w:sz w:val="28"/>
          <w:szCs w:val="28"/>
        </w:rPr>
        <w:t>13.</w:t>
      </w:r>
      <w:r>
        <w:rPr>
          <w:b w:val="false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 xml:space="preserve">                                       А.С. Баранов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776" w:footer="720" w:bottom="127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lang w:val="en-US"/>
      </w:rPr>
    </w:pPr>
    <w:r>
      <w:rPr>
        <w:b w:val="false"/>
        <w:lang w:val="en-US"/>
      </w:rPr>
    </w:r>
  </w:p>
  <w:p>
    <w:pPr>
      <w:pStyle w:val="Header"/>
      <w:rPr>
        <w:b w:val="false"/>
        <w:b w:val="false"/>
        <w:lang w:val="en-US"/>
      </w:rPr>
    </w:pPr>
    <w:r>
      <w:rPr>
        <w:b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character" w:styleId="Style15">
    <w:name w:val="Верхний колонтитул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yperlink" Target="http://adm.fokino-prim.ru/" TargetMode="External"/><Relationship Id="rId6" Type="http://schemas.openxmlformats.org/officeDocument/2006/relationships/hyperlink" Target="http://adm.fokino-pri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54:00Z</dcterms:created>
  <dc:creator>PCG</dc:creator>
  <dc:description/>
  <cp:keywords/>
  <dc:language>en-US</dc:language>
  <cp:lastModifiedBy>User</cp:lastModifiedBy>
  <cp:lastPrinted>2021-12-17T15:39:00Z</cp:lastPrinted>
  <dcterms:modified xsi:type="dcterms:W3CDTF">2021-12-17T05:40:00Z</dcterms:modified>
  <cp:revision>7</cp:revision>
  <dc:subject/>
  <dc:title>Об использовании автотранспорта</dc:title>
</cp:coreProperties>
</file>