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 решения  Думы городского округа ЗАТО город Фокино " О бюджете городского округа ЗАТО город Фокино на 2016-ый год и  плановый период 2017-2018-ых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</w:rPr>
        <w:tab/>
        <w:t xml:space="preserve">Проект решения Думы городского округа ЗАТО город Фокино           «О бюджете городского округа ЗАТО город Фокино на 2016-ый год и плановый период 2017-2018-ых годов» сформирован  и представлен в соответствии с требованиями Бюджетного кодекса Российской Федерации и Положения  «О бюджетном  устройстве, бюджетном процессе и межбюджетных отношениях в городском округе ЗАТО город Фокино», утвержденного  решением Думы городского округа ЗАТО город Фокино от 05.02.2008 №161-МПА. 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город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округа ЗАТО город  Фокино</w:t>
        <w:tab/>
        <w:t xml:space="preserve">                              </w:t>
        <w:tab/>
        <w:t xml:space="preserve">                 П.А.Посвеженный</w:t>
      </w:r>
    </w:p>
    <w:sectPr>
      <w:headerReference w:type="default" r:id="rId2"/>
      <w:headerReference w:type="first" r:id="rId3"/>
      <w:type w:val="nextPage"/>
      <w:pgSz w:w="11906" w:h="16838"/>
      <w:pgMar w:left="1644" w:right="794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30:00Z</dcterms:created>
  <dc:creator>Кунгурцева О.И.</dc:creator>
  <dc:description/>
  <cp:keywords/>
  <dc:language>en-US</dc:language>
  <cp:lastModifiedBy>Olga</cp:lastModifiedBy>
  <cp:lastPrinted>2014-07-17T11:54:00Z</cp:lastPrinted>
  <dcterms:modified xsi:type="dcterms:W3CDTF">2015-10-30T03:29:00Z</dcterms:modified>
  <cp:revision>49</cp:revision>
  <dc:subject/>
  <dc:title>И</dc:title>
</cp:coreProperties>
</file>