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ского округа ЗАТО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 29.10.2015  №2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ПРОЕКТЕ  БЮДЖЕТА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ТО ГОРОД ФОКИНО НА 2016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ОХОДЫ И РАСХОДЫ, УЧТЕННЫЕ В ПРОЕКТЕ РЕШЕНИЯ ДУМЫ ГОРОДСКОГО ОКРУГА ЗАТО ГОРОД ФОКИНО  «О БЮДЖЕТЕ ГОРОДСКОГО ОКРУГА ЗАТО ГОРОД ФОКИНО НА 2016 ГОД И ПЛАНОВЫЙ ПЕРИОД 2017-2018-ЫХ ГОДОВ», ПО РАЗДЕЛАМ И ПОДРАЗДЕЛАМ В СООТВЕТСТВИИ С БЮДЖЕТНОЙ КЛАССИФИКАЦИЕЙ РОССИЙСКОЙ ФЕДЕРАЦИИ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576"/>
        <w:gridCol w:w="1404"/>
      </w:tblGrid>
      <w:tr>
        <w:trPr>
          <w:trHeight w:val="285" w:hRule="atLeast"/>
        </w:trPr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овые и неналоговые доходы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4934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звозмездные поступления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0072,6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звозмездные поступления из бюджета Примо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049,86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867056,46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БЩЕГОСУДАРСТВЕННЫЕ ВОПРОСЫ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45578,50</w:t>
            </w:r>
          </w:p>
        </w:tc>
      </w:tr>
      <w:tr>
        <w:trPr>
          <w:trHeight w:val="2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99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94</w:t>
            </w:r>
          </w:p>
        </w:tc>
      </w:tr>
      <w:tr>
        <w:trPr>
          <w:trHeight w:val="29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223</w:t>
            </w:r>
          </w:p>
        </w:tc>
      </w:tr>
      <w:tr>
        <w:trPr>
          <w:trHeight w:val="26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государственных полномочий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26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 органов финансового (финансово-бюджетного) надзо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838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асходы на функционирование Управления муниципальной собственности  городского округа ЗАТО город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06</w:t>
            </w:r>
          </w:p>
        </w:tc>
      </w:tr>
      <w:tr>
        <w:trPr>
          <w:trHeight w:val="1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Другие общегосударственные вопросы, итого, из них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21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,4</w:t>
            </w:r>
          </w:p>
        </w:tc>
      </w:tr>
      <w:tr>
        <w:trPr>
          <w:trHeight w:val="18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охраной труд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</w:tr>
      <w:tr>
        <w:trPr>
          <w:trHeight w:val="19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и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0</w:t>
            </w:r>
          </w:p>
        </w:tc>
      </w:tr>
      <w:tr>
        <w:trPr>
          <w:trHeight w:val="19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е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</w:tr>
      <w:tr>
        <w:trPr>
          <w:trHeight w:val="2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на функционирование МАУ «МФЦ»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64,7</w:t>
            </w:r>
          </w:p>
        </w:tc>
      </w:tr>
      <w:tr>
        <w:trPr>
          <w:trHeight w:val="2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ункционирование автономного учреждения "МФЦ" предоставления государственных и муниципальных услуг в ЗАТО г.Фок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00</w:t>
            </w:r>
          </w:p>
        </w:tc>
      </w:tr>
      <w:tr>
        <w:trPr>
          <w:trHeight w:val="2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ункционирование хозяй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76</w:t>
            </w:r>
          </w:p>
        </w:tc>
      </w:tr>
      <w:tr>
        <w:trPr>
          <w:trHeight w:val="30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392,2</w:t>
            </w:r>
          </w:p>
        </w:tc>
      </w:tr>
      <w:tr>
        <w:trPr>
          <w:trHeight w:val="25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. Расходы на осуществление первичного воинского учета 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92,2</w:t>
            </w:r>
          </w:p>
        </w:tc>
      </w:tr>
      <w:tr>
        <w:trPr>
          <w:trHeight w:val="39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7444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 (МКУ ГОЧС и ПБ городского округа ЗАТО г.Фокино 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5</w:t>
            </w:r>
          </w:p>
        </w:tc>
      </w:tr>
      <w:tr>
        <w:trPr>
          <w:trHeight w:val="18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9</w:t>
            </w:r>
          </w:p>
        </w:tc>
      </w:tr>
      <w:tr>
        <w:trPr>
          <w:trHeight w:val="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людей на  водных объектах городского округа ЗАТО город Фокино на период 2014-2016-ых г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 «Защита населения и территории ГО ЗАТО г.Фокино от чрезвычайных ситуаций природного и техногенного характера, совершенствование гражданской обороны и обеспечение пожарной безопасности на 2015-2017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ЭКОНОМИКА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2933,76</w:t>
            </w:r>
          </w:p>
        </w:tc>
      </w:tr>
      <w:tr>
        <w:trPr>
          <w:trHeight w:val="12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60</w:t>
            </w:r>
          </w:p>
        </w:tc>
      </w:tr>
      <w:tr>
        <w:trPr>
          <w:trHeight w:val="1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уществление  гос.полномочий 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84,76</w:t>
            </w:r>
          </w:p>
        </w:tc>
      </w:tr>
      <w:tr>
        <w:trPr>
          <w:trHeight w:val="1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5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68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. Дорожный фон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программы «Модернизация дорожной сети  городского округа ЗАТО город Фокино на период  2013-2017 г.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дороги г.Фокино-п.Дуна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финансирование  строительства подъездных дорог к земельным участкам, предоставляемых под строитель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785</w:t>
            </w:r>
          </w:p>
        </w:tc>
      </w:tr>
      <w:tr>
        <w:trPr>
          <w:trHeight w:val="17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5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Расходы на реализацию целевой  муниципальной программы «Развитие малого и среднего предпринимательства в городском округе ЗАТО  город Фокино на 2014 – 2017 г.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41</w:t>
            </w:r>
          </w:p>
        </w:tc>
      </w:tr>
      <w:tr>
        <w:trPr>
          <w:trHeight w:val="25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ЖИЛИЩНО-КОММУНАЛЬНОЕ ХОЗЯЙСТВО, </w:t>
            </w:r>
            <w:r>
              <w:rPr>
                <w:b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66477</w:t>
            </w:r>
          </w:p>
        </w:tc>
      </w:tr>
      <w:tr>
        <w:trPr>
          <w:trHeight w:val="9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Расходы на содержание незаселен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2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егиональный операт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Восстановление брошенного и разбитого жилья городского округа ЗАТО город Фокино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10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функционирование МУП "Муниципальное жилье" г.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00</w:t>
            </w:r>
          </w:p>
        </w:tc>
      </w:tr>
      <w:tr>
        <w:trPr>
          <w:trHeight w:val="1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асходы на реализацию муниципальной программы "Обеспечение земельных участков, предоставляемых на бесплатной основе гражданам, имеющим трех и более детей, под строительство индивидуальных жилых домов, инженерной инфраструктурой на территории городского округа ЗАТО город Фокино на 2014-2017-ые годы" в части софинансирование строительства объектов инженерной инфраструктуры (эл.снабжение, водоснабжение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4</w:t>
            </w:r>
          </w:p>
        </w:tc>
      </w:tr>
      <w:tr>
        <w:trPr>
          <w:trHeight w:val="12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</w:t>
            </w:r>
          </w:p>
        </w:tc>
      </w:tr>
      <w:tr>
        <w:trPr>
          <w:trHeight w:val="17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5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строительства муниципальной собственности (строительство кладбища- 5000т.р., полигона ТБО – 3000т.р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текущий ремонт объектов внешнего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«Содействие занятости населения городского округа ЗАТО город Фокино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функционирование  Управления единого заказчика администрации городского округа ЗАТО город Фок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18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ХРАНА ОКРУЖАЮЩЕЙ СРЕДЫ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00</w:t>
            </w:r>
          </w:p>
        </w:tc>
      </w:tr>
      <w:tr>
        <w:trPr>
          <w:trHeight w:val="15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</w:rPr>
              <w:t xml:space="preserve">Другие вопросы в области охраны окружающей сред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БРАЗОВАНИЕ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00945</w:t>
            </w:r>
          </w:p>
        </w:tc>
      </w:tr>
      <w:tr>
        <w:trPr>
          <w:trHeight w:val="1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школьное образование (функционирование сад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349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венции из краевого бюджета бюджетам муниципальных образований Приморского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146</w:t>
            </w:r>
          </w:p>
        </w:tc>
      </w:tr>
      <w:tr>
        <w:trPr>
          <w:trHeight w:val="24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6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87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обучающихся в 1-4 классах бесплатным пита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школьного, общего и дополнительного образования в общеобразовательных учреждениях по основным общеобразовательным программ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27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 (реализация муниципальных программ по организации летнего отдыха де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9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субвенций из краевого бюджета на организацию и обеспечение оздоровления и отдыха детей Приморского края (за исключением отдыха детей в каникулярное время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униципальных программ "Молодежь Фокино" на 2014-2016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униципальной программы "Одаренные дет и городского округа ЗАТО город Фокино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Другие вопросы в области образования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5596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ункционирование Управление  образования администрации  городского округа ЗАТО город Фо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9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асходы на функционирование учреждений, обеспечивающих предоставле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506</w:t>
            </w:r>
          </w:p>
        </w:tc>
      </w:tr>
      <w:tr>
        <w:trPr>
          <w:trHeight w:val="2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КУЛЬТУРА, КИНЕМАТОГРАФИЯ, СРЕДСТВА МАССОВОЙ ИНФОРМАЦИИ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9206</w:t>
            </w:r>
          </w:p>
        </w:tc>
      </w:tr>
      <w:tr>
        <w:trPr>
          <w:trHeight w:val="17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Культура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49206</w:t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34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7</w:t>
            </w:r>
          </w:p>
        </w:tc>
      </w:tr>
      <w:tr>
        <w:trPr>
          <w:trHeight w:val="39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функционирование Отдела  культуры  администрации городского округа ЗАТО город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ункционирование учреждений, обеспечивающих предоставление услуг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программы "Сохранение и развитие культуры и искусства в городском округе ЗАТО город Фокино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</w:tr>
      <w:tr>
        <w:trPr>
          <w:trHeight w:val="6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Патриотическое воспитание жителей городского округа ЗАТО город Фокино на 2014-2015-ые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 муниципальной программы "Профилактика терроризма и противодействие экстремизму на территории городского округа ЗАТО город Фокино в 2012-2014 годах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18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СОЦИАЛЬНАЯ ПОЛИТИКА, 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4352</w:t>
            </w:r>
          </w:p>
        </w:tc>
      </w:tr>
      <w:tr>
        <w:trPr>
          <w:trHeight w:val="12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61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асходы на реализацию муниципальной программы "Обеспечение жильем молодых семей в городском округе ЗАТО город Фокино на 2013-2017-ые 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за счет субвенций на выплату компенсации части родительской платы за содержание ребенка в образовательных учреждениях, реализующих основ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312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Доступная среда на 2013-2017-ые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граждан из ЗАТ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88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нтры спортивной подготовки, Городской стади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728</w:t>
            </w:r>
          </w:p>
        </w:tc>
      </w:tr>
      <w:tr>
        <w:trPr>
          <w:trHeight w:val="11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программы "Развитие физической культуры и спорта в городском округе ЗАТО город Фокино на период 2016-2020 годов" (спорт.мероприят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спортивной площадки ДЮСШ в рамках муниципальной программы «Развитие физ.культуры и спорта в городском округе на 2014-2017 г.г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3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сударственная поддержка муниципальных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3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ые платежи по муниципальному долгу, 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74416,46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, ПРОФИЦИТ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736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ОНКРЕТНЫЙ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17:00Z</dcterms:created>
  <dc:creator>User</dc:creator>
  <dc:description/>
  <cp:keywords/>
  <dc:language>en-US</dc:language>
  <cp:lastModifiedBy>Olga</cp:lastModifiedBy>
  <cp:lastPrinted>2015-11-05T09:42:00Z</cp:lastPrinted>
  <dcterms:modified xsi:type="dcterms:W3CDTF">2015-11-04T23:44:00Z</dcterms:modified>
  <cp:revision>65</cp:revision>
  <dc:subject/>
  <dc:title>РАСХОДЫ БЮДЖЕТА ГОРОДСКОГО ОКРУГА ЗАТО ГОРОД ФОКИНО НА 2009 ГОД ПО РАЗДЕЛАМ, ПОДРАЗДЕЛАМ, ЦЕЛЕВЫМ СТАТЬЯМ И ВИДАМ РАСХОДОВ БЮДЖЕТОВ</dc:title>
</cp:coreProperties>
</file>