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object w:dxaOrig="7569" w:dyaOrig="8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0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82824058" r:id="rId2"/>
        </w:objec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ДУМА</w:t>
      </w:r>
      <w:r>
        <w:rPr>
          <w:b/>
          <w:sz w:val="28"/>
          <w:szCs w:val="28"/>
        </w:rPr>
        <w:t xml:space="preserve">  </w:t>
      </w:r>
      <w:r>
        <w:rPr>
          <w:b/>
          <w:sz w:val="32"/>
          <w:szCs w:val="32"/>
        </w:rPr>
        <w:t>ГОРОДСКОГО ОКРУГА ЗАТО ГОРОД ФОКИНО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от 29 октября 2015                                                                                №223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О вынесении  на публичное слушание</w:t>
      </w:r>
      <w:r>
        <w:rPr>
          <w:sz w:val="28"/>
          <w:szCs w:val="28"/>
        </w:rPr>
        <w:t xml:space="preserve"> проекта 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мы городского округа ЗАТО город Фокино «О бюджете 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округа ЗАТО город Фокино на 2016 год и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плановый период 2017 – 2018 годов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rPr/>
      </w:pPr>
      <w:r>
        <w:rPr/>
        <w:tab/>
        <w:t xml:space="preserve">На основании статьи 14 Устава городского округа  ЗАТО город Фокино, статей 4, 5, 6, 7, 9  Положения «О публичных слушаниях в городском округе  ЗАТО  город Фокино», утвержденного  решением  Думы городского округа ЗАТО город Фокино 11.11.2005 № 118, Дума городского округа ЗАТО город Фокино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ЕШИЛА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  <w:tab/>
        <w:t xml:space="preserve">Вынести на  публичное слушание  проект решения Думы городского округа ЗАТО город Фокино «О бюджете городского округа ЗАТО город Фокино на 2016 год и плановый период 2017 - 2018 годов". </w:t>
      </w:r>
    </w:p>
    <w:p>
      <w:pPr>
        <w:pStyle w:val="TextBody"/>
        <w:spacing w:lineRule="auto" w:line="360"/>
        <w:ind w:firstLine="720"/>
        <w:rPr/>
      </w:pPr>
      <w:r>
        <w:rPr/>
        <w:t xml:space="preserve">2. Информация о проекте бюджета городского округа ЗАТО город Фокино на </w:t>
      </w:r>
      <w:r>
        <w:rPr>
          <w:szCs w:val="28"/>
        </w:rPr>
        <w:t>2016 год и плановый период 2017 - 2018 годов</w:t>
      </w:r>
      <w:r>
        <w:rPr/>
        <w:t xml:space="preserve"> (прилагается)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/>
        <w:t>3.</w:t>
        <w:tab/>
        <w:t>Время проведения публичных слушаний установить  20.11.2015  в 15-00 в здании  администрации городского округа ЗАТО город Фокино по адресу:  г.Фокино, ул.Постникова, дом 9, актовый зал, кабинет №13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/>
        <w:t>4.</w:t>
        <w:tab/>
        <w:t xml:space="preserve">Установить срок подачи предложений и рекомендаций экспертов  по обсуждаемому проекту решения Думы городского округа ЗАТО город Фокино  в Финансовое управление  городского округа ЗАТО город Фокино (кабинет № 45, телефоны : 24-0-36, 24-9-33, 24-1-42) до 17.11.2015 (включительно). 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/>
        <w:t>5.</w:t>
        <w:tab/>
        <w:t>Назначить организационный  комитет по проведению публичного слушания  в следующем составе: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 xml:space="preserve">Бревнов М.Ю. </w:t>
        <w:tab/>
        <w:t>-</w:t>
        <w:tab/>
        <w:t>начальник Финансового управления  городского округа ЗАТО город Фокино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Соболева Т.П.</w:t>
        <w:tab/>
        <w:t>-</w:t>
        <w:tab/>
        <w:t>главный специалист финансового управления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Баранов А.С. - заместитель председателя Думы городского округа ЗАТО город Фокино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Попенко А.В. - депутат Думы городского округа ЗАТО город Фокино, председатель комиссии по бюджету, финансам, налогам и строительству  Думы городского округа ЗАТО город Фокино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Онищенко Н.Г. – от общественности, председатель РПП «Инициатива»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 xml:space="preserve">Островский В.Г. </w:t>
        <w:tab/>
        <w:t>- от общественности, председатель Комитета  ветеранов Вооруженных Сил и правоохранительных органов г.Фокино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6.</w:t>
        <w:tab/>
        <w:t>Начальнику Финансового управления городского округа ЗАТО город Фокино Бревнову М.Ю. организовать проведение  первого заседания организационного комитета  не позднее  пяти дней  со дня принятия настоящего постановлен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</w:t>
        <w:tab/>
        <w:t>Организационному комитету: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1.</w:t>
        <w:tab/>
        <w:t>На первом заседании избрать председателя организационного комитета и определить  его полномочия по организации работы оргкомитета и проведению публичных слушаний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2.</w:t>
        <w:tab/>
        <w:t>Определить  порядок и форму  принятия решений на публичные слушан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3.</w:t>
        <w:tab/>
        <w:t>Определить перечень  должностных лиц, специалистов, организаций и других  представителей общественности, приглашаемых  к участию в публичных слушаниях в качестве экспертов, и  направить им официальные  обращения с просьбой  дать свои рекомендации и предложения  по вопросу,  выносимому на публичное обсуждение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4.</w:t>
        <w:tab/>
        <w:t xml:space="preserve">Утвердить повестку дня  публичных слушаний с назначением  ведущего, секретаря,  докладчиков (содокладчиков), регламент и  порядок выступлений на публичных слушаниях.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5.</w:t>
        <w:tab/>
        <w:t>Определить порядок и сроки  ознакомления с документами, которые выносятся на публичные слушан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6.</w:t>
        <w:tab/>
        <w:t xml:space="preserve">Организовать подготовку  проекта итогового  документа. </w:t>
        <w:tab/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8.</w:t>
        <w:tab/>
        <w:t>Муниципальному унитарному предприятию Редакция телепрограмм «Тихоокеанское телевидение» г.Фокино (Пятенко Л.П.) опубликовать настоящее постановление в срок не позднее 05.11.2015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9.</w:t>
        <w:tab/>
        <w:t>Начальнику Финансового управления городского округа ЗАТО город Фокино Бревнову М.Ю. и начальнику отдела информатизации администрации городского округа ЗАТО город Фокино Крашенинину С.А. разместить на сайте  администрации городского округа ЗАТО город Фокино (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fokino</w:t>
      </w:r>
      <w:r>
        <w:rPr/>
        <w:t>-</w:t>
      </w:r>
      <w:r>
        <w:rPr>
          <w:lang w:val="en-US"/>
        </w:rPr>
        <w:t>prim</w:t>
      </w:r>
      <w:r>
        <w:rPr/>
        <w:t>.</w:t>
      </w:r>
      <w:r>
        <w:rPr>
          <w:lang w:val="en-US"/>
        </w:rPr>
        <w:t>ru</w:t>
      </w:r>
      <w:r>
        <w:rPr/>
        <w:t>) настоящее решение, в  срок не позднее 30.10.2015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10.</w:t>
        <w:tab/>
        <w:t xml:space="preserve">Установить, что жители  городского округа ЗАТО город Фокино могут ознакомиться  с  пакетом документов к проекту решения Думы городского округа ЗАТО город Фокино «О проекте бюджета городского округа ЗАТО город Фокино на </w:t>
      </w:r>
      <w:r>
        <w:rPr>
          <w:szCs w:val="28"/>
        </w:rPr>
        <w:t>2016 год и плановый период 2017 - 2018 годов</w:t>
      </w:r>
      <w:r>
        <w:rPr/>
        <w:t>» в Финансовом управлении  городского округа ЗАТО город Фокино в рабочие дни в период с 30.10.2014 по 17.11.2015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>Глава городского округа</w:t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>ЗАТО   город Фокино</w:t>
        <w:tab/>
        <w:tab/>
        <w:t xml:space="preserve">                                                        С.А.Терентьев  </w:t>
        <w:tab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30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49:00Z</dcterms:created>
  <dc:creator>Женя</dc:creator>
  <dc:description/>
  <cp:keywords/>
  <dc:language>en-US</dc:language>
  <cp:lastModifiedBy>Olga</cp:lastModifiedBy>
  <cp:lastPrinted>2011-11-16T14:46:00Z</cp:lastPrinted>
  <dcterms:modified xsi:type="dcterms:W3CDTF">2015-11-04T23:45:00Z</dcterms:modified>
  <cp:revision>7</cp:revision>
  <dc:subject/>
  <dc:title>«Об увеличении штатной численности</dc:title>
</cp:coreProperties>
</file>