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Заключ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 результатах выполнения муниципальных зад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юджетными учреждениями дополнит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разования 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 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направлением выполнения муниципальной услуги является предоставление  общедоступного бесплатного дополнительного образования детей</w:t>
      </w:r>
      <w:r>
        <w:rPr/>
        <w:t xml:space="preserve"> </w:t>
      </w:r>
      <w:r>
        <w:rPr>
          <w:sz w:val="28"/>
          <w:szCs w:val="28"/>
        </w:rPr>
        <w:t xml:space="preserve">в бюджетных образовательных учреждениях, реализующих программы дополнительного образования и дополнительных образовательных платных услуг. На территории городского округа в 2014 году представляли услуги дополнительного образования 3 учреждения. Потребителями услуги являются  родители, заказывающие услугу для своих детей в возрасте от 4 до 18 лет. Количество потребителей  муниципальной услуги  на конец отчетного периода – 2132 чел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 выполнение муниципальной услуги в 2014 году было запланировано 32415,8 тысяч рублей, в том числе финансовое обеспечение из средств бюджета городского округа ЗАТО город Фокино  – 32415,8 тысяч рублей. Фактические расходы по финансовому обеспечению муниципальной услуги составили – 31834,0 тысяч рублей. Процент выполнения составил - 99%. Остаток средств на счете на 01.01.2015 года, по разделу 07 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нешкольные учреждения»  611 вид расхода,  н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нализ качества оказываемых муниципальных услуг произведен на основе сравнения показателей, утвержденных в муниципальных заданиях  и фактического значения за  2014 год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контингента воспитанников составила 87%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оспитанников в конкурсах, выставках городских, краевых, региональных, российских от общего количества детей МБОУ ДОД ДДТ - 59% (план не менее 52%). Увеличилось участие в интернет - конкурсах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оспитанников в соревнованиях различного уровня  от общего количества детей МБОУ ДОД «ДЮСШ» и  ДЮСШ «Орбита» - 68% (план 61%). Увеличилось количество внутришкольных соревнова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овые места получил 474 ребенок. Из них по МБОУ ДОД «ДЮСШ» - 369 человек и  ДЮСШ «Орбита» -105 челове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 МБОУ ДОД «ДЮСШ» количество разрядников 245 человек, что говорит о качественной организации тренерами учебно-тренировочного процесса в целом и воспитанников в частности для достижения запланированных результатов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ереводные нормативы  воспитанниками  МБОУ ДОД «ДЮСШ» и  ДЮСШ «Орбита» выполнены на 90% т.е. воспитанники, занимающиеся в группах начальной подготовки и учебно-тренировочных группах, переведены на следующий этап обучения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 проходят курсы повышения квалификации согласно плана. Численность педагогов, повысивших квалификацию,  составило 12 челове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жалобы родителей на качество исполнения дополнительного образовательного процесса не поступал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  О.Н.Кушек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.А.Овчинникова, 29 0 27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49"/>
        </w:tabs>
        <w:ind w:left="1849" w:hanging="11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7:00Z</dcterms:created>
  <dc:creator>user</dc:creator>
  <dc:description/>
  <cp:keywords/>
  <dc:language>en-US</dc:language>
  <cp:lastModifiedBy>Olga</cp:lastModifiedBy>
  <cp:lastPrinted>2015-03-18T14:09:00Z</cp:lastPrinted>
  <dcterms:modified xsi:type="dcterms:W3CDTF">2015-03-24T08:51:00Z</dcterms:modified>
  <cp:revision>29</cp:revision>
  <dc:subject/>
  <dc:title/>
</cp:coreProperties>
</file>