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</w:t>
      </w:r>
      <w:r>
        <w:rPr>
          <w:sz w:val="28"/>
          <w:szCs w:val="28"/>
        </w:rPr>
        <w:t xml:space="preserve">Заключение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  результатах выполнения муниципальных зад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бюджетными дошкольными образовательным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чреждениями городского округа ЗАТО город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за 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 направлением выполнения муниципальной услуги является предоставление общедоступного бесплатного дошкольного образования и дополнительных образовательных платных услуг.</w:t>
      </w:r>
      <w:r>
        <w:rPr/>
        <w:t xml:space="preserve"> </w:t>
      </w:r>
      <w:r>
        <w:rPr>
          <w:sz w:val="28"/>
          <w:szCs w:val="28"/>
        </w:rPr>
        <w:t>На территории городского округа в 2014 году представляли услуги общедоступного бесплатного дошкольного образования детям от 3 до 7 лет шесть детских садов. С 01.09.2014 года  начал осуществлять образовательную деятельность новый детский (МБУ ДОУ «Детский сад № 2») на 240 детей. Потребителями услуги являются родители, заказывающие услугу для своих детей.</w:t>
      </w:r>
      <w:r>
        <w:rPr/>
        <w:t xml:space="preserve"> </w:t>
      </w:r>
      <w:r>
        <w:rPr>
          <w:sz w:val="28"/>
          <w:szCs w:val="28"/>
        </w:rPr>
        <w:t>Количество потребителей  муниципальной услуги на конец отчетного периода – 1470 чел. С открытием  нового детского сада   увеличилось число получателей услуг на 216 человек. Содержание детей в ДОУ – частично платное, на основании решения Думы городского округа ЗАТО город Фокино № 191-МПА от 25.09.2014г. составило 1250 рублей в месяц на одного ребенка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На  выполнение муниципальной услуги в 2014 году было запланировано 160970,242 тысяч рублей, в том числе финансовое обеспечение из средств бюджета городского округа ЗАТО город Фокино  – 82595,892 тысяч рублей; из средств краевого бюджета – 69406,0 тыс. руб. и родительская плата – 8968,35 тысяч рублей. Фактические расходы по финансовому обеспечению муниципальной услуги составили – 157527,8 тысяч рублей. Процент выполнения составил - 98%.</w:t>
      </w:r>
      <w:r>
        <w:rPr>
          <w:b/>
        </w:rPr>
        <w:t xml:space="preserve"> </w:t>
      </w:r>
      <w:r>
        <w:rPr>
          <w:sz w:val="28"/>
          <w:szCs w:val="28"/>
        </w:rPr>
        <w:t>Остаток средств на счете на 01.01.2015 года, по разделу 07 01 «Дошкольное образование»  611 ви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а,  18576,41 рублей.  Сумма остатка  является, финансовым обеспечением контракта и подлежит возврату  контрагенту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нализ качества оказываемых муниципальных услуг произведен на основе сравнения показателей, утвержденных в муниципальных заданиях,  и фактического значения за 12 месяцев 2014 года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омплектованность педагогическими кадрами  дошкольных образовательных учреждений в пределах определенных муниципальными  заданиями (463 шт. ед.) Дополнительно введено 76 штат. единиц для обслуживания МБУ ДОУ №2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указа Президента Российской Федерации от 07.05.2012 №597 «О мероприятиях по реализации государственной социальной политики» и выполнения Плана мероприятий «дорожной карты», направленные на повышение эффективности образования, утвержденного Постановлением Администрации городского округа ЗАТО город Фокино №2541-па от 13.11.2014 года. В 2014 году проведены подготовительные мероприятия по оптимизация штатных единиц педагогического и учебно-вспомогательного персонала дошкольных образовательных учреждений, с  учетом соблюдения качества предоставления образовательной услуги. В целях достижения  норматива числа получателей услуг на 1 педагогического работника, согласно «дорожной карте» -11,9. В 2014 году норматив сложился 10,0. Мероприятия связаны с изменением режима работы работников дошкольных учреждений; созданием дежурных групп; перераспределением высвободившихся работников в МБУ ДОУ «Детский сад №3 «Морячок», который будет открыт в 2015 году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работники проходят курсы повышения квалификации согласно плана МБДОУ. Численность педагогов, повысивших квалификацию, за 12 месяцев составило 67 человек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используемых учебных программ перечню рекомендованных и допущенных инновационных программ Министерства образования РФ характеризует качество муниципальной услуги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выполнение плана посещаемости воспитанников</w:t>
      </w:r>
    </w:p>
    <w:p>
      <w:pPr>
        <w:pStyle w:val="Normal"/>
        <w:widowControl w:val="false"/>
        <w:spacing w:lineRule="auto" w:line="360"/>
        <w:ind w:left="1849" w:hanging="0"/>
        <w:jc w:val="both"/>
        <w:rPr/>
      </w:pPr>
      <w:r>
        <w:rPr>
          <w:sz w:val="28"/>
          <w:szCs w:val="28"/>
        </w:rPr>
        <w:t xml:space="preserve">дошкольных групп составила 90 % , что на 10% ниже планового показателя, предусмотренного муниципальным заданием. Это обусловлено болезнью детей, отпуском родителей, ремонтными работами в МБДОУ.                                 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отчетный период жалобы родителей на качество исполнения образовательного дошкольного процесса не поступали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рке учреждений надзорными органами выявлены замечания: по МБДОУ №1, МБДОУ №12, МБДОУ №35, МБДОУ «Родничок»  предписание ФГКУ « СП ФПС № 25» МЧС России по пожарному надзору: отсутствие в части зданий эвакуационных выходов, установка противопожарных перегородок, замена пожарных лестниц, установка освещения, корректировка плана эвакуации; МБДОУ №13 предписание «Роспотребнадзор» приобретение оборудования на пищеблок. Замечания устраняются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12 месяцев работы  обслуживающими организациями была обеспечена безаварийная работа инженерных сетей и систем жизнеобеспечения детских садов. Аварийные ситуации устранялись вовремя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казатели выполнения муниципальной услуги по образовательным программам и обеспечение образовательного процесса кадровыми и инфраструктурными условиями выполнены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отчетном периоде замечаний к качеству муниципальной услуги со стороны структурных подразделений администрации городского округа ЗАТО город Фокино, осуществляющих контроль за исполнением  муниципального задания, нет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ЗАТО город Фокино                                         О.Н.Кушеков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В.А.Овчинникова</w:t>
      </w:r>
    </w:p>
    <w:p>
      <w:pPr>
        <w:pStyle w:val="Normal"/>
        <w:widowControl w:val="false"/>
        <w:jc w:val="both"/>
        <w:rPr/>
      </w:pPr>
      <w:r>
        <w:rPr/>
        <w:t>29 0 27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849"/>
        </w:tabs>
        <w:ind w:left="1849" w:hanging="11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4:57:00Z</dcterms:created>
  <dc:creator>user</dc:creator>
  <dc:description/>
  <cp:keywords/>
  <dc:language>en-US</dc:language>
  <cp:lastModifiedBy>Olga</cp:lastModifiedBy>
  <cp:lastPrinted>2015-03-18T13:10:00Z</cp:lastPrinted>
  <dcterms:modified xsi:type="dcterms:W3CDTF">2015-03-24T08:54:00Z</dcterms:modified>
  <cp:revision>36</cp:revision>
  <dc:subject/>
  <dc:title/>
</cp:coreProperties>
</file>