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Заключение о результатах выполнения муниципальных заданий учреждениями культуры городского округа ЗАТО город Фокино за 2014 год.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За отчетный 2014 год учреждения дополнительного образования детей  (</w:t>
      </w:r>
      <w:r>
        <w:rPr>
          <w:rFonts w:eastAsia="SimSun;宋体"/>
          <w:b/>
          <w:sz w:val="28"/>
          <w:szCs w:val="28"/>
        </w:rPr>
        <w:t>МБОУ ДОД ДШИ г.Фокино, МБОУ ДОД ДШИ п.Дунай</w:t>
      </w:r>
      <w:r>
        <w:rPr>
          <w:rFonts w:eastAsia="SimSun;宋体"/>
          <w:sz w:val="28"/>
          <w:szCs w:val="28"/>
        </w:rPr>
        <w:t xml:space="preserve">) предоставляли одну муниципальную услугу: «Организация предоставления дополнительного предпрофессионального образования детей в области искусств». Потребителями данной услуги являются ученики. По сравнению с 2013 годом  число учеников сократилось на 8%, в связи с: 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переменой места жительства;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пропуском по болезни;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пропуском в связи с отпуском родителей;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трудности обучения в двух школах одновременно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SimSun;宋体"/>
          <w:sz w:val="28"/>
          <w:szCs w:val="28"/>
        </w:rPr>
        <w:t>На выполнение муниципальной услуги в 2014 году с начало года было запланировано бюджетом 27 641,55 тыс. руб., в том числе из средств бюджета городского округа ЗАТО город Фокино – 25 050,00 тыс. руб., так же за счет средств от приносящей доход  деятельности – 2 591,55 тыс. руб. По результатам третьего квартала были произведены уточнения и сумма плановых ассигнований составила 26 239,25 тыс. руб., в том числе за счет бюджета городского округа ЗАТО город Фокино – 23 647,70  тыс. руб., за счет средств от приносящей доход деятельности – 2 591,55 тыс. руб. Фактические расходы по обеспечению муниципальной услуги составили – 24 415,50 тыс. руб. Процент выполнения составил – 93,05%. Остаток субсидий не использован, вследствие предоставления первичных документов на оплату коммунальных услуг за декабрь 2014года в январе 2015 года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SimSun;宋体"/>
          <w:sz w:val="28"/>
          <w:szCs w:val="28"/>
        </w:rPr>
        <w:t xml:space="preserve">Анализ качества оказываемой муниципальной услуги произведен на основе сравнения показателей, утвержденных муниципальным заданием и фактическое их значение за 2014 год.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) За отчетный период жалоб на качество оказываемых услуг не поступало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2) Фактически показатель «Доля учащихся, перешедших на очередную ступень образования» составил 85%, согласно плановому значению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) Доля учащихся, обучающихся на «хорошо» и «отлично» согласно плану  составила 85%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4) «Доля участников зональных, краевых, региональных общероссийских выставок, смотров, конкурсов» перевыполнена на 96%, что связано с увеличением числа участников конкурсов, а также возможностью оплаты транспортных услуг за счет бюджетных средств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5) План по показателю «Доля выпускников, поступивших в высшие и средние учебные заведения по профилю выполнен на 100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%, что свидетельствует о высоком профориентационном уровне школы. 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6) Доля педагогических работников с высшим профессиональным образованием незначительно ниже запланированного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96% от плана),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в связи с изменением кадрового состава преподавателей на начало 2014 года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проведенного за 12 месяцев 2014 года анализа исполнения муниципальных заданий на оказание муниципальных услуг населению ЗАТО г.Фокино в области дополнительного образования, установлено, что фактическое исполнение муниципальных заданий в целом соответствует объемам муниципальных услуг, установленным на отчетный период, а также основным показателям и требованиям, предъявляемым к качеству предоставления муниципальных услуг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SimSun;宋体"/>
          <w:sz w:val="28"/>
          <w:szCs w:val="28"/>
        </w:rPr>
        <w:t>За отчетный 2014 год бюджетные учреждения (</w:t>
      </w:r>
      <w:r>
        <w:rPr>
          <w:rFonts w:eastAsia="SimSun;宋体"/>
          <w:b/>
          <w:sz w:val="28"/>
          <w:szCs w:val="28"/>
        </w:rPr>
        <w:t>МБУ ДК Путятин, МБУ ДК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>Восход, МБУ ЦКИ Спутник</w:t>
      </w:r>
      <w:r>
        <w:rPr>
          <w:rFonts w:eastAsia="SimSun;宋体"/>
          <w:sz w:val="28"/>
          <w:szCs w:val="28"/>
        </w:rPr>
        <w:t>) оказывали две муниципальные услуги: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>1.  «Организация и осуществление культурно - досуговой деятельности»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2. «Организация сохранения и развития самодеятельного художественного творчества».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t>Количество потребителей муниципальных услуг (население ЗАТО г.Фокино, п.Дунай, п. Путятин) соответствует плановому количеству  43 200 человек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</w:rPr>
        <w:t>На выполнение муниципальных услуг по учреждениям культуры было запланировано 25 683,49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тыс. руб., за счет средств бюджета 19 268,76</w:t>
      </w:r>
      <w:r>
        <w:rPr>
          <w:rFonts w:eastAsia="SimSun;宋体"/>
          <w:color w:val="FF0000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тыс. руб., субсидии на иные цели 4 200,78 тыс. руб., а так же за счет приносящей доход деятельности 2 213,95 тыс. руб. Фактические расходы  на выполнение муниципального задания составили – 21 078,81 тыс. руб., процент выполнения составляет 82%. Остаток субсидий не использован, вследствие предоставления первичных документов на оплату за декабрь 2014года в январе 2015 года. Остаток целевых субсидий в размере 393,90204 тыс. руб., не использованы, в  результате несвоевременного предоставления актов выполненных работ и позднего поступления средств из краевого бюджета (31.12.2014), данные средства были не освоены и возвращены в доход краевого бюджета согласно статьи 242 Бюджетного кодекса Российской Федерации в январе 2015 года.</w:t>
      </w:r>
    </w:p>
    <w:p>
      <w:pPr>
        <w:pStyle w:val="Normal"/>
        <w:autoSpaceDE w:val="true"/>
        <w:spacing w:lineRule="auto" w:line="360"/>
        <w:ind w:firstLine="708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евыполнение плана по сбору средств от платных услуг объясняется тем, что в здании МБУ ДК «Восход» в течении длительного времени проходил ремонт классов, вследствие чего занятия не проводились и плата не взималась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t>Анализ качества оказываемых услуг произведен на основе утвержденных качественных показателей на 2014 год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) Фактическое выполнение плана по  количеству культурно - досуговых мероприятий  составляет 121%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>2) Фактическое выполнение показателя «Разнообразие форм культурно- досуговой деятельности», соответствует плановому значению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>3) Уровень укомплектованности специалистами за отчетный год выполнен на 100%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>4) По показателю «Доля клубных формирований от общего числа, имеющих звание «Народный», «Образцовый», «Заслуженный» план выполнен на 86%, так как в текущем году ни одно клубное формирование не получило звание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5) Фактическое количество участников в клубных формированиях, ниже планового показателя (1045 чел.) на 3%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четном периоде замечаний к качеству муниципальных услуг со стороны надзорных органов городского округа ЗАТО город Фокино не выявлено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Начальник Отдела культуры                                                      Давидюк С.Г.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8:00Z</dcterms:created>
  <dc:creator>zakupki</dc:creator>
  <dc:description/>
  <cp:keywords/>
  <dc:language>en-US</dc:language>
  <cp:lastModifiedBy>Olga</cp:lastModifiedBy>
  <cp:lastPrinted>2015-03-24T17:24:00Z</cp:lastPrinted>
  <dcterms:modified xsi:type="dcterms:W3CDTF">2015-03-26T06:16:00Z</dcterms:modified>
  <cp:revision>33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