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642889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12.2014                                                                     № 205-МП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Об утверждении бюджета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город Фокино на 2015-ый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лановый период 2016-2017-ых годов»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ab/>
        <w:t>Руководствуясь Бюджетным кодексом Российской Федерации, статьей 20 Устава городского округа ЗАТО город Фокино, решением Думы городского округа ЗАТО город Фокино от 05.02.2008 №161-МПА «О бюджетном устройстве, бюджетном процессе и межбюджетных отношениях в городском округе ЗАТО город Фокино Приморского края», Дума городского округа ЗАТО город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1.</w:t>
        <w:tab/>
        <w:t>Утвердить бюджет городского округа ЗАТО город Фокино на 2015-ый год и плановый период  2016-2017-ых годов» во втором чтении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  <w:t>2.</w:t>
        <w:tab/>
        <w:t xml:space="preserve">Настоящее решение направить главе администрации городского округа ЗАТО город Фокино для исполн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  <w:t>3.</w:t>
        <w:tab/>
        <w:t>Настоящее решение вступает в силу с 01.01.2015 год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лава городского округа ЗАТО город Фокино                            С.А.Теренть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05:00Z</dcterms:created>
  <dc:creator>Duma</dc:creator>
  <dc:description/>
  <cp:keywords/>
  <dc:language>en-US</dc:language>
  <cp:lastModifiedBy>Olga</cp:lastModifiedBy>
  <cp:lastPrinted>2013-11-12T08:46:00Z</cp:lastPrinted>
  <dcterms:modified xsi:type="dcterms:W3CDTF">2014-12-19T04:57:00Z</dcterms:modified>
  <cp:revision>5</cp:revision>
  <dc:subject/>
  <dc:title>              </dc:title>
</cp:coreProperties>
</file>