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ФИНАНСОВОЕ УПРАВЛЕНИЕ ГОРОДСКОГО ОКРУГ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ЗАТО г. ФОКИНО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ПРИКАЗ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от 13.12.2013 г.</w:t>
        <w:tab/>
        <w:tab/>
        <w:tab/>
        <w:tab/>
        <w:tab/>
        <w:tab/>
        <w:tab/>
        <w:tab/>
        <w:t>№7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   утверждении Перечня кодов целевых статей расходов бюджета  городского округа ЗАТО город Фокино на  20</w:t>
      </w:r>
      <w:r>
        <w:rPr>
          <w:b/>
          <w:sz w:val="26"/>
        </w:rPr>
        <w:t>14-ый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 В соответствии с пунктом 4 статьи 21 Бюджетного кодекса Российской Федерации, на основании приказа Министерства финансов Российской Федерации от 01.07.2013 №65-н "Об утверждении Указаний о порядке применения бюджетной классификации Российской Федерации" и решения Думы городского округа ЗАТО город Фокино от 06.12.2013 №118-МПА «О бюджете городского округа ЗАТО город Фокино на 2014-ый год и на плановый период 2015-2016-ых годов»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</w:t>
        <w:tab/>
        <w:t xml:space="preserve">Утвердить Перечень  кодов целевых статей расходов бюджета городского округа ЗАТО город Фокино на 2014-ый год (прилагается). 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2.  </w:t>
        <w:tab/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городского округа ЗАТО город Фокино                                        М.Ю. Бревн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33:00Z</dcterms:created>
  <dc:creator>Пользователь Windows</dc:creator>
  <dc:description/>
  <dc:language>en-US</dc:language>
  <cp:lastModifiedBy>Пользователь Windows</cp:lastModifiedBy>
  <dcterms:modified xsi:type="dcterms:W3CDTF">2014-05-28T19:34:00Z</dcterms:modified>
  <cp:revision>1</cp:revision>
  <dc:subject/>
  <dc:title/>
</cp:coreProperties>
</file>