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80" w:right="783" w:gutter="0" w:header="0" w:top="741" w:footer="0" w:bottom="97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440170" cy="9605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960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2075" cy="96056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2075" cy="960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756.3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442075" cy="96056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2075" cy="960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07" w:right="886" w:gutter="0" w:header="0" w:top="388" w:footer="0" w:bottom="97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294120" cy="9826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982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1105" cy="98253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1105" cy="982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773.7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01105" cy="98253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1105" cy="982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21" w:right="834" w:gutter="0" w:header="0" w:top="504" w:footer="0" w:bottom="152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382385" cy="94132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941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8735" cy="94132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735" cy="941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741.2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88735" cy="94132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735" cy="941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297295" cy="64490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644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1105" cy="66065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1105" cy="660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507.8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01105" cy="66065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1105" cy="660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1" w:right="857" w:gutter="0" w:header="0" w:top="307" w:footer="0" w:bottom="6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15:00Z</dcterms:created>
  <dc:creator>Пользователь Windows</dc:creator>
  <dc:description/>
  <dc:language>en-US</dc:language>
  <cp:lastModifiedBy>Пользователь Windows</cp:lastModifiedBy>
  <dcterms:modified xsi:type="dcterms:W3CDTF">2013-10-14T00:17:00Z</dcterms:modified>
  <cp:revision>1</cp:revision>
  <dc:subject/>
  <dc:title/>
</cp:coreProperties>
</file>