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313" w:right="905" w:gutter="0" w:header="0" w:top="943" w:footer="0" w:bottom="48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6150610" cy="97840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0610" cy="978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49340" cy="97739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9340" cy="9773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3pt;height:770.4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149340" cy="97739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9340" cy="9773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6248400" cy="756158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0" cy="7561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49670" cy="764921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49670" cy="7649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pt;height:595.4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249670" cy="764921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49670" cy="7649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611" w:right="454" w:gutter="0" w:header="0" w:top="525" w:footer="0" w:bottom="4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0:09:00Z</dcterms:created>
  <dc:creator>Пользователь Windows</dc:creator>
  <dc:description/>
  <dc:language>en-US</dc:language>
  <cp:lastModifiedBy>Пользователь Windows</cp:lastModifiedBy>
  <dcterms:modified xsi:type="dcterms:W3CDTF">2013-10-14T00:10:00Z</dcterms:modified>
  <cp:revision>1</cp:revision>
  <dc:subject/>
  <dc:title/>
</cp:coreProperties>
</file>