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юджетных  полномочий главными администрат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дминистраторами) доходов бюджета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город Фокино, являющимися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, структурными подраздел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ЗАТО город Фокино и (или) находящимися в их ведении казенными учрежд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szCs w:val="28"/>
        </w:rPr>
      </w:pPr>
      <w:r>
        <w:rPr>
          <w:sz w:val="26"/>
          <w:szCs w:val="26"/>
        </w:rPr>
        <w:t xml:space="preserve">              </w:t>
      </w:r>
      <w:r>
        <w:rPr>
          <w:szCs w:val="28"/>
        </w:rPr>
        <w:t>В соответствии со статьей 160.1 Бюджетного кодекса Российской Федер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</w:t>
        <w:tab/>
        <w:t xml:space="preserve">Утвердить Порядок осуществления бюджетных полномочий главными администраторами (администраторами) доходов бюджета городского округа ЗАТО город Фокино, являющимися органами местного самоуправления, структурными подразделениями администрации городского округа ЗАТО город Фокино и (или) находящимися в их ведении казенными организациями (прилагается)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2. Постановление администрации городского округа ЗАТО город Фокино от 06.10.2009 №1148-па «Об утверждении Порядка осуществления бюджетных полномочий главными администраторами доходов бюджета городского округа ЗАТО город Фокино, являющимися органами местного самоуправления, и находящимися в их ведении бюджетными учреждениями» отменить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3. Главному редактору официального сайта администрации городского округа ЗАТО город Фокино Мосичу С.В. разместить настоящее постановление на сайте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4. Постановл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начальника Финансового отдела городского округа ЗАТО город Фокино Бревнова М.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Глава администрац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ородского округа ЗАТО город Фокино              </w:t>
        <w:tab/>
        <w:tab/>
        <w:t xml:space="preserve">      В.Д.Тихонович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36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42:00Z</dcterms:created>
  <dc:creator>Евстропова</dc:creator>
  <dc:description/>
  <cp:keywords/>
  <dc:language>en-US</dc:language>
  <cp:lastModifiedBy>adm</cp:lastModifiedBy>
  <cp:lastPrinted>2012-08-20T13:57:00Z</cp:lastPrinted>
  <dcterms:modified xsi:type="dcterms:W3CDTF">2012-08-29T23:42:00Z</dcterms:modified>
  <cp:revision>2</cp:revision>
  <dc:subject/>
  <dc:title>ПОСТАНОВЛЕНИЕ</dc:title>
</cp:coreProperties>
</file>