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140"/>
      </w:tblGrid>
      <w:tr>
        <w:trPr/>
        <w:tc>
          <w:tcPr>
            <w:tcW w:w="107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аю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ского округа ЗАТО город Фоки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Н.Кушекова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_____________20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городског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руга ЗАТО город Фокино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________2016 № 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отдельных видов товаров, работ, услуг, их потребительские свойства и иные характерист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значения таких свойств и характеристик, закупаемых муниципальным казенным учреждением «Центр обеспечения функционирования образовательных организаций» городского округа ЗАТО город Фо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1340"/>
        <w:gridCol w:w="1783"/>
        <w:gridCol w:w="3883"/>
        <w:gridCol w:w="1037"/>
        <w:gridCol w:w="900"/>
        <w:gridCol w:w="805"/>
        <w:gridCol w:w="712"/>
        <w:gridCol w:w="820"/>
        <w:gridCol w:w="873"/>
        <w:gridCol w:w="680"/>
        <w:gridCol w:w="612"/>
        <w:gridCol w:w="72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ПД</w:t>
              </w:r>
            </w:hyperlink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11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администрации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</w:tr>
      <w:tr>
        <w:trPr>
          <w:trHeight w:val="2023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, младшая группа должнос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right="113" w:firstLine="1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</w:tr>
      <w:tr>
        <w:trPr>
          <w:trHeight w:val="1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.01.29.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даче неисключительного права на использование программного обеспе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должно быть предназначено для продажи любому юридическому лицу, изъявившему желание его приобрести, и может быть внедрено и использовано без помощи специалистов организации-разработчик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гарантирует лицензионную чистоту программного обеспечения. Исполнитель предоставляет Заказчику необходимые для использования неисключительного права экземпляры программного обеспе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ное обеспечение должно име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цию (руководство пользователя)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.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10.30.1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выделенного доступа к сети Интернет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ети Интернет со скоростью не менее 4-х Мбит/с в обоих направлениях семь дней в неделю, круглосуточно. Объем трафика, включенный в абонентскую плату, неограни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предоставляемых услуг должно соответствовать «Правилам оказания услуг связи по передаче данных», утвержденных ПП РФ от 23.01.2006 №32 и «Правилам оказания телематических услуг связи», утвержденных ПП РФ от 10.09.2007 №5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ит/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7333507CE334DEF5ECEAD6D135C599DF84A6CD0E1C874CEE644E3AF0G9ECG" TargetMode="External"/><Relationship Id="rId3" Type="http://schemas.openxmlformats.org/officeDocument/2006/relationships/hyperlink" Target="consultantplus://offline/ref=997333507CE334DEF5ECEAD6D135C599DF86A2C80C10874CEE644E3AF0G9E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02:00Z</dcterms:created>
  <dc:creator>User</dc:creator>
  <dc:description/>
  <cp:keywords/>
  <dc:language>en-US</dc:language>
  <cp:lastModifiedBy>User</cp:lastModifiedBy>
  <cp:lastPrinted>2016-03-24T10:56:00Z</cp:lastPrinted>
  <dcterms:modified xsi:type="dcterms:W3CDTF">2016-04-15T06:36:00Z</dcterms:modified>
  <cp:revision>44</cp:revision>
  <dc:subject/>
  <dc:title>Ведомственный перечень отдельных видов товаров, работ, услуг, их потребительские свойства и иные характеристики, </dc:title>
</cp:coreProperties>
</file>